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PLRead                 by Martin Bergtholdt                 Ver. 2.0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 xml:space="preserve">Dukumentation UPDATE20 -DEUTSCH- -ENGLISH-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: Falls  Sie  bereits die  Version 1.0��  oder 1.02�  von VP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haben,  m�ssen Sie  VOR dem  ersten Aufruf von  VP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�  EINMAL die UPDATE20.EXE aufrufen. Der Aufruf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20 &lt;pfad&gt; &lt;spieler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s dann zu einem Programmabsturz kommen, sol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PLR*.MIN l�s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: If you've  already used  the versions 1.0� or 1.02�  of VPL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run UPDATE20.EXE  ONCE  BEFORE  the first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2.0�.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20 &lt;path&gt; &lt;play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counter an  error, you  should  delete the  VPLR*.M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