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</w:t>
      </w:r>
      <w:r>
        <w:rPr/>
        <w:t xml:space="preserve">Ŀ  </w:t>
      </w:r>
      <w:r>
        <w:rPr/>
        <w:t>ֿ   �</w:t>
      </w:r>
      <w:r>
        <w:rPr/>
        <w:t xml:space="preserve">Ŀ �    </w:t>
      </w:r>
      <w:r>
        <w:rPr/>
        <w:t>ֿ ֿ� �</w:t>
      </w:r>
      <w:r>
        <w:rPr/>
        <w:t>Ŀ �ҿ �Ŀ   �Ŀ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ӷ� � � �д   ��� �   �д �� Ǵ   �  �Ŀ    Ĵ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 � �   �   ��� � � � � ���  �  ���  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Ŀ �ҿ �Ŀ  </w:t>
      </w:r>
      <w:r>
        <w:rPr/>
        <w:t>ֿ �</w:t>
      </w:r>
      <w:r>
        <w:rPr/>
        <w:t xml:space="preserve">ҿ �Ŀ �Ŀ � �   �Ŀ �    </w:t>
      </w:r>
      <w:r>
        <w:rPr/>
        <w:t>ֿ ֿ� ֿ� �</w:t>
      </w:r>
      <w:r>
        <w:rPr/>
        <w:t>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Ŀ  �  ��� �д  �  Ǵ  � � �Ĵ   ��� �   �д �� �� Ǵ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  ��� � �  �  ��� ��� ���   �   ��� � � � 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Credit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 Wisseman : Author of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n-Yit Chan : Author of VGA Planets Strategy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lso an enthusiastic VGA Planete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licensed "as is" without any warranty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of merchantability or fitness for a particular purpo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re expressly disclaimed.  By using this product,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copyright holder nor any related parties will be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ird party for any use of (or inability to use) this product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from the use of this product.  (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incidental or consequential damag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g limitation may not app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distributed by its author as a "Freeware".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 and giving(not selling) them out.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this software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P.S.P. is generally a program that serves as a 'Map' of the VGA Planet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By running this program, it is like seeing the VGA Planets m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, and planning your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P.S.P. allows you to mark a circle in different colors around any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, &amp; make a note to yourself about the planet.(Such as Mineral 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, etc...). Also, it allows you to 'lay' minefields on the m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visualize the presence of a minefield.(Like how big is the are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ve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V.P.S.P will NOT automatically detect your enimies' and yours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inefields for you. You need to detect them by yourself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latively easy to work with this program. All the function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will be shown on the command box below the screen.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iption of each function keys available. If you are adventurou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and you'll be familiar with its interfaces after a while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is program, make sure that you have the follow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you want to ru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.NM    YXPLAN.DAT     RACE.NM     VGAPLAN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: I suggest you to run this program in the directory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your VGA Planets. Also, if you accidently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PLAN.MAP, you can creat a new one by running VGAPLAN /re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f the CapsLock and NumLock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window, Info.Boxes, Command Box, &amp; Interactive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window - This is the view-window where you will see parts of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mension of the view-window is 400*400 light-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Boxes - These are the little boxes showing the planet's and the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us. It also shows you the center X-axis &amp; Y-axis of the view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and MARKER.(see Editor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 - This bottom box show you the keys available for you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set of keys in total, one for Normal-Mode, the 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Box - This box is located above the Info.Box that shows the X &amp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xis which located on the lower-right corner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ed to enter some stuffs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Normal-Mode, you use the arrow keys to 'pan' around the map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ecut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Search - This fuction will bring you to any planet on the map.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ed to enter the ID# of the planet you wish to 'warp'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Enter Editor-Mode - This freezes the view-window. then you'll se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y circle(MARKER) on the center of the view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Editor-Mode for more inform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Distant - This freezes the view-window. The MARKER will appear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to a planet, and hit 'X' when you locked-on to it,(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r a beep sound whenever you're locked-on to something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MARKER to another planet, hit 'X' again,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the distant between the two planets on the Interactive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Editor-Mode, you will be able to mark planets and minefields.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rk any planet, you must first lock-on to them with the MARK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rk a minefield anywhere within the view-window. The maximum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rk on this map is 30. The followings fuctions are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or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Deactivate Editor-Mode - Quit back to Normal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6]Mark planet - This let you draw circle around a planet. You'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select a color for the circle, then the ow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t, then you'll be allowed to enter a brief no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t, enter no more than 12 characters fo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7]Mark mine - This let you to mark a minefield on the map. First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to enter the owner of the minefield, then the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ke planets, minefields must have owners. Also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more than one minefield on the same place.(X &amp; Y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at's it folks! Enjoy the game.. If you have any suggestions,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lains that you would like me to know, please write to me,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turn address, my home address and Internet addres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13 Suffolk D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noxville TN 37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cyychan@freenet.fs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