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the passcodes to METAL MAR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Chaos: SysOp Massive Retal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  PASS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        PNT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        HBB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        P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         NWT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         LSM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         C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         J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         NBLR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            PRS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            PHT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            T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            R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            Z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            F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             YSHM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             CLP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             LNVV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             JFM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             JC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             KNL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