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ermission to distribute this software to us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you don't modify these files;  (2) you don't charge more than $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) you make it clear that this software is sharewar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re met,  you do not need our written permission.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rite so we can put you on the mailing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11/91 we have three design teams working on games,  so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from us a lot in the future!  Thanks for promoting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re is anything we can do for you,  we'll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rries our products?  The list is immense: 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xcitement,  Public Software Library,  Reasonabl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SIG,  and over 500 others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ZZT version 1.1 -- Hot New Release 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Arcade-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: At least 512k, DOS 3.0 or later, any kind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:  Tim Sweeney &amp; Allen Pilg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ighly demanded sequel to the popular ZZT series.  Journey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ant seven-level Monster Zoo,  shooting monsters and 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tep of the way!  This game boasts an ultra-colorful four-wa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field and hints at the press of a button,  plus all of the diabo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 that made the original ZZT fa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ZZT a new release from Epic MegaGames,  a game publisher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ccess of the ZZT series.  Keep your eyes on these guy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many more great games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