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gmen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GISTRATION/ORDER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in Finland see ORDERFIN.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PRODUCTS YOU WANT TO REGISTER/ORDER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nland |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Threat - Normal registr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48 missions, 16 battle g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, new graphis &amp; monsters )  FIM 50  | US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Threat - Deluxe registr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Same as above + battle g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editor )                    FIM 70  | US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Killer Worms 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Great worm game with up to 3      FIM 40  | US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and 320*400 graphi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include postage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SH ( in envelope, NO coins 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YMEN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          : Kansallis-Osake-Pankki, 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ft Address  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: 106350-32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me        : Niklas Pent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_______________________ 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F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 [ ] 286  [ ] 386  [ ] 486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 Y / N   bp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_____________________  Version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bout Threat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(s) WILL BE DELIVERED IN ONE 1.44 H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IMPORTA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registration form and slip (Payment Ord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/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