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[#] and [#]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menus. [esc]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t instructions      5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Bar &amp; KEYS         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 Game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                   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s               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's 1st EPISODE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Please distribute 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ke this game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RDE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 Episodes (= 48 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6 battle ga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graphics &amp; creatures &amp;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EXE and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  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gaj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gigaj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  gigaj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cente.p.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1 : Threa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from space have attack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steroid. The security force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citizens of Astr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riends must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2 : The Seco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strike agai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sn'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3 : The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oid is ruined.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whole race out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 is a shoot 'em up. With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you must accomplish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1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 skill level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he easy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more cash,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eaker and you hav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Gam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ve after an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5 save slo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shop if you want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next page for missio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sion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iminate monsters: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Destroy objects   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the barrels etc.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in map with yellow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Be here in time   :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here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rders. Marked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32Time limit is show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14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03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13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15 Exploding Skull ( don't tou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a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mission each surv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ash 180 divided b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( 180, 90 or 60 cash 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Bar ( during gamepl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 in u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weapon ammo le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energ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1928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40PLAYER 1             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72PLAYER 2              dow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4PLAYER 3              dow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us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040PLAYER 1 RIGHT ( keyp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run           [5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turn left     [6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\] change wpn    [right Ctrl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72PLAYER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run           [s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turn left     [d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change wpn  [left Shift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4PLAYER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run           [k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turn left     [l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change wpn    [g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11In Battle Game you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 or 2 friends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amount and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ARK with [space] the ar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. [enter]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Between the batt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isit the shop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 is the play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more battles than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s die at the same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DDEN DEATH will take pl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aw games. [F10] quits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 item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p you can buy, sell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Choose function wi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mo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024Reload       all wpns full  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16Machine Gun      300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19TriGun           300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07Flamer           150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mo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012Flamebomb         10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22DblElectro       200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18Destroyer         2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09Guided Missile    50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02Grenade            4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17Mine              50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20First Aid          3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438    worm     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462    bug      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50    spider   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90    vipattaja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6    murmuttaja      fir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406    slimer          slim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486    renegade       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422    hunter          f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18    steeler         tri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74    turret          electro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58    boss           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onsters in registered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