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reat (c) Sami Haikonen and Niklas Penttinen / Fragmen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    fragment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� ���  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� �  �  �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��� ���   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� �  �  �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� �  �  ��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Release Date: 9th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reat is a shareware game. Shareware game isn'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idea gives people chance to t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y buy it! If you like Thre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he registered version. Registration fe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work on and make new products for you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EXE and ORDER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</w:t>
      </w:r>
      <w:r>
        <w:rPr/>
        <w:t>PLEASE SUPPORT QUALITY SHAREWARE !!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 are not responsible of any damage or los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y occur of using this game or programs it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This doesn't mean that code isn't purely saf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machines are still working fin%Q&amp;#"��#"%"#%#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remove any files from this Thre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80286 or better                    ( 386 recommen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590,000 bytes memory with sounds   ( 540,000 without sou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56k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3.3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rd disk                          ( 1.5 Mega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lib and compatible cards         ( music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nd Blaster and compatible cards ( soun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20*400 VGA graphics with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ic &amp;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-3 PLAYERS simultaneously on same side or agains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ts of weapons an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re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 is a shoot em' up game in which you control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soldier. With your friends you must save the human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ack of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 is fragment's first game and it took us nearly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t. ( Don't ask why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please wri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nitrogen/fragment        gigajesse/fragm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las Penttinen         Sami Hai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mink�isentie 21       Ukonkatu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230 KERAVA             04230 KER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LAND     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-mail:         n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23404@kyyppari.hkkk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please only important messages, our time is very limi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Keyboard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ue to the nature of PC keyboard hardware the keyboar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s keypresses if several keys are pres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avoided by selecting certain keys, which don't 'interfe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others. Use SETUP.EXE to change them. Default key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with most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t'n my sound card work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that your sound card is compatible with Adlib (music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laster (sound effects). Use SETUP.EX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base address of your card ( usually 220h ).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in sound system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my machine lock up while starting the ga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don't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t needs 590,000 bytes to run with sounds and 54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a boot disk to start the machine with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UTOEXEC.BAT and CONFIG.SYS which loads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 programs in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DOS 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reat doesn't use mouse so leave the mouse driver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 DOS manual to do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n't the episodes 2 and 3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to register to get the two final epis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REGISTER.EXE and ORDER.DO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es message 'file error' mea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ne or more files are missing. Try to get a new copy of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REATIN.DOC for instruct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