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/tilaus kaavak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itse pelit, jotka haluat ti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 Suom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 Threat - Norm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48 tehtv, 16 battl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t, uusia graffoja, aseita    5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monsuj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 Threat - Delux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Sama kuin yll + battl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i )                          7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 Killer Worm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Matopeli 2 - 3:lle pelaajalle      4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 320*400 resoluutio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ens: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nat sisltvt ksittelyku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teisen ( kirjekuoreen, EI kolikkoja )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pankkisiirtona tilille ( kuitti kirjekuoreen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jan tilinumero: KOP 106350-320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ja            : Niklas Pent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   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e 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punki _______________________  Posti nro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      __SUOMI,FINLAND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t ( ei pakollista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     [ ] 286  [ ] 386  [ ] 486  [ ]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emi  Y / N   bps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kortti _____________________  Version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it Threatista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(t) lhetetn 1.44 HD diske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K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 tm kaavake ja kteinen / pankkisiirtokuitti seuraa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ees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ment / Sami Hai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konkatu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230 KER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