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MS II: Nations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ONI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cenario that we designed here at the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Development, Inc. to test the AI (Artificial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M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akes place on a mythical continent that is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nations (Ezraland, Andyland and Freedonia). 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e 19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about this scenario, or UMS II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 Washing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port, IA 5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 323-52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