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BELSOF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LORD OF DESTRUCTION PART I INSTRUCTION MANUAL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GETTING STARTED 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REATING A CHARACTER 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STORY AND BACKGROUND 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PLAYING THE GAME 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dventuring 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Interface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Using Objects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asting Spells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Wilderness Adventuring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The Command Bar Menus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bat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Combat Interface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asting Spells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SPELL LIST 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 - TABLES 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 - CREDITS 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 - How to use the Hint Book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or greater monitor a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 disk and mouse are hi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and 640K ram are 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Sound Blaster compatible card, you should type SET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the game. Choose &lt;D&gt; and press &lt;E&gt; to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D1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LD1 from DOS. Choose "Create a New Character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creator will randomly generate the character's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: Hit points-Determines how much damage the playe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: Magic points-Determines the amount of magic a player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G: Damage points-Determines how much damage the player i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enemie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: Skill-Determines how accurately the player attack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skill points a character has, the less he will 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: Armor Class-Determines how often the player will get hi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ss AC, the better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&gt;ALE:   Press this button to switch from a female to a ma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&gt;EMALE: Press this button to switch from a male to a female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&gt;EROLL: Rerolls the "dice" for different strengths and weakn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K&gt;EEP:   Press this button when the character's statistics are satisfa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Q&gt;UIT:   When you are finished, press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haracter will not be saved unless the KEEP button is press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STORY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a visual storyline, choose "Introduc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go, when the earth came to be controlled by five ancient</w:t>
      </w:r>
    </w:p>
    <w:p>
      <w:pPr>
        <w:pStyle w:val="PreformattedText"/>
        <w:bidi w:val="0"/>
        <w:jc w:val="left"/>
        <w:rPr/>
      </w:pPr>
      <w:r>
        <w:rPr/>
        <w:t>devils, mortals existed only to be tortured by monstrous hordes.  As this</w:t>
      </w:r>
    </w:p>
    <w:p>
      <w:pPr>
        <w:pStyle w:val="PreformattedText"/>
        <w:bidi w:val="0"/>
        <w:jc w:val="left"/>
        <w:rPr/>
      </w:pPr>
      <w:r>
        <w:rPr/>
        <w:t>continued for hundreds of years, the weak began to follow the Ancient Ones</w:t>
      </w:r>
    </w:p>
    <w:p>
      <w:pPr>
        <w:pStyle w:val="PreformattedText"/>
        <w:bidi w:val="0"/>
        <w:jc w:val="left"/>
        <w:rPr/>
      </w:pPr>
      <w:r>
        <w:rPr/>
        <w:t>and they formed demonic cults. Then there would emerge from the shadows</w:t>
      </w:r>
    </w:p>
    <w:p>
      <w:pPr>
        <w:pStyle w:val="PreformattedText"/>
        <w:bidi w:val="0"/>
        <w:jc w:val="left"/>
        <w:rPr/>
      </w:pPr>
      <w:r>
        <w:rPr/>
        <w:t>a great magician who had in his knowledge the secret of the Ancient Ones'</w:t>
      </w:r>
    </w:p>
    <w:p>
      <w:pPr>
        <w:pStyle w:val="PreformattedText"/>
        <w:bidi w:val="0"/>
        <w:jc w:val="left"/>
        <w:rPr/>
      </w:pPr>
      <w:r>
        <w:rPr/>
        <w:t>destruction. Using a great sword that descended from the heavens, Magus</w:t>
      </w:r>
    </w:p>
    <w:p>
      <w:pPr>
        <w:pStyle w:val="PreformattedText"/>
        <w:bidi w:val="0"/>
        <w:jc w:val="left"/>
        <w:rPr/>
      </w:pPr>
      <w:r>
        <w:rPr/>
        <w:t>led the mortal realm against them and the demons were ultimately driven</w:t>
      </w:r>
    </w:p>
    <w:p>
      <w:pPr>
        <w:pStyle w:val="PreformattedText"/>
        <w:bidi w:val="0"/>
        <w:jc w:val="left"/>
        <w:rPr/>
      </w:pPr>
      <w:r>
        <w:rPr/>
        <w:t>back into the depths of the underworld. But the cultists remained</w:t>
      </w:r>
    </w:p>
    <w:p>
      <w:pPr>
        <w:pStyle w:val="PreformattedText"/>
        <w:bidi w:val="0"/>
        <w:jc w:val="left"/>
        <w:rPr/>
      </w:pPr>
      <w:r>
        <w:rPr/>
        <w:t>faithful to their evil gods, passing their beliefs down through generations.</w:t>
      </w:r>
    </w:p>
    <w:p>
      <w:pPr>
        <w:pStyle w:val="PreformattedText"/>
        <w:bidi w:val="0"/>
        <w:jc w:val="left"/>
        <w:rPr/>
      </w:pPr>
      <w:r>
        <w:rPr/>
        <w:t>Now, after a thousand years of peace, the dark disciples have risen the</w:t>
      </w:r>
    </w:p>
    <w:p>
      <w:pPr>
        <w:pStyle w:val="PreformattedText"/>
        <w:bidi w:val="0"/>
        <w:jc w:val="left"/>
        <w:rPr/>
      </w:pPr>
      <w:r>
        <w:rPr/>
        <w:t>great demons from hell to take control once more. The sword was shattered</w:t>
      </w:r>
    </w:p>
    <w:p>
      <w:pPr>
        <w:pStyle w:val="PreformattedText"/>
        <w:bidi w:val="0"/>
        <w:jc w:val="left"/>
        <w:rPr/>
      </w:pPr>
      <w:r>
        <w:rPr/>
        <w:t>into four fragments, each guarded by a powerful ancient demon. Once assembled</w:t>
      </w:r>
    </w:p>
    <w:p>
      <w:pPr>
        <w:pStyle w:val="PreformattedText"/>
        <w:bidi w:val="0"/>
        <w:jc w:val="left"/>
        <w:rPr/>
      </w:pPr>
      <w:r>
        <w:rPr/>
        <w:t>it should be used to destroy Morkoth, king of ev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Lord of Destruction, a magical breed of superhuman fighters, has</w:t>
      </w:r>
    </w:p>
    <w:p>
      <w:pPr>
        <w:pStyle w:val="PreformattedText"/>
        <w:bidi w:val="0"/>
        <w:jc w:val="left"/>
        <w:rPr/>
      </w:pPr>
      <w:r>
        <w:rPr/>
        <w:t>the power needed to defeat the Ancient Ones. You have been chosen for this</w:t>
      </w:r>
    </w:p>
    <w:p>
      <w:pPr>
        <w:pStyle w:val="PreformattedText"/>
        <w:bidi w:val="0"/>
        <w:jc w:val="left"/>
        <w:rPr/>
      </w:pPr>
      <w:r>
        <w:rPr/>
        <w:t>great task, and you mus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Playing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Advent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Interf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eapons and Arm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_____/\_____     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� NAME `�'  |_| �HP ___ �  --\</w:t>
      </w:r>
    </w:p>
    <w:p>
      <w:pPr>
        <w:pStyle w:val="PreformattedText"/>
        <w:bidi w:val="0"/>
        <w:jc w:val="left"/>
        <w:rPr/>
      </w:pPr>
      <w:r>
        <w:rPr/>
        <w:tab/>
        <w:t xml:space="preserve">   �   Graphics    � |_| /[�]\  _  �MP ___ �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�     Area      �  _ �  �  �|_| �SKIL__ �     &gt;Status</w:t>
      </w:r>
    </w:p>
    <w:p>
      <w:pPr>
        <w:pStyle w:val="PreformattedText"/>
        <w:bidi w:val="0"/>
        <w:jc w:val="left"/>
        <w:rPr/>
      </w:pPr>
      <w:r>
        <w:rPr/>
        <w:tab/>
        <w:t>\  �               � |_|  / \   �  �DMG __ 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\�������������������������������ĳAC  __ �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{ �N�# # #�SEARCH�ENCAMP�OPTS�QUIT�LVL __ �  --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    ����������&lt;S&gt;����&lt;E&gt;���&lt;O&gt;��&lt;Q&gt;Ĵ&lt;1&gt;|&lt;2&gt;�  --\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Ŀ� �&lt;3&gt;|&lt;4&gt;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                 �� �&lt;5&gt;|&lt;6&gt;�     &gt;Inventory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Message Area        �� �&lt;7&gt;|&lt;8&gt;�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                 �� �&lt;9&gt;|GP_�  __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</w:t>
      </w:r>
      <w:r>
        <w:rPr>
          <w:rtl w:val="true"/>
        </w:rPr>
        <w:t>ٳ</w:t>
      </w:r>
      <w:r>
        <w:rPr/>
        <w:t>_________� #--- Experience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Area - 3D views, pictures, and wilderness terrain are displa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this window.</w:t>
      </w:r>
    </w:p>
    <w:p>
      <w:pPr>
        <w:pStyle w:val="PreformattedText"/>
        <w:bidi w:val="0"/>
        <w:jc w:val="left"/>
        <w:rPr/>
      </w:pPr>
      <w:r>
        <w:rPr/>
        <w:t>Weapons and Armor - Your current weapon, armor, helmet, and sh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shown in the four boxes.</w:t>
      </w:r>
    </w:p>
    <w:p>
      <w:pPr>
        <w:pStyle w:val="PreformattedText"/>
        <w:bidi w:val="0"/>
        <w:jc w:val="left"/>
        <w:rPr/>
      </w:pPr>
      <w:r>
        <w:rPr/>
        <w:tab/>
        <w:t>Inventory - These 10 boxes hold 9 objects and your gold pieces.</w:t>
      </w:r>
    </w:p>
    <w:p>
      <w:pPr>
        <w:pStyle w:val="PreformattedText"/>
        <w:bidi w:val="0"/>
        <w:jc w:val="left"/>
        <w:rPr/>
      </w:pPr>
      <w:r>
        <w:rPr/>
        <w:t>Sword of Magus (�)- When pieces of the sword are acquired, par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utline is replaced by a piece of the sword.</w:t>
      </w:r>
    </w:p>
    <w:p>
      <w:pPr>
        <w:pStyle w:val="PreformattedText"/>
        <w:bidi w:val="0"/>
        <w:jc w:val="left"/>
        <w:rPr/>
      </w:pPr>
      <w:r>
        <w:rPr/>
        <w:tab/>
        <w:t>Direction - This small box shows the direction you are f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a - This Area contains the directional arrows, search mod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camp, options, and quit butt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 - The results of your actions as well as menu choic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played here.</w:t>
      </w:r>
    </w:p>
    <w:p>
      <w:pPr>
        <w:pStyle w:val="PreformattedText"/>
        <w:bidi w:val="0"/>
        <w:jc w:val="left"/>
        <w:rPr/>
      </w:pPr>
      <w:r>
        <w:rPr/>
        <w:tab/>
        <w:t xml:space="preserve">   Status - These fields show your condition and streng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- This shows your total experience points that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cumula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ing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 object in your inventory, click the mouse butt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ant to use or press &lt;1-9&gt; on the keyboard.  This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 menu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ell Book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Use</w:t>
      </w:r>
    </w:p>
    <w:p>
      <w:pPr>
        <w:pStyle w:val="PreformattedText"/>
        <w:bidi w:val="0"/>
        <w:jc w:val="left"/>
        <w:rPr/>
      </w:pPr>
      <w:r>
        <w:rPr/>
        <w:tab/>
        <w:tab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"Use" to perform any action that the object does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such as boots, are automatic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"Drop" to drop the item. Once the object has been dro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gone forever. This is used to make room for more powerfu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fi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r weapon, armor, helmet, and shield are automatically handled,</w:t>
      </w:r>
    </w:p>
    <w:p>
      <w:pPr>
        <w:pStyle w:val="PreformattedText"/>
        <w:bidi w:val="0"/>
        <w:jc w:val="left"/>
        <w:rPr/>
      </w:pPr>
      <w:r>
        <w:rPr/>
        <w:tab/>
        <w:t>replaced only when a more powerful it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asting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a spell while adventuring, you will need a spell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books can be obtained at any magic shop.  Once you hav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it (or press &lt;1-8&gt;) and use it. Eight boxes will appear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ķ   ���ķ   ���ķ   ���ķ   ���ķ   ���ķ   ���ķ   ���ķ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�   � 2 �   � 3 �   � 4 �   � 5 �   � 6 �   � 7 �   � 8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Ľ   ���Ľ   ���Ľ   ���Ľ   ���Ľ   ���Ľ   ���Ľ   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ox represents a spell level, and can only be pres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evel is achieved through experience and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lick on a box, a menu of spells will appear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agic points needed to cast each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al Minor (5 M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         #</w:t>
      </w:r>
    </w:p>
    <w:p>
      <w:pPr>
        <w:pStyle w:val="PreformattedText"/>
        <w:bidi w:val="0"/>
        <w:jc w:val="left"/>
        <w:rPr/>
      </w:pPr>
      <w:r>
        <w:rPr/>
        <w:tab/>
        <w:tab/>
        <w:t>spell name  magic point "cost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Page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ilderness Adven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cities or caves, the view will switch to an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ew with your character in the center. To move around in this vie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ouse, keyboard arrows, or the numerical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Ŀ   /\   ��Ŀ         Using the mouse, the cursor will switch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\__\ ��� /__/�         between eight different arrows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��Ŀ  ��  ����\         the direction you will walk. If you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����  </w:t>
      </w:r>
      <w:r>
        <w:rPr>
          <w:rtl w:val="true"/>
        </w:rPr>
        <w:t>ڿ</w:t>
      </w:r>
      <w:r>
        <w:rPr/>
        <w:t xml:space="preserve">  ����</w:t>
      </w:r>
      <w:r>
        <w:rPr/>
        <w:t>/         the mouse button down, you will walk until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/--/ ��� \--\�         you let the button up.</w:t>
      </w:r>
    </w:p>
    <w:p>
      <w:pPr>
        <w:pStyle w:val="PreformattedText"/>
        <w:bidi w:val="0"/>
        <w:jc w:val="left"/>
        <w:rPr/>
      </w:pPr>
      <w:r>
        <w:rPr/>
        <w:t xml:space="preserve">       ����   </w:t>
      </w:r>
      <w:r>
        <w:rPr/>
        <w:t>\/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Command Ba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... When you press this button you will enter the searching mode</w:t>
      </w:r>
    </w:p>
    <w:p>
      <w:pPr>
        <w:pStyle w:val="PreformattedText"/>
        <w:bidi w:val="0"/>
        <w:jc w:val="left"/>
        <w:rPr/>
      </w:pPr>
      <w:r>
        <w:rPr/>
        <w:tab/>
        <w:t xml:space="preserve">     in which you can find things that you would not normally find.</w:t>
      </w:r>
    </w:p>
    <w:p>
      <w:pPr>
        <w:pStyle w:val="PreformattedText"/>
        <w:bidi w:val="0"/>
        <w:jc w:val="left"/>
        <w:rPr/>
      </w:pPr>
      <w:r>
        <w:rPr/>
        <w:tab/>
        <w:t xml:space="preserve">     Monsters appear much more frequently in the search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P ..... This button can only be used in an inn or a place tha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ly cleared of all monsters. When it is pressed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 go to sleep, waking up with fully restored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 SAVE GAME ...... Saves your current position, status, and items.</w:t>
      </w:r>
    </w:p>
    <w:p>
      <w:pPr>
        <w:pStyle w:val="PreformattedText"/>
        <w:bidi w:val="0"/>
        <w:jc w:val="left"/>
        <w:rPr/>
      </w:pPr>
      <w:r>
        <w:rPr/>
        <w:tab/>
        <w:t xml:space="preserve">     LOAD GAME ...... Restores a previously saved game.</w:t>
      </w:r>
    </w:p>
    <w:p>
      <w:pPr>
        <w:pStyle w:val="PreformattedText"/>
        <w:bidi w:val="0"/>
        <w:jc w:val="left"/>
        <w:rPr/>
      </w:pPr>
      <w:r>
        <w:rPr/>
        <w:tab/>
        <w:t xml:space="preserve">     SOUND OPTIONS .. Choose from Digitized, PC, or no sound.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ermanently change this, run SETUP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..... QUIT ........... Exits to DOS.</w:t>
      </w:r>
    </w:p>
    <w:p>
      <w:pPr>
        <w:pStyle w:val="PreformattedText"/>
        <w:bidi w:val="0"/>
        <w:jc w:val="left"/>
        <w:rPr/>
      </w:pPr>
      <w:r>
        <w:rPr/>
        <w:tab/>
        <w:t xml:space="preserve">     SAVE &amp; QUIT .... Saves the game before quit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Combat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at { � __HP         COMBAT       MP__   SPELL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  ���������������������������������Ŀ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                      ��     �\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                      ��     �  \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Battlefield           ��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                      ��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                                ��     �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   ��                                ��     �   / Spell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\  ��                                ��     �  �</w:t>
      </w:r>
    </w:p>
    <w:p>
      <w:pPr>
        <w:pStyle w:val="PreformattedText"/>
        <w:bidi w:val="0"/>
        <w:jc w:val="left"/>
        <w:rPr/>
      </w:pPr>
      <w:r>
        <w:rPr/>
        <w:tab/>
        <w:t xml:space="preserve">  \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 __MOVES         #   &lt;T&gt;ARGET HP_�     �  /</w:t>
      </w:r>
    </w:p>
    <w:p>
      <w:pPr>
        <w:pStyle w:val="PreformattedText"/>
        <w:bidi w:val="0"/>
        <w:jc w:val="left"/>
        <w:rPr/>
      </w:pPr>
      <w:r>
        <w:rPr/>
        <w:t>Command  { �&lt;M&gt;OVE &amp; ATTACK # � # &lt;C&gt;AST SPELL�     �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     �������������������#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\ Movemen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asting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st a spell in combat, you must have a spell boo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ress the CAST SPELL button or hit &lt;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available spell will light up. Move the mouse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ll list area or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spell. Press the mouse button or &lt;ENTER&gt; to c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Appendix A - SPELL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Spel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st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l Minor    (5 MP): Restores 1d6 + lvl hit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chlight    (8 MP): Enables caster to see in the da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ck       (12 MP): Unlocks locked doors, mechanical or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Poison   (8 MP): Negates the effects of any poi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oor  (12 MP): Creates a temporary door directly in front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l Major   (16 MP): Restores 2d10 + lvl hit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rt        (12 MP): Gives the caster the initiative in combat for a wh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le the spell is in effect, he will always ha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rst turn in comb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Death (14 MP): An illusion that terrifies wandering humano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reatures, causing them to run away without attacking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4th Level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sibility (16 MP): Temporarily makes the caster invisible to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andering mon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leport     (20 MP): Randomly teleports the caster to a different par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ame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stand   (18 MP): Use this spell to understand all unknown tou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seous Form (25 MP): Temporarily transforms the caster into a ga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ing him to walk through solid wall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6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amp    (24 MP): Allows the caster to camp anywhere without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turb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va Walking (28 MP): Lets the caster walk right over lava in the wildern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a wh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l All     (32 MP): Restores the all of the caster's hit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hant      (64 MP): Enchants a weapon for greater damage. When the weap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dropped, all improvemen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 Self (120 MP): Raises the caster's maximum hit and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at Spel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st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Arrow   (5 MP): Shoots a magical arrow at 1 enemy for 1d8 + lvl da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yze      (8 MP): Paralyzes the target for 8 rounds. It us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as about a 50% chance of working and only affe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umanoid cr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l Minor    (5 MP): Heals 1d6 + lvl hit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                                Page 6 </w:t>
      </w:r>
    </w:p>
    <w:p>
      <w:pPr>
        <w:pStyle w:val="PreformattedText"/>
        <w:bidi w:val="0"/>
        <w:jc w:val="left"/>
        <w:rPr/>
      </w:pPr>
      <w:r>
        <w:rPr/>
        <w:t>2n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all      (8 MP): Throws a ball of fire at 1 enemy for 1d12 + lvl da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        (7 MP): Temporarily gives the caster a better armo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spray    (15 MP): Shoots enough fireballs to hit an entire monster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ll Shield (10 MP): Temporarily makes the caster invulnerable to mag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l Major   (16 MP): Restores 2d10 + lvl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      (18 MP): Causes the earth to tremble around a whole group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on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son Arrow (16 MP): Fires a poisoned arrow at 1 enemy that contin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oes damage until the monster d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xterity    (14 MP): Lets the caster move twice as many steps per roun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 entire combat round.</w:t>
      </w:r>
    </w:p>
    <w:p>
      <w:pPr>
        <w:pStyle w:val="PreformattedText"/>
        <w:bidi w:val="0"/>
        <w:jc w:val="left"/>
        <w:rPr/>
      </w:pPr>
      <w:r>
        <w:rPr/>
        <w:t>5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em Rock   (21 MP): Throws a huge boulder at 1 enem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dsbane    (24 MP): Severely injures an entire group undead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Stun   (28 MP): Invariably holds any kind of monster for 4 ro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Thought(32 MP): Instantly causes great mind pain to any cr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lanche    (48 MP): Casts enough boulders to hit a whole group of mon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Arrow  (36 MP): Shoots an arrow that immediately kills 1 humanoid.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akes 2-3 arrows to kill larger creatures with full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h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ilsbane    (64 MP): Does great damage to creatures evil in n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us' Power (??? MP): Spell used by Magus against the Ancient One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Experie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�  EXPERIENCE NEEDED   � SPELLS GAINED �  LEVEL TIT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� 0-1649               �      3+3      �  Figh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� 1650-2249            �      2+2      �  War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� 2250-4499            �      3+3      �  Swor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� 4500-9999            �      2+3      �  Knigh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� 10000-23999          �      2+2      �  Genera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� 24000-41999          �      2+2      �  War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� 42000-64999          �      2+2      �  Death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� 65000+               �      1+2      �  Lord of De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II. Spell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� SPELL NAME        �  MP  �  LVL  � TYPE  �  DURATION � EFFEC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 Heal Minor        �   5  �   1   �  Both �     -     � 1d6+LV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� Torchlight        �   8  �   1   �  Adv  �  24 x LVL �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� Unlock            �  12  �   1   �  Adv  �     -     �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� Magic Arrow       �   5  �   1   �  Com  �     -     �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� Paralyze          �   8  �   1   �  Com  �     8     �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� Cure Poison       �   8  �   2   �  Adv  �     -     �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� Create Door       �  12  �   2   �  Adv  �     -     �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� Fireball          �   8  �   2   �  Com  �     -     � 1d12+LV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� Shield            �   7  �   2   �  Com  �  Combat   �  1d2+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� Heal Major        �  16  �   3   �  Both �     -     � 2d10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� Alert             �  12  �   3   �  Adv  �    96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� Become Death      �  14  �   3   �  Adv  �    48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� Firespray         �  15  �   3   �  Com  �     -     � 1d12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� Spell Shield      �  10  �   3   �  Com  �  Combat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� Invisibility      �  16  �   4   �  Adv  �    48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� Teleport          �  20  �   4   �  Adv  �     -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� Thunder           �  18  �   4   �  Com  �     -     � 1d14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� Poison Arrow      �  16  �   4   �  Com  �   Death   � 1d10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� Dexterity         �  14  �   4   �  Com  �  Combat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� Understand        �  18  �   5   �  Adv  �    96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� Gaseous Form      �  25  �   5   �  Adv  �    18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� Golem Rock        �  21  �   5   �  Com  �     -     � 1d18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� Deadsbane         �  24  �   5   �  Com  �     -     � 1d24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� Make Camp         �  24  �   6   �  Adv  �     -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� Lava Walking      �  28  �   6   �  Adv  �    48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� Great Stun        �  28  �   6   �  Com  �     4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� Death Thought     �  32  �   6   �  Com  �     -     � 1d36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� Heal All          �  32  �   7   �  Adv  �     -     �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� Enchant           �  64  �   7   �  Adv  �     -     �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� Avalanche         �  48  �   7   �  Com  �     -     �   1d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� Death Arrow       �  36  �   7   �  Com  �     -     �   K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� Improve Self      � 120  �   8   �  Adv  �     -     �   1d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� Evilsbane         �  64  �   8   �  Com  �     -     � 1d64+LV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� Magus' Power      � ???  �   8   �  Com  �     -     �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: Gabe Macch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work: Gabe Macch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Design: Gabe Macchia</w:t>
      </w:r>
    </w:p>
    <w:p>
      <w:pPr>
        <w:pStyle w:val="PreformattedText"/>
        <w:bidi w:val="0"/>
        <w:jc w:val="left"/>
        <w:rPr/>
      </w:pPr>
      <w:r>
        <w:rPr/>
        <w:tab/>
        <w:t>Story: Gabe Macchia</w:t>
      </w:r>
    </w:p>
    <w:p>
      <w:pPr>
        <w:pStyle w:val="PreformattedText"/>
        <w:bidi w:val="0"/>
        <w:jc w:val="left"/>
        <w:rPr/>
      </w:pPr>
      <w:r>
        <w:rPr/>
        <w:t>Documentation: Gabe Macchi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APPENDIX D - Hint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lderness mode, the Hint Book option will bring up a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lderness.  In the 3D mode, it will bring up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evel that you are currently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your current position, all friendly and mo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, and entrances or exits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ouse, you can click the button over any part of the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show you the random monster for that level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lick on a room with an encounter symbol, it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at happens there. The symbols appear at the top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a room with an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right mouse button or any key to exit the hint book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