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ocumentation by Mike Duv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REGISTRA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IS *FULLY*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INTRODUC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 AND DOOM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75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FORMATION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writing DOOMLaunch around July 1, 1994 and it now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lines of code.  It is written in Turbo Pascal v7.0,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 v1.666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OMLaunch accesses your hard drive quite often,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if you are not using a disk cache, such as SMARTDRV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MARTDRV because it causes DOOM to lock-up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LL.IN &amp; ALL.OUT batch files at the end of this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ists, ALL.IN will be executed before playing DOOM EVERY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OUT will be executed when returning from DOOM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[wadname].IN &amp; [wadname].OUT.  They will be execut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using DOOMLaunch with DOOM II, use the /2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&gt;DL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(or DOOM2.WAD) file.  You can beg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to suit your needs.  Hit &lt;ALT-C&gt; to configure DOOMLaunc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a path to where you store your .WAD files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screen, hit &lt;INS&gt; key 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create a directory (DL.DAT or DL2.DAT) to store all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cluding a small configuration file (DL.CFG or DL2.CFG)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external wads (WADDATA.DL or WADDATA.DL2), an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SAV) once you save a game while in DOOMLaunch. 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for each stored wads placed in your specified W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 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 �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 �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 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ZWG--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ZW--T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ZWG--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ZWGN-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IP Exists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  <w:t>�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ew WAD DL Finds, You Will Be Given Four Choic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will run DOOM and the selected .WAD.  See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tes, Then Its Saved Games, Then The Actual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D, Finally You Will Be Asked If You Want To Mark That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This Is So You Can Remove The Related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While Retaining The 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Will Mark The Records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(tm)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(tm)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F10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  You CANNOT move WADs to group #255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You must use &lt;ALT-E&gt; to edit the individual WAD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...........................Update WAD's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pdate (change) the current episode/mission that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ow Elapsed Time....... 2 Minutes, 10 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gh Elapsed Time...... 1 Hour, 13 Minutes, 48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Miscellaneou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Blanker Time.............. 1 Min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ialing Prefix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lean-Up Mode.................... When Exiting D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Last Saved Game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Format...................... MM/DD/Y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Separator................... /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Format...................... 12 H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Separator...................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evelopment Mode................. O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Ti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Mod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Last Saved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d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[ Programs/Path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............................ PKZIP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UNZIP.......................... PKUNZIP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...................... Path &amp; FileName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.................... Path &amp; FileName Of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 Path &amp; FileName Of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 Path &amp; FileName Of IPX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 Path &amp; FileName Of TPC/I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: Response File Is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Playing A TCP/IP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(tm)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[ Additional Parameter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 Parameters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Parameters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dem Parameters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enter any additional parameters that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........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usic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urbo Scale................... 100%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........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ENTER&gt; Change, &lt;F10&gt; Launch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.........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Allows players to increase or de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speed from a factor of 1% to 250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useful in Deathmatch games where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enced player might need a little bo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et this for any type of game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single 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Allows players to set a time limit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athmatches.  Time is in minutes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nd 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AT - Sample Batch File For Calling id Software's SETUP.EXE A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/ALL.OUT - Sample IN/OUT Batch Files To Turn Off Cach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, And Turn It Back On After Returning From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-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+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Mailing List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in our InterNet mailing list,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L when it's released, send a message to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DL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pyright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By Keith Cohen,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! &amp; DOOM II, by id Software are Copyrighted (C) 1993-1995. 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uys and register your copy today.  (You need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MLaunch anyway!)  Call 1-800-I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