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OGER WILCO: ACE JANITOR (and Galactic Hero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Roland MT-32 family of sound modul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om Lewan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MID is my interpretation of Roger's theme song, as portr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original release of SPACE QUEST: THE SARIE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have been with Sierra On-Line since the earl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16-color, PC speaker releases of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Roger Wilco, back in 1987 and 1988.  My re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pture the original flavor of those PC speaker t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dding high-quality instrumentation (and some personal tou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wned an MT-32 Sound Module since the mid 1980's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of sorts to convert music created for the PC speaker,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ted MIDI scores.  (Not long after I began doing this,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, Sierra began to support the MT-32 in their g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PACE.MID is NOT orchestrated for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n GM compatible synths, or for playback on FM soun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can be easily accomplished by inserting the pr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the results are undesirable at best.  General MID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as Roland's SC-55 (and compatibles),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amount of "synthetic" sounds.  (And FM soun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 source for music, period!)  Therefore, I've limite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is MIDI file to the MT-32 family of sound modu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CM-32L, CM-64, MT-100 and LAPC-1.  The Roland D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onfigured for MT-32 emulation, since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create sounds (LA Synth) as the M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arly, original Sierra themes I've converted from PC spe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clude "For Your Thighs Only" (Larry Laffer's them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ore for "POLICE QUEST I: IN PURSUIT OF THE DEATH ANG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users can find these, and many other original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QUEST MUSIC, in the PC MUSIC FORUM's MIDI library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st" or "MT-32".  Your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 Lewan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5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onto, Wisconsin  54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a good stereo amplifier with headphones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listening to "Roger Wilco: Ace Janitor (&amp; Galactic Her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