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-SOUND.COM is 100% functionally compatible with the Ad Lib's SOU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t can be used to run those software that require the Ad Lib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such as PGA TOUR GOLF and MUSICIA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-SOUND.COM has to be installed before running any of the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-SOUND   [/Pnnn] [/Bnn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nnn   : set the I/O address used on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nn" is one of the six I/O addresses, 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0, 230, 240, 250 and 260. Default is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nn    : set the buffer size. "nnn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in K size. It value is from 1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: un-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