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 From LORD3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 For LORD Or Planets: The Exploration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FIDO Address 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meone else is registering WITH you, please EACH fill out a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Planets: The Exploration Of Space Reg! ($15)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a Legend Of The Red Dragon Reg! ($15)      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otal for THIS order is 2 or more, so each is $10!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newest version of Planets: TEOS and LORD sent on a HD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. A. Robinson  &lt;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R 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se your credit card to register quicker, by calling our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-838-6171 - Registration pickup the FIRST call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