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oO Mutual Assured Destruction &amp; Public Enemy ARE NOW 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               H           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 ����������  �������������������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  ���������    ����    � �������  ���������  </w:t>
      </w:r>
      <w:r>
        <w:rPr/>
        <w:t>ܲ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  ��������� � ������ � � �������  ��������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  ���������   ������   � �������  ���������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  � �������   ������ � � �������  � �������  ������� �</w:t>
      </w:r>
      <w:r>
        <w:rPr/>
        <w:t>߱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 �  ������� � ������ �   ������� �  �������  ������� �� 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  �    ����    </w:t>
      </w:r>
      <w:r>
        <w:rPr>
          <w:rtl w:val="true"/>
        </w:rPr>
        <w:t xml:space="preserve">޲����   � ������  �    ����   ������� </w:t>
      </w:r>
      <w:r>
        <w:rPr/>
        <w:t>۲</w:t>
      </w:r>
      <w:r>
        <w:rPr/>
        <w:t>� ߲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      ��������  �  ���     � ���      ������� �  �����    � </w:t>
      </w:r>
      <w:r>
        <w:rPr/>
        <w:t>ܲ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   ��������  �   ���  �    ���     ������� �  ������     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 �  ����    � </w:t>
      </w:r>
      <w:r>
        <w:rPr/>
        <w:t xml:space="preserve">ܲ����     ������� �  ߲����   </w:t>
      </w:r>
      <w:r>
        <w:rPr>
          <w:rtl w:val="true"/>
        </w:rPr>
        <w:t>޲</w:t>
      </w:r>
      <w:r>
        <w:rPr/>
        <w:t>�����    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 �  </w:t>
      </w:r>
      <w:r>
        <w:rPr/>
        <w:t>si      � ���</w:t>
      </w:r>
      <w:r>
        <w:rPr/>
        <w:t>߲� � � ������� �  ��������  �������   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߰����� �          � ���ܲ� �   ߰����� �  �������   ������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</w:t>
      </w:r>
      <w:r>
        <w:rPr/>
        <w:t>ܱ���  �          � ߲���� � � �ܲ���  �  ������� � �������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           ���������  ���������� ��������� �������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RCADE 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exciting  arcade-style  Pool game for 1 to 8 players. It comb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tic poolhall  action, authentic  sound  effects, offical rules of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games, the option to configure your own custom rules  and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  highly  accurate  control system to make this  the most definitive 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or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you will be able to selec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yer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ew Hall Of F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mo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ve/Load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NEW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take you  into the main game selection menu and allows you to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ame from any of the  styles  available (see later)  and what type of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like. The game will then commence  with the  environment set u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and the Player-Setup sub-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 llows you  to specify  player  names  and  whether  or not  the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by the computer (CPU). A  monitor/Screen  next to the name 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layer is controlled by the  computer - clicking on ths will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a  mouse icon  and this  specifies that it is a human player.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 name to edit with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ere are various options which effect how the game is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iming Aid             :    Line/Outline/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Skill Level            :    Easy/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able Friction         :    Low/Normal/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Sound                  :    Music/Sound-Ef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there  are a set of options which govern how the "CUSTOM POOL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gulated and enable you to  set up exactly  how you prefer to play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 table  and ball  etc.  Options are  also available  will enable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to your own regional 8-Ball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that both scoring games ("9-Ball challenge" and  "Speed Pool") 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settings so that all games played have the sam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HALL OF F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plays the top ten scores in "9-Ball Challenge" and the top ten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"Speed Pool". Top ranking challenge game players  are also  shown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can be loaded/saved via the Load/Sav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tch the CPU  players  battle it  out in  a self-running  demomstration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ade P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/SAV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here you can load/save the Hall of Fame mentioned earlier, or save/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s for the "Trickshot" mode. Follow on-screen prompts careful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s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GAM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starting a  new game, you  will be  offered a  number of different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s. Games are available in a variety of modes depending o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GLES       (Best of 1/3/5 g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URNAMENT    (Knock-out tourna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LLENGE     (Against CPU opponen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styles available are as follow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K 8-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uses  regular 8-Ball rules, with  the UK Ballset on a green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 current  option set-ups  and  is  available  in Singles, Tourna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lenge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 8-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bove  only with US set-up (Spots/Stripes and Blue Baize table).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8-Ball Pool Rules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CK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player game where anything goes, nothing is illegal and you can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and move balls as you please.Options on screen allow you to add and re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lls  in  setting up  trickshots, which  can  be  loaded  and sav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/Load Options. Uses the current options for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 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current  set options  and the  additional Custom-Pool optio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configure how the game is played.  This is available in Si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rnament or Challenge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-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d with a US set-up and  available  in  Singles, Tournament or Chall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/15 BALL POOL (STRAiGHT P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is a  single  player  only game and is  based on  9-Ball but with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ing. For  details  of  this, consult  the rules  specified later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 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 a single game, the object is to clear  all the balls from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ny  order. Best  times  are  recorded. This  is available in Sing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lenge mode, where to keep competing, you have to beat the time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RViVOR (KiL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enjoyable tournament for up to 8 players all of whom must  ai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the last "Survivor" (or alternatively, the "Killer"). Its  great  fun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 number  of you  around  and this  one will really  test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pot ball under pres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-SCREEN DiSPLAY AND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game display shows you the table from the direct overhead view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t power indicator is on the bottom right and is tweaked by click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ing scale, with a full red line indicating maximum 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to the power indicator is the spin icon. Clicking on this cue bal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fect how the ball react, so you can apply back, side and top spin o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e ball to aid you in postioning for you next sh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playing in EASY mode, the movements of the cue ball after h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rget ball will be shown by the dotted line or ball out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 are  playing a  game where it  is vital that  that you know the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on the spots/stripes ballset,an indicator will be to the lef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n icon.If you move the cursor over the ball on the table, its numb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played  on the indicator - so make sure you know what you are sup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hitting next by using this very useful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eft, there are five icons which have the following effect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Exit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Rese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Instant R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Save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op left corner of the display, to the left of the player name,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l or ball type  that the  player should  be currently  aiming for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of any ball being able to be played, a hybrid ball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ING A 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pointer icon will change to indicate the control options avilab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OSSHAi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ion the crosshair to aim the cue ball and click the 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nfi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ALL MOVEMENT GRAPHiC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eans that the balls are in play and no input is possible untill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lls have come to a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OW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to select the Power, Spin or Control functions in the lower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e Ball may be picked up and positioned wherever the player w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ollowing a fou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OCK GRAPHiC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PU player is thinking about its sh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used, Click left mouse button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postioning your ball with the crosshair and clicking on the lef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tted line or ball outline will appear showing the ball`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 playing in EASY skill mode, the deflection of the cue-ball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ting the target ball we also be shown -this makes it much easier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idently potting the cue ball by mistake (called a 'SCRATCH' in the 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playing with no aiming aid, you will just see the cross h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 you can still modify you shot strength and spin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icons at the bottom of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ready to make your shot, press the right mouse button to sh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M/94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