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  C    h   I   n    E      a     C   h   A   n   G  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you ever seen one of those really big changer machines in airpor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undrymats or arcades that dispense change when you put in your 1 or 5 dol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ill?  Well then, here is an articl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 Find the type of change machine that you slide in your bill length wi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the type where you put the bill in a tray and then slide they tray i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 After finding the right machine, get a $1 or $5 bill.  Start crumpl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o a ball.  Then smooth out the bill, now it should have a very wrinkly su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)  Now the hard part.  You must tear a notch in the bill on the left side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ut 1/2 inch below the little 1 dollar symbol (See Fig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)  If you have done all of this right then take the bill and go out the m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e.  Put the bill in the machine and wait.  What should happen is: 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t your bill in the machine it thinks everything is fine.  When it ge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art of the bill with the notch cut out, the machine will reject the 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(if you have done it right) give you the change at the same time!!! So, 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 end up getting your bill back, plus the change!!  It might take a little p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tice, but once you get the hang of it, you can get a lot of mone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!---------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!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! (1)         /-------\      (1)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!             !       !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!             !  Pic. !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! (1)  /\     \-------/      (1)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!      !!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!-----/  \-----------------------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\-------Make notch here. About 1/2 " down from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.S.  Sorry for the "text work" but you should be able to get a good id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not, I can be reached on Infinity's Edge bbs.  Have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   U   c   A   n   N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LAIMER: The following file contains information of harmful or il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ture. Neither the BBS or author providing thi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 be considered responsible for the use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erson using this knowledge is solely responsibl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's use or misuse. This file is intended to educat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mokes are used mainly for screening purposes, so with this in mi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will concern itself mainly with white smoke. Smokes are mists or pa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cles suspended in the air. They remain suspended there until through envi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mental conditions or static charge, they begin to attract each other o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per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are three ways to produce smokes: 1) Vaporizing oil, 2) Spray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ctive chemical in the air, 3) Burning a pyrotechnic mixture that 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smoke forming chem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When oil is used to make smoke the oil is sprayed into a device that he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up in a flash. The resulting oil vapor is exhausted to the air and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ols down it condenses into a mist. Remember the kerosene or propane fu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ect fogger? This works on the same princi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Certain chemicals react with the water in the air to produce a fog.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 there are Titanium Tetrachloride, Tin Tetrachloride, Chlorosulf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id, and Silicon Tetrachlor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haps the easiest to secure of these is titanium tetrachloride. If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emicals are used, keep in mind that they are corrosive so any spr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quipment must be constructed of stainless steel or suitable material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 use titanium tet. by simply taping a small explosive charge o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ttle of the stuff. Just watch out for the glass fragments. Titanium t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ually comes in a sealed bottle that if opened cannot be seal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) Pyrotechnic formulas are made that either through a chemical reac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smoke producing chemical or the heat released from burning the mi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porizes a smoke producing chem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rst type of mixture forms chemicals such as aluminum chloride, z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loride, zinc oxide, or sulfur dioxide. The second type of mixture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emicals such as ammonium chloride, napthalene, or anthracene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porized without decomposition. When using mixtures containing a hydrocar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ch as napthalene, care must be taken that the hot vapor does not catch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it hits the open air. This will cause the amount of smoke to de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cease alltogether. For this reason a chemical that produces carbon diox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heated is added to the mixture. Following are some formulas of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ype 1 and 2. Also volatile chemicals such as napthalene oe hexachloroeth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 sublimate from these mixtures so they must be sealed airt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FORMULAS BY W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ype 1 formulas: Potassium Chlorate 20 - 3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mmonium Chloride  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pthalene         2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coal           0 - 1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ually it is not safe to use an ammonium salt and a chlorate together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xture but in this case this mixture is usually pretty stable with a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fe of about 10 years if kept dry. If there is a problem with flami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formula is used, decrease the ammonium chloride by about 5% an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% sodium bicarbo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tassium Chlorate 6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ctose            2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mmonium Chloride  2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a fairly good formula but may not give as much as smoke as th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tassium Nitrate  6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gar              4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bine these 2 chemicals in a small amount of boiling water. Pour the m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ut onto a sheet of plastic and while it dries, start breaking it into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ieces. When it is dry, grind it into a powder in a non-sparking morta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stle. Add to it 80% by weight of ammonium chloride. I have had some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this mix. You can decrease the amount of chloride for better bu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ype 2 formulas: Sulfur             5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tassium Nitrate  4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e Charcoal       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x these chemicals together well and be sure the mixture is free of sulf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unks. This is slow burning and the smoke consists of sulfur triox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lfur dioxide and vaporized sulf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xachloroethane 4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inc Oxide       4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e Aluminum    1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mixture was used in the american armed forces and is known as HC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ge with a weight of about 8 oz. can produce over 100,000 cu. ft.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nse gray white smoke. If the aluminum is not a fine powder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most impossible to ign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xachloroethane 5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inc Dust        44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gnesium Oxide   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formula is similar to HC. The smoke consists of zinc chlor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xachloroethane 4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inc Oxide       4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cium Silicide 1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an interesting formula. In addition to producing a zinc chlo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moke, it also forms silicon tetrachloride which reacts with moistu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ir to produce silicic acid which is a smoke agent in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xachloroethane 40 - 4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inc Oxide       20 - 4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mmonium Perchlorate 35 - 1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wdered Charcoal  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a newer formula and is mixed after being dampened with a 5% P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lution (use PVC pipe primer as a solvent). The rate of burning depen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mount of ammonium perchlorate. The smoke consists of ammonium chlor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zinc chlor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gnesium Powder  8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d Phosphorous  5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nganese Dioxide 3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inc Oxide        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seed Oil       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formula which contains red phosphorous is very good as phosphoro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best masking smoke agent. Red phosphorous is very easily ignited so m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chemical when dampened with a small amount of alcohol. It produc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lex smoke of phosphorous anhydride which reacts with moisture in the 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formulas are usually contained in a stout cardboard cylinder whi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number of vent holes. A tube with a 1" I.D. 5" long and 1/4'wall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od starting point for any of these formulas. Holes can be drill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des of the tube then covered over with tape. A smoke pot is a larg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contains at least 2 lbs. of a smoke mixture. These can put out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00,000 cu. ft. of sm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though the above mixtures are not outright poisonous, do not breath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o much of the smoke if possible. Do not use these indoors and be carefu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idental fires the smoke bombs can c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 Z     d  E   t  O  u  T  e   S  o  R  t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LAIMER: This file contains information on making substances which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llegal or harmful. Neither the BBS carrying this file no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hor can be considered responsible for making thi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vailable. This file is intended for informat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PSTUN: Capstun (capsaicin) is the active oil in red pepper. If you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nk something derived from pepper can be as good as CN or CS tear g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nk. Even if a person is maced, he can still can still function if h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tivated enough. Capstun is an irritant which causes nasal passages to s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, making the affected person breathe through their mouth which in turn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m to inhale the capstun which affects the throat causing choking.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ffect in the eyes is extreme tearing and pain. In addition it cau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rning sensation on any exposed skin. Capstun does not cause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pstun is easy to make. The only drawback is you have to heat up eth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cohol which is flamm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btain 1 lb. of dried red or green hot peppers. The hotter the better. C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m up in a blender and put them into a large jug. Add denatured ethy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cohol to the peppers until they are covered by an inch or two of alcoh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t the jug into a pot of water on an electric burner and bring the alco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most to a simmer. Be very careful as the alcohol fumes can ignite.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a flame to heat the water. Let the alcohol cool a bit then filter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eat this 3 times. Throw out the peppers and put all the alcohol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rge mouthed jar. Take the water pot/heater outside and heat up the alcoh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aporate the alcohol down to about 100 mls. Filter off the alcohol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let it evaporate to leave a thick reddish oil. If you are adventur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ke a minute amount of the oil and taste it. Have plenty of water on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pstun is usually used as a 1% to 5% solution. Cut it down with mineral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another suitable carr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PSTUN BOMB: Take a 12 gauge shotgun shell and open the crimp. Pour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t and seal the shot cup with a thin layer of epoxy. The seal must be o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of. Take a 1 in. long piece of broomhandle and drill a small hol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's center. Epoxy it onto the brass end of the shell so that the ho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ver the primer. Now fill the shell with a 5% solution of capstun. Cl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imp up again and epoxy the end shut. Take a cloth streamer about 1 1/2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de by 2 ft. long and epoxy one end of it to the crimp end of the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all is ready take a short nail and insert it through the hole up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imer. Hold it in place with 2 pieces of tape. To use this, f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eamer up in your palm and place the shell on top of the streamer. Th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hell in a high arc. The streamer will cause the shell to land nail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rst setting off the primer. When the shell goes off it will spra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pstun into the air. Two of these can clear the str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have problems with the capstun leaking, try loading it first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mall plastic bag. Heat seal the open end of the bag then load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tgun shell without the shot c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en though the capstun won't cause damage, the carrier it is diss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, so chose it care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..  Vomiting Ga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LAIMER: This file contains information on making substances which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llegal or harmful. Neither the BBS carrying this file no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hor can be considered responsible for mak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formation available. This file is intended to educat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loropicrin: Chloropicrin is also known as vomiting gas. Though not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gas but a liquid, the inhalation of it's mist or fumes causes projec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omiting in humans. It's production is easy but requires some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quipment. Needed are a chemical hood or glove box, protective cloth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gas mask or clean air respirator. The gas mask must be impermeab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mes of chloropicrin as the chemical is known to penetrate most m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all the equipment is assembled put 65 gm. Fuming Nitric Acid and 120 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loroform in your box or hood. Also needed is about 1/2 lb. of plast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is. Put on your protective clothing and turn on the exhaust of the h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lowly pour the nitric acid into the chloroform while stirring and coo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ixture. The acid is added a little at a time. When all the acid i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inue stirring for 15 min. The reaction flask contains chloropicr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ter. This water will hydrolize and destroy the chloropicrin after a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must be removed. This is where the plaster comes in. Added a tsp.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ster and stir. Continue adding the plaster and stirring until about 6 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plaster is in the mix. Cap the flask and let the plaster settle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all the plaster is settled, filter the chloropicrin through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per into another container that you will store it in. The process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make fuming nitric acid take red fuming nitric acid and add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rea. Blow dry air through it until the red fumes stop coming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loropicrin (known in chemwarfare circles as PS) can be mixed with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N or CS teargas. The makes a very nasty chemweapon. The effects of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tances are magnified. The effects of this mix does not wear off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ur or so but can continue for a week or more. There are reports of e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ople committing suicide because of the pain and discom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S can cause the throat and stomach muscles to rip because of the for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om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  A  l  E  u  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LAIMER : The making and possesion of the following devices and mix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probably illegal in most communities. The incendia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pable of burning in excess of 5400 degrees F. and ar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impossible to extinguish. If you make them you accep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ponsibility for their possesion and use. You also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responsibility for your own stupidity and careless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nformation is intended solely to edu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Formulas are by W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mites are a group of pyrotechnics mixtures in which a reactive me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duces oxygen from a metallic oxide. This produces a lot of heat, sla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re metal. The most common themite is ferroaluminum thermite, ma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uminum (reactive metal) and iron oxide (metal oxide). When it burn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duces aluminum oxide (slag) and pure i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mite is usually used to cut or weld metal. As an experiment, a 3lb. b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thermite was placed on an aluminum engine block. After the thermit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ne burning, only a small portion of block was melted. However, th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s very warped out of shape plus there were cracks all through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erro-thermite produces about 930 calories per 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usual proportions of ferro-thermite are 25% aluminum and 75% iron ox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iron oxide usually used is not rust (Fe2O3) but iron scale (Fe3O4).R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work but you may want to adjust the mixture to about 77% r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luminum is usually coarse powder to help slow down the burning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hemicals are mixed together thoroughly and compressed into a s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ainer. A first fire mix is poured on top and ign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: Thermites are generally very safe to mix and store. They are not sh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friction sensitive and ignite at about 2000 degrees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first fire mix is a mixture that ignites easier than thermite and b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t enough to light the thermite reliably. A very good one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tassium Nitrate 5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e ground Aluminum 3 part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lfur 2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x the above thoroughly and combine 2 parts of it with 1 part of fin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wdered ferro-thermite. The resulting mixture can be light by safety 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burns intens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 problem with thermites is the difference in weight between the alumi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he oxide. This causes them to separate out rendering the therm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less. One way to fix this is to use a binder to hold the chemica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ch other. Sulfur is good for this. Called Diasite, this formula 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lfur to bind all the chemicals together. It's drawback is the therm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st be heated to melt the sulf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ron Oxide 70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uminum   23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lfur      7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x the oxide and aluminum together and put them in an oven at 325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. and let the mix heat for a while. When the mixture is hot sprink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lfur over it and mix well. Put this back in the oven for a few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melt all the sulfur. Pull it back out and mix it again. Whil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ill hot, load into containers for use. When it cools, drill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asite to hold about 10 - 15 grams of first fire m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diasite burns it forms sulfide compounds that release hydrogen sulf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in contact with water. This rotten egg odor can hamper fire f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ff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mite can be made not to separate by compressing it under a cou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ns pressure. The resulting pellet is strong and burns slower than therm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w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ST THERMITE: This formula can be cast into molds or containers and hard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o a solid mass. It does not produce as much iron as regular ferro-therm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, but it makes a slag which stays liquid a lot longer. Make a mixture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ster of Paris 2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e and Coarse  Mixed Aluminum 2 pa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ron Oxide 3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x together well and and enough water to wet down plaster. Pour it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ld and let it sit for 1/2 hour. Pour off any extra water that sep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ut on top. Let this dry in the sun for at least a week. Or dry in the 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one day and put in a 250 degree F. oven for a couple of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ill it out for a first fire mix when d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MITE BOMB: Thermite can be made to explode by taking the cast therm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mula and substituting fine powdered aluminum for the coarse/fine m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ke 15 grams of first fire mix and put in the center of a piece of alumi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il. Insert a waterproof fuse into the mix and gather up the foil a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use. Waterproof the foil/fuse with a thin coat of wax. Obtain a tw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iece spherical mold with a diameter of about 4-5 inches. Wax or oi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ide of the mold to help release the thermite. Now, fill one half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ld with the cast thermite. Put the first fire/fuse package into th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the filled mold. Fill the other half of the mold with the thermi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semble mold. The mold will have to have a hole in it for the fuse to 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ut. In about an hour, carefully separate the mold. You should have a 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thermite with the first fire mix in the center of it, and the 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icking out of the ball. Dry the ball in the sun for about a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 NOT DRY IT IN AN OV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use ignites the first fire mix which in turn ignites the therm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nce the thermite is ignited from the center out, the heat builds u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mite and it burns faster than normal. The result is a small explo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thermite ball burns in a split second and throws molten iron and s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ound. Use this carefull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MITE WELL: To cut metal with thermite, take a refractory cruci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ill a 1/4 in. hole in the bottom. Epoxy a thin (20 ga.) sheet of mild st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ver the hole. Allow the epoxy to dry. Fill the crucible with ferro-therm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insert a first fire igniter in the thermite. Fashion a standoff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ucible. This should hold the crucible about 1 1/2 in. up. Place the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ver your target and ignite the first fire. The well works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thermite burns, making slag and iron. Since the iron is heavier it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bottom of the well. The molten iron burns through the metal sh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duces a small delay which gives the iron and slag more tim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parate fully. The molten iron drips out through the hole in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rucible. The standoff allows the thermite to continue flowing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ucible. The force of the dripping iron bores a hole in the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2 lb. thermite well can penetrate up to 3/4 in. of steel. Experime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fferent configurations to get maximum penetration. For a crucible, tr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ower pot coated with a magnesium oxide layer. Sometimes the pot c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ever. Take the cast thermite formula and add 50% ferro-thermite to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duces a fair amount of iron plus a very liquid s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MITE FUEL-AIR EXPLOSION: This is a very dangerous device. Ask you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really truly want to make it before you do any work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next to impossible to give any dimensions of containers or we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charges because of the availability of parts changes from one pers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ext. However here is a general description of this device affection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nown as a HELLH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e a thermite charge in a 1/8 in. wall pipe. This charge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lectrically ignited. At the opposite end of the pipe away from the ig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de put a small explosive charge of flash powder weighing about 1 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ill a small hole in a pipe end cap and run the wires from the ign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rough the hole. Seal the wires and hole up with fuel proof epoxy or 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y ferrule cement available at sporting goods stores. Dope the threa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nd caps with a good pipe dope and screw them onto the p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gives you a thermite charge in an iron pipe arranged so that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mite is electrically ignited, it will burn from one end to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ally setting of the flash powder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ce this device in a larger pipe or very stout metal containe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aled at one end. Use a couple of metal "spiders" to keep the device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the walls or ends of the larger container. Run the wires out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wall of the container and seal the wires with the fuel proof epox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l the container with a volatile liquid fuel. Acetone or gasoline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eat. Now seal up the container with an appropriate end cap and it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evice works like this: Attach a timer-power supply to the wires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thermite is ignited it superheats the liquid fuel. Since the con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strong enough to hold the pressure the fuel does not boil.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mite burns down to the explosive, it explodes rupturing the con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releasing the superheated fuel. The fuel expands, cooling off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ing a fine mist and vapor that mixes with the surrounding air. The h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mite slag is also thrown into the air which ignites the fuel-air m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result is obvious. Try about 1 1/2 lbs of thermite to a gallon of f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the pressure vessel, try an old pressure cooker. Because the fuel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solve the epoxy don't keep this device around for very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ask yourself, do you really want to make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OTIC THERMITES: Thermites can also be made from teflon-magnesium or me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ourides-magnesium or aluminum. If there is an excess of flouride comp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mixture, flourine gas can be released. Flourine is extrem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rrosive and reactive. The gas can cause organic material to burs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ames by mere contact. For teflon-magnesium use 67% teflon and 33% magnes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strong first fire igniter should be used to ignite this mixture.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flon and the magnesium should be in powdered form. Do not inhal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moke from the burning mi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use metal-florides instead of teflon, use flourides of low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tals. Lead flouride is a good example. Try using 90% lead flouri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0% alumin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ning: Flouride compounds can be very poisonous. They are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qual to cyanide comp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other exotic mix is tricalcium orthophosphate and aluminum. Whe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rns,it forms calcium phosphide which when contacts water releases hydr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hosphide which can ignite spontaneously in 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icalcium orthophosphate has the formula Ca3(PO4)2 and is known as wh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kite. Use about 75% orthophosphate and 25% aluminum. This ratio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be altered for better burning as I have not experimented with it muc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n't know if more aluminum may reduce the calcium better. It does work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a hard to ignite mixture. A first fire mix containing a few perc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magnesium work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ghting thermite fires: Two ways to fight thermite fires are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mothering the thermite with sand. This doesn't put out the thermite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es help contain it and block some of the h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other way is to flood the thermite with a great amount of water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lps to break the thermite apart and stop the reaction. If you use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mount of water, an explosion may result as the thermite may reduce the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release hydrogen g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mite can start fires from the heat radiating from the reaction. Near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ammable substances can catch fire even though no sparks or flame to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