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Constit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onsidering World Empire II v3.5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 World Empire, Casey Butler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distributed for a fee *only*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licy affects the following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Services that charge a per-file download prem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distribution method *excepting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and Annual/Monthly fe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Board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permission, there may be a one-tim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 or a per-unit royalty fee required f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either or any to be negotiated between the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terested vend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vendor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10,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dale, IL  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8) 549-5227      CIS: 72043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Early Warn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beginning shareware author, you are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iting an unique method of software creation,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ion.  It is a truly enjoyable way to shar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people around the world.  It can even offer a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aware, however, that releasing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ipulation as to *who* can freely distribute them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vulnerable to certain near-unethical busin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d by a few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remedy to this is to include a VENDOR.DO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rogram you release, specifying the requirements *you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tect your rights in having a say in how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, even if all you require is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_ID.DIZ file containing your own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lso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utilize the UnderWare constit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Alter it to suit your needs as necessary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remove the UnderWare Logo, if you w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so include this note to new shareware auth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with your new SHARE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