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lTech: EarthSiege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0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: Pappy Boy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grea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who contribute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ALT+TAB     Select Next/Prev.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Press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Proceed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or Button 2         Movement/Turr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        Fwd/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 Arrow              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Turr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Turr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Turr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   Turr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CE                  Turre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Pan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Pan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Return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Ext. 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View/HER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View next squad H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T               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                   Auto Target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                    Select Correspond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1..9                Add/Remove weapon in fi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 or ALT+~              Select next/Prev.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r ALT+W              Select next/Prev.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Link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Increase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Decrease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Switch rad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                   Set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Inc. Re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Inc. Front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Her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F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Terr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Tar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Miss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Command Display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Detail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OTKEY              TX Sel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                    Sel Prev./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Attack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Ignore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Joi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                     Scan for hostiles/e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Fire at will/Hold you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Tx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COMMAND DISPLAY (H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      Scro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-                 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3                    Sel.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                    Sel prev./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Selec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Dis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Attack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Def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Patrol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Go to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Joi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Scan for ho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E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T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CE   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DAMAGE DETAIL (H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/R Arrow               Select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Qui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 or F12         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Q/CTRL+ESC         Quit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