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   ��� ��������� �������        </w:t>
      </w:r>
      <w:r>
        <w:rPr/>
        <w:t>FileName          : WA3CR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�  ��� ���     ���    ���            </w:t>
      </w:r>
      <w:r>
        <w:rPr/>
        <w:t>Upload Date       : 09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�����      ���    �����          </w:t>
      </w:r>
      <w:r>
        <w:rPr/>
        <w:t>Upload Time       : 1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�    ���       ���    ���            </w:t>
      </w:r>
      <w:r>
        <w:rPr/>
        <w:t>FileSize          : 148,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���       ���    �������        </w:t>
      </w:r>
      <w:r>
        <w:rPr/>
        <w:t>UnCompressed Size : 452,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�������                  </w:t>
      </w:r>
      <w:r>
        <w:rPr/>
        <w:t>Compressed Ratio  : 6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 ���                      </w:t>
      </w:r>
      <w:r>
        <w:rPr/>
        <w:t># of Files 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 ��� �����                    </w:t>
      </w:r>
      <w:r>
        <w:rPr/>
        <w:t>Oldest File Date  : 02.18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���                      </w:t>
      </w:r>
      <w:r>
        <w:rPr/>
        <w:t>Newest File Date  : 09.0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�������                  </w:t>
      </w:r>
      <w:r>
        <w:rPr/>
        <w:t>File_Id.Diz Date  : 09.0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13/MSI.HOME                    NFO File Date     :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