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JAVAHEAD BRINGS TODAY: THE DOCS FOR ARCADE POOL *PC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. THE DOCS ARE PRETTY FUCKED UP, LINES NOT FOLLOWING EACHOTH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, IM TOTALLY FUCKED UP MYSELF SO THERE YOU GO! GREETS TO P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YGAR, MAJOR THEFT, LORD CYRIC! *YOUR MAGZ ARE COMING WATCH O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TONITE&gt; DOCS FOR FRONT PAGE SPORTS BASEBALL (C) SIERRA/DYN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LSO DETROIT DOCS RELEASED BY JAVAHEA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ot ball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you around and this one will really t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last "Survivor"(or alternatively, the "Killer"). Its great fu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joyable tournament for up to 8 players all of whom must a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(K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de, where to keep competing, you have to beat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rder. Best times are recorded. This is available in Si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game, the object is to clear all the balls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For details of this, consult the rules specifi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ngle player only game and is based on 9-Ball but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 BALL POOL (STRAIGHT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US set-up and available in Singles, Tournament o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 Challe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how the game is played. This is available in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rent set options and the additional Custom-Pool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Options. Uses the current option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in setting up trickshots, which can be loaded and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move balls as you please. Options on screen allow you to add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 game where anything goes, nothing is illegal and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all Pool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only with US set-up (Spots/Stripes and Blue Baize table)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8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rrent option set-ups and is available in Singles, Tourna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regular 8-Ball rules, with the UK Ballset on a gree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8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yles available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    (Against CPU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   (Knock-out tourn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S       (Best of 1/3/5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Games are available in a variety of modes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a new game, you will be offered a number of diffe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for the "Trickshot" mode. Follow on-screen prompts car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load/save the Hall of Fame mentioned earlier, or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CPU players battle it out in a self-running demom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loaded/saved via the Load/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peed Pool". Top ranking challenge game players are also sh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op ten scores in "9-Ball Challenge" and the top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ettings so that all games played have 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scoring games("9-Ball challenge" and "Speed Pool")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o your own regional 8-B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able and ball etc. Options are also available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ulated and enable you to set up exactly how you prefer to 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re are a set of options which govern how the "CUSTOM P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                 :    Music/Sound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ble Friction         :    Low/Normal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kill Level            :    Easy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iming Aid             :    Line/Outline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are various options which effect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to edit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mouse icon and this specifies that it is a human playe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is controlled by the computer - clicking on th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 (CPU). A monitor/Screen next to the na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layer names and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 Player-Setu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The game will then commence with the environment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rom any of the styles available(see later) and what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into the main game selection menu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/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you will be able to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a disk cache(memory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whether you get enchanced graphics and sound and if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ading, you will be informed of the configuration that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 Team 17 logo will appear and following that, the gam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ighly accurate control system to make this the most definitiv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the option to configure your own custom rules and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oolhall action, authentic sound effects, offical ru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iting arcade-style Pool game for 1 to 8 players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display shows you the table from the direct overhead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 indicator is on the bottom right and is tweak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, with a full red line indicating maximum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power indicator is the spin icon. Clicking on this cu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ball react, so you can apply back, side and top spin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ball to aid you in postioning for you nex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in EASY mode, the movements of the cue ball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ball will be shown by the dotted line or ba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game where it is vital that that you kn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pots/stripes ballset, an indicator will b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icon. If you move the cursor over the ball on the table, it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indicator - so make sure you know what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tting next by using this very usefu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there are five icons which have the following eff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v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 of the display, to the left of the player nam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r ball type that the player should be currently aiming f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ny ball being able to be played, a hybrid bal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icon will change to indicate the control options av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on the crosshair to aim the cue ball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 MOVEMENT GRAPH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balls are in play and no input is possible un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s have come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lect the Power, Spin or Control functions in the low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e Ball may be picked up and positioned wherever the pla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ing a fo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PU player is thinking about its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d, Click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tioning your ball with the crosshair and clicking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line or ball outline will appear showing the ball`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in EASY skill mode, the deflection of the cue-b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target ball we also be shown - this makes it much easi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potting the cue ball by mistake (called a 'SCRATCH' in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laying with no aiming aid, you will just see the cross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still modify you shot strength and spi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cons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make your shot, press the right mouse button to sh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