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BLOODTHIRSTY v2.3 STRATEGY VGA MOUSE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BLOODTHIRSTY RISK VGA STRATEGY MOUSE 3D GRAPHICS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BERTRAND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rue VGA 256-color 3D risk game with many 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3)  Easier to play with a new map and update li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MOUSE DRIVEN.  Play a simple game or tinker with the specif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aps to choose from.  You can buy armies and attack/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with money you earn when you win battles.  Costum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. For an awsome challenge play the Super Computer o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.  This game can be addictive.  Features include: Multiple 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VGA graphics, Total game control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- VGA and a mou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