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une 1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purchasing Swimsuit Calendar for Windows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r other enquiries can be directed to the publis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WORKS or WizardWork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50 Annapolis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neapolis, MN 55447 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crea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 Guard Software Guild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ity of Calgary Research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553 - 31 St.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gary, Alberta Canada T2L 2K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a runtime version of Microsoft's ACCES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daily notes and requires that SHARE.EXE be loaded &lt;pri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ing Windows in your c:\autoexec.bat startup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 ===&gt; c:\dos\share.exe /l:500       'loa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                           ' th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like the following: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                           'loa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dos\share.exe /l:500       'load sh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n a DOS session under Windows, the operating system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hat share has been loaded successfully. This is NOT s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 MUST be loaded &lt;prior&gt; to calling Windows... The setup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to insert the SHARE command into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not already t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is not required if you are runn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orkGROUPS. Microsoft has provided enhanced functionality with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: VSHARE.38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S command in config.sys should be se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50 at the very least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