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GR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angram is $12, plus $3 shipping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1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 you receive the following beni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latest, most up-to-date version of the TAN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moval of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 puzzle library with over 25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, really neat, built-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tility programs to let you share your own puzz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formation about upgrades and discounts on fu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 (Send me your best puzzles for possible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uzzle library. Have your name in lights and be fam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es of other shareware programs by the autho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angram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accept cash and checks in both US dollar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, Australian and other currencies.  When paying in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currencies, use the standard exchange rate for doll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, and indicate so on your order form.  Ord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with a MasterCard, EuroCard and IsraCard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, the file ORDER.FRM may be printed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by CIS Email to 71355,470.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rdering from PsL, please mention Tangram, product #11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pricing, site licenses, etc, must be directed to Judah Wa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bove cont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-LINE FROM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puServe account, you can order Tangram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ervice.  Type GO SWREG at 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follow the directions.  Tangram is product number 246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REG database.  The registration fee will be charged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and CIS will inform the author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