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ING F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his program is not like buying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package.  With commercial softwar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ge problems, you have to buy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SM, you only pay for MAJOR upgrades.  I've been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SM for almost two years now, and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grade.  There were 10 full upgrades befor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nticipate several more before version 3 comes 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I ask of registered users is that they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plus shipping and handling.  That's about $2.00 by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virtually nothing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help defray the cost of produc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 on improvement will be taken seriously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on, I will only implement requests from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egister for FSM 2.0.  Decide whi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or those users who have an account 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SWREG to register on line.  CompuServe will bill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st of registration is $10.00.  The software will be deli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e-mail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or those who received FSM 2.0 from a BBS and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way to get a registered copy of FSM to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mail.  The cost of registration is st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, but please include $2.00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the cost of the disk and the cost of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total cost for registration is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I cannot accept any credit card payment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members can register on-line.  But that may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 Also, keep in mind that if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M is over 3 months old, you may wish to contact m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formation.  In other words, if you are reading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is 1995, you probably don't have the latest version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you don't have the latest information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or money orders payable to: Richard A. Ho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hard A.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500 Henderson Pass #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 Antonio, TX 78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e-mail: 71553.254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on-lin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        : $10.00 + $2.00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end the amounts shown and do not add 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your check or money order, payable to Richard  A.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me, I don't have a company name).  Make sure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r full name (as you'd like to be registered 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Your full mailing address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If you have a CompuServe account, provide 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.  I'll e-mail the softwar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If you are ordering through the mail, tell me which siz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 As soon as I get your check or money order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softwar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advance for registe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