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con Squadron Manag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SM 2.0 files to a SEPARATE directory (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lcon directory) and type FSM20 to start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s you have installed on your system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rectory paths.  That's it!  Now edi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 to Falcon Squadron Manager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never used FSM before, I hope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easy to use.  For those of you who have u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new upgrade will be appreciat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grade to the FSM programs released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years.  FSM now has mouse support and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won't look the same to anybody. 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upgrade, many of the featur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users have been put on hold.  Most of my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nt trying to get this new version up and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complete re-write and should be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, and easier to use.  That was the eas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hard part.  This time, I'm ask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But before you groan and mumble bad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just think of this...  FSM has been freeware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, and I have NEVER asked for a dime, nor ha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ne.  I originally wrote FSM because peopl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powerful and easy to use.  Every last bi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revious FSM versions was my own and cos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time (and lots of it, by the way).  But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sked for mouse support and better menus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dditional software to help me out.  Expense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I have put in a considerable amount of tim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program as easy and safe to u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on the same side of the software fenc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are, I know what it's like to get a cripp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gram or one that has obnoxious "UNREGISTERED"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on every screen.  Or one that will le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save your work.  I especially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make you press a randomly assigned exit k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ogram.  All those approaches have one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: they're annoying.  If anything, they DIScour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ering.  With that in mind, this ver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working copy.  All future versions of FS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nd, all I can ask is that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 and worthwhile, please let me kn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Complete information on ordering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.DOC file accompany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A.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53.25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M version 2.0 is designed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n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n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-29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net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 accompan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M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M20.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M20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N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NET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M2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M20.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M20.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ne of the previously mentioned files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me for a complete copy.  Or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ost recent, complete copy of FSM in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forum (GO FSFORUM) under the MODERN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library 8)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FSM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FSM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nice new things about FSM 2.0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software in its own subdirectory. 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 for the first time, it looks for the file FSM20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paths and types of simula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on your system.  If 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ast this part, you can delete the FSM20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roun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every feature in FSM 2.0 has a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activates the help menu and gives you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ubject you are currently on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you are unsure about what is going 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 the changes you have made, simp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Nothing is truly permanent until you selec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help is on-line.  Hopefully,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rouble getting around.  But if you do, PUH-LEE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 I can't fix things if I don't know they're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like getting e-mail from users letting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ke and don't like about the program.  E-mail is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actically free on CompuServe), and it only t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tap out a message.  Most of the messages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bout 7-8 lines long anyway, but they gi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as to what you're thinking.  In short,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the gross, but necessary par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DIFIES DATA FILES CREATED BY FALCON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4(TM), MiG-29 1.03(TM), &amp; HORNET 1.01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VERY PRECAUTION HAS BEEN TAKEN TO ENSURE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,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 TO ANY HARDWARE OR SOFTWAR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IME) THAT MAY BE INCURRED AS A RESULT OF USING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MANAGER 2.0.  THE MODIFIED FILES WERE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OR WRITTEN, FROM OR TO DISK, RESPECTIVELY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AN OUTSIDE SOURCE, WHICH THIS IS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PLIES THAT YOU HAVE READ AND ACCEPT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