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¿ ���Ŀ 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�� �  </w:t>
      </w:r>
      <w:r>
        <w:rPr/>
        <w:t>Ĵ �  Ĵ � � � �  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���  �� �� ��  ��  </w:t>
      </w:r>
      <w:r>
        <w:rPr/>
        <w:t>Ĵ���  ��   ����  � �� ��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 ����� ����� �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S DIVISION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WOLF BY SANCTUARY W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ption you choose a task to complete - like "Kill a hare", "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" or "Win a fight".  You can view your scenario profile - the s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, size of the game world - even the characteristic of your w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n the Scenario option, you cannot change the pres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ulation you setup everything yourself.  You select your wol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other wolves in your pack.  You choose the weather, season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, number of prey, size of your game world, population,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A GEOGRAPH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dra.  Cold.  Little cover.  Long winters.  Short summers.  Not as much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ther regions.  The prey are often easier to catch since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laces for them to hide.  You need to stick together as a pac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s found most often in airplanes.  The mating period is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of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.  Protected and plentiful.  Home to a wide variety of p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maller animals like rabbit and beaver.  Though prey abound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difficult to catch.  Man enters this area on foot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.  The mating period is an entire month in w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irie.  Broad.  Flat.  Almost every species of prey, large and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es here.  You'll also find more domestic animals here, like cows. 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ith cows, come men.  Many of them.  On foot and airpla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g period is an entire month in w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avigate, move the mouse in the direction that you want the wo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  The further you move the cursor from your wolf, the faster your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.  To stop, place the cursor on top of your wolf.  As you chang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your cursor changes.  Here's what each cursor color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 pointing          YELLOW:  tr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:  walking           RED:  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running, the stamina bar at the bottom of the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 of your energ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YOUR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survive in the wilderness is to constantly use your sense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can stay a step ahead of danger.  And the best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:  Press H         TO SEE:  Pres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ELL: Press N         TO MAP:  Pres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consume food and water to replenish your strength.  Dr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, ponds, and rivers, or in rain and snow.  Kill prey or find a car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INK:  Press D        TO EAT:  Pres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E COMMA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 the space bar you can see the Command Bar.  The game pause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nce to look at your wolf's vital statistics: hunger, th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and health levels, as well as access the options 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statistics of the other wolves in your pack.  The "Fast Tim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jump to your den, or the closest water, carcass or buried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n animal, click the mouse when you have targeted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nded prey.  The program decides if you are close enough and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ake down your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EN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ves leave scent marks to mark off the areas around their de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s many scent as you like, but if you try to mark too great of a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keep intruders out.  Sometimes other wolves in your pack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t marks.  Other times you must do it yourself.  Press C to leave a 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ight falls, you can make your wolf sleep by pressing the 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take a break, but want your wolf to keep on going,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utoplay.)  Your wolf continues to eat, drink, roam and survive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lf, press J (for Jump) and you immediately go to the sceen your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s.  Press A to disengage Autoplay and regain control of your wo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wolf pack there is always one wolf who's stronger, bra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 than all the others.  This wolf becomes what is called the Alpha W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er.  A wolf's status can change within a pack.  As a wolf g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and ability, or as other wolves weaken due to age or injury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Wolf could emerge.  Generally wolves challenge each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lpha Wo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llenge another wolf, click on that wolf.  A screen of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sking if you want to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e, several conditions must come together simultaneously. 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Alpha Male and Alpha Female wolf.  It must be the right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: the end of winter or early spring depending on which geograph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 There must be no impending danger.  Both wolves must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st and hunger and must be well r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E - Click on an Alpha Wolf of the opposite sex.  But if your wolf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FANFAN", click on the Alpha Wolf of the SAME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 enough to successfully mate and to stay aliv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tion period, you will experience the joy of newborn cubs.  Once your c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rn, make sure you take the opportunity to name them. 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lay, they are apart of your den.  When they reach a year in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utomatically join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VIVA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wolf has a sixth sense, especially when it comes to men.  If your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els" the presence of man, even when you haven't activated any s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's icon appears on the screen.  This means man is very close.  Ba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o warn the rest of your pack.  Then leave the area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y away from people.  Especially those who own live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ver stop using all of your s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hunting, look for injured animals.  They're easier to kill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, don't attack big animals (moose, bison, musk, oxen...)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 and you get injured.  Instead, gather together others in you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't fight with wolves stronger than you.  Wolves have been known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di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- Jump to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sCen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smell w/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droP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a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h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eaT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uto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was base on the research done by volunteers at WOLF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 Wolf Haven was founded in 1982 as a non-profit educ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c corporation and is supported totally by private contributions. 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was setup to protect the remaining wild wolves and their habit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a sanctuary for captive and injured wolves.  It is our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ing this game, you will better understand the plight of the wo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from man.  The consequences of injury.  The fight for surviv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 becomes fewer and farther apart.  Wolf Haven Internationa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of money, time, and equipment.  You can even adopt a wol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in this game is based on the real wolves at Wolve Haven, HAM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ONG, LUCAN, NIMROD.)  For more information call or wi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LF HAVE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11 OFFUT LA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NINO, WASHINGTON 98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:  206.264.46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