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EARN 2 LEARN PEANUTS COLORIN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Edition 4.94 ReadMe User Guide V.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Let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Boo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ks at Image Smith welcome you to the world of Yearn2Lea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ids... the fun way to lea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mith is pleased to  provide you with this new Peanuts Colorin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bundled together with Reveal hardwa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Peanuts Coloring Book, you'll love Yearn2Learn - Pean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n2Learn - Snoopy. Included on this CD are some fun demonst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ducts...try 'em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included a special offer for Reveal customers who'd like to purchase  Yearn2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nuts or Snoopy.  Just call our special 1-800-U-SNOOPY numbe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price of $24.95 (plus shipping and handling) for ei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savings of over 60% for Suggested Retail price of $6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Yearn2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ks from Image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know you are excited to get your new program up and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please take a few minutes to fill out and mai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ard.  This is the only way you have access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sta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system requirements are: An IBM computer or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or higher (CPU).  Windows version 3.1 or greater. 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megabytes of random-access memory (RAM).  A 640x480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display, with 256 colors.  A minimum of 2 mega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ard disk space.   Your Reveal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the CD in the Windows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the Y2LCOLOR directory and run "SETUP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un "Peanuts Coloring Book" in the "Yearn 2 Learn" program gro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Y2LCOLOR directory and run "COL_BOOK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BOO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ing Book game is entertaining for people of all 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 levels.  Once the Coloring Book is opened, you have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black and white comics to color.  Four diffe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omic can be saved.  In addition a blank page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uniqu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a color from the Crayon Selection the cray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and the narrator will say the col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Crayon Size to select the crayon's desired drawing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ze can be changed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ce on the Erase All Button to clear the screen of al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Eraser Size to select the desired eraser size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eraser can remove color from the c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 drawing for later use, click on one of the four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When a picture is saved, it appears in the small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or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one of the four Restore Buttons to view, change,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Backward Arrow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se buttons to move forward or backward one pictur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mportant to note that the picture you are currently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rased when you use one of these buttons unless th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 To save the current picture, click on the Camer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h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Doghouse Button to Quit the Coloring Book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puter's screen saver becomes active when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ing Book, the screen saver will erase the color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icture.  To prevent accidental erasing,  frequent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Button to sav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ll, you should first gather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chnical Support Staff will not be able to help you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oduct name:  YEARN 2 LEARN PEANUTS COLORING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Serial Number:  R494-O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Your model of computer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Video board and driv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Sound card name and vers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Hard disk size. Amount of free spac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Amount of RAM in your compu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Windows version on your compu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When does the problem occur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any error messages are given, write them down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ppear on you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SENTATION HAS BEEN DESIGNED AND OPTIMIZED FOR PLAYBAC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HOWEVER, TO FURTHER IMPROVE PERFORMANCE, YOU CAN PERFOR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 unnecessary drivers and boot up applications.  This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dditional memory for YEARN 2 LEARN Pea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a 640 x 480 x 256 colors resolution video driver.  Use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drivers will slow down the performance of Pea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VIDEO DRIVER AND BOARD COMPATIBILIT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ideo boards and drivers do not properly support all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s required by Windows and correspondingly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EARN 2 LEARN Peanuts.  The following is a list of video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running at 640 x 480 x 256 colors resolution which at pr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ested with YEARN 2 LEARN Peanu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             Driver Name             Driv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-----------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 Prodesigner II   VGA448.DRV              3/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Viper VLB       VIPER_08.DRV            4/2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7                 n/a 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                    W31-626.DRV             4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 Fahrenheit       ORCHIDF.DRV             8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ands               V7256.DRV               5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                WSPDR480.DRV            4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        WSPDR480.DRV            4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 running the Peanuts software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functionality, erroneous color display or possibly even cr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e following steps to resolv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you are running the appropriate driver for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you are using a 640x480 resolution driver which i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you have the latest version of your video board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tact your video board manufacturer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a supported video board and display driver a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bove is filled out to the best of your ability, then wr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or fax us at Image Smith, Inc. Technical Support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front of your computer and be ready to run thr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mber of the Technical Suppor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il:      </w:t>
        <w:tab/>
        <w:t>Image Smit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13 West Sepulveda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rrance, California  90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: </w:t>
        <w:tab/>
        <w:t>(310) 325-1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 </w:t>
        <w:tab/>
        <w:t>(310) 539-97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:  BEFORE YOU CALL, READ THROUGH THE ABOVE TROUBLE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SHOOTING SYSTEM CHECK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having problems, run the following check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ckground utilities</w:t>
        <w:tab/>
        <w:tab/>
        <w:tab/>
        <w:tab/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nd driver installed</w:t>
        <w:tab/>
        <w:tab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ndows 3.1 or later</w:t>
        <w:tab/>
        <w:tab/>
        <w:tab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640x480 resolution display driver</w:t>
        <w:tab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lor set at 256 Colors</w:t>
        <w:tab/>
        <w:tab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ufficient free hard disk space (2MB)</w:t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inimum RAM available (4,096K)</w:t>
        <w:tab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ed to be turned off to avoid conflicts and error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manual for your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ANUTS COLORING BOOK program will not produce sou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und driver installed for your sound card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manual for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ANUTS COLORING BOOK program cannot run on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Resolution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ANUTS COLORING BOOK program needs a 640x480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should be set to "256 colors"; anything else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ANUTS COLORING BOOK program will save the Coloring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images to the hard disk,  so you will need at least 2M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RAM Memory will cause problems. 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tup is 4,096K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agree with the License Agreement stipulated below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aunch the YEARN 2 LEARN PEANUTS COLORING BOOK Progr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Smith grants you a license to use the software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[You may not network the software.]  You may not l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 the software.  If you transfer the software you may not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and the new owner must agree to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ing, reverse engineering or decompiling is not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Smith, Inc. or its suppliers are the owners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ANUTS Characters are the copyrighted works of United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dicate, Inc., N.Y., N.Y.  The software is protected by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copyrights and international treaty provisions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he software like other copyright material (i.e. boo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).  You may load the software on one hard disk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ackup copy.  You may not copy the written materials.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th or its suppliers shall not be responsible, in any even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nsequential damage whatsoever (including but not limited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business, business interruptions or loss of inform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loss) arising out of use or inability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mage Smith has been advised of the potential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tates the above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will be governed by the laws of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 This agreement is the entire agreement betwee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Smith warrants that the software will perform substa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 written materials for a period of 90 day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.  Any implied warranty is also limited to 90 day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under the law.  Your exclusive remedy and Image Smi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liability shall be:  a repair or replacement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at the option of Image Smith, return of the price paid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does not meet the Image Smith limited warran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with a receipt to the point of purchase.  Th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does not apply in case of abuse, misuse or accid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software is warranted for the remainder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.  These remedies are not availabl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above limited warranty, the software is provided "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."  Image Smith disclaims all other warranties, whe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, including but not limited to,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 for a particular purpose,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ware and the accompanying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Government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oftware and documentation are provided with RESTRICTED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,  use, or disclosure by the government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rictions as set forth in FAR 52.227-14 (June 1987)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 (g) (3) (June 1987), FAR 52.227-19 (June 1987), or DF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c) (1) (ii) (June 1988), as applicable.  Contrac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 is Image Smith, Inc., 1313 W. Sepulveda Blv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ance, CA 905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R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"It is a violation of Federal Copyright Laws to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N 2 LEARN program with video tape or film, or to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N 2 LEARN program in the form of standard music not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 written permission of the copyright owner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