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" O F F I C I A 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===============     ===============   =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. . . . . . .\\   //. . . . . . .\\   //. . . . . . .\\  \\. . .\\// . 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 . ._____. . .|| ||. . ._____. . .|| ||. . ._____. . .|| || . . .\/ . . 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. .||   ||. . || || . .||   ||. . || || . .||   ||. . || ||. . . . . . 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 . ||   || . .|| ||. . ||   || . .|| ||. . ||   || . .|| || . | . . . . 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. .||   ||. _-|| ||-_ .||   ||. . || || . .||   ||. _-|| ||-_.|\ . . . 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 . ||   ||-'  || ||  `-||   || . .|| ||. . ||   ||-'  || ||  `|\_ . .|. 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. _||   ||    || ||    ||   ||_ . || || . _||   ||    || ||   |\ `-_/| 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_-' ||  .|/    || ||    \|.  || `-_|| ||_-' ||  .|/    || ||   | \  / |-_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||_-'      || ||      `-_||    || ||    ||_-'      || ||   | \  / |  `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`'         || ||         `'    || ||    `'         || ||   | \  /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.===' `===.         .==='.`===.         .===' /==. |  \/ 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.=='   \_|-_ `===. .==='   _|_   `===. .===' _-|/   `==  \/ 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.=='    _-'    `-_  `='    _-'   `-_    `='  _-'   `-_  /|  \/ 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.=='    _-'  %%%%%   `-__\._-'   %%%   `-_./__-'   %%%   `' |. /| 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=='    _-'     %%                %%   %%           %%   %%     `' |  /==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'    _-'        ####              #######           ## %%##         \/   `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_-'           ##                ##   ##             ###%%          `-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'                                                                      `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-Release v5.5 - STANDAR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February 24, 199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: Hank Leukart (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f it's not the `Official' DOOM FAQ, it's not a FAQ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OOM: Where the sanest place... is behind a trig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OM: Such mayhem the likes of which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witnessed in this particular dimens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Q is to aid in informing the public about the game DOOM, b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no way should this promote your killing yourself, killi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ing in any other fashion.  Additionally, Hank Leukart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regarding ANY illegal activity concerning this FAQ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related to this FAQ.  The information contained in this FAQ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id Software indirectly, and questioning id Software reg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AQ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cific names included herein are trademarks and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: id Software, DOOM, Apogee, Wolfenstein 3-D,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WaveBlaster, Sound Blaster, Advanced Gravis, Gravis UltraSound (G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Gamepad, Forte, Roland, Roland Sound Canvas, Pro Audio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icrosoft, MS-DOS, Atari, and Jaguar.  Any trademarks not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Copyright 1993 by Hank Leukar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o make copies of this work in original form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copies are exact and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copies include the copyright notice and thes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entir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 copies give obvious credit to the author, Hank Leuk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copies are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o distribute this work, or copies made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is is the original work and not a derivativ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you do not charge a fee for copying or for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you ensure that the distributed form include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this paragraph, the disclaimer of warra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ntirety and credit to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the distributed form is not in an electronic magaz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omputer software (prior explicit permi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Hank Leuk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the distributed form is the NEWEST version of the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the distributed form is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this work by any non-electronic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books, newsletters, magazin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speech.  You may not distribute this work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or within computer software without prior writte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These rights are temporary and revocable upon written,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otice by Hank Leukart. This copyright notice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ws of the state of O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additional rights beyond those gra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at "ap641@cleveland.freenet.edu"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-1* A word from Hank Leu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2] About the "Official" DOO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-3* Getting the "Official" DOO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4] Adding to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5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-6]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ONE=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What is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What makes DOOM different from Wolfenstein 3-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1] Texture-Mapp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2] Non-Orthogona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3] Light Diminishing/Light 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4] Variable Height Floors and 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5] Environment Animation and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6] Palet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7] 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8] Smooth, Seamles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9] New Monsters an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-10]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-10-1* What does BFG9000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Who created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-1] How can I contact i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5* What are the difference between the different releases of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-1* What is the share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-2* What is the mail-order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-3* What makes the three versions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-4] What is the commercial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-5* What is the Jaguar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6* Where can I get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-1* How can I get the share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6-1-1* What are the fil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-1-2] How can I get DOOM using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-1-3] How can I get DOOM using AF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-1-4] How can I get DOOM on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-2* How can I get the mail-order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-3] How can I get the commercial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-4* How can I get the DOOM Specs for creating add-o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-5* Where can I get the serial play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What is needed to ru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1] What is REQUIRED to ru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2] What sound cards does DOOM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-3] What game controllers does DOOM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8* How can I multiple players gameplay i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1] How does the multi-player gamepla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1-1] How does pausing, saving, and load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1-2] What are the different uniform color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1-3] How does a player see what others ar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8-1-4* How do players communicate using Cha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1-5] How do the weapom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1-6] What happens when a player 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1-7] Can players exchange supp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-1-8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2] What exactly is "DeathMatch"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-3] How does DOOM work with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8-3-1* What are the command line parameters for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8-3-2* How can I use DOOM on Novell Netware 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8-3-3* How can I use DOOM on other types of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8-3-4* How can I set up a small inexpensive DOOM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8-4* How can I play DOOM by serial 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8-5* How can I play DOOM over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8-5-1* How can I play DOOM over the Internet at 14.4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TWO= CHEATS AND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* How can I cheat i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-1] What are the DOOM cheat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9-2* How do I use the "devparm"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9-2-1* What do the dots that appear in development mode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an someone tell me how to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-1] Where are the DOOM secret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0-1-1] Knee-Deep in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0-1-2]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0-1-3]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0-2* Where are the secret doors i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0-2-1*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0-2-2*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0-1-3*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-3] When should I use each weap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-4] Where can I get the chain saw on episod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0-5* How powerful is the ammun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0-6* How many shots does it take to kill each 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THREE= DOOM ADD-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1* What is DOOM add-on software and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12* What cheat utilities have been made for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-1] DOOMEdi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-2] DOOMED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-3] DOOM: The Che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-4] DOOMSAF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-5] DSGEDI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-6] EDITGAM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2-7] DOOM Editor: The Real Thing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* What add-on software allows me to alter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1] DMAU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1] DMFE v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2] DM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3] Sally'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4] DOOM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5] DMM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6] DMNSN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7] DMNSND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8] DMNSNC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9] DMPYTH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10] DMWIE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11] DOOM-AS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12] DOOMWAV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13] Great DOO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1-14] Not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2] DMGRAPH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3-2-1] Barne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3] WAD Too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4] NEWDEU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5] VERDA 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6] DOP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7] Jumbl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8] RanDOOM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-9] Renegade Graphics DOOMED v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* What other miscellaneous DOOM add-ons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1] DOOMLOA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2] DOOMOD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3] S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4] DOOM Utilities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5] DOOMPI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6] OLDIP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7] Unofficial DOOM Spec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-8] The Ultimate DO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* Future add-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5-1] Add-on software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5-2* Add-on software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FOUR=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6* Why won't DOOM work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6-1] How can I use SMARTDRV.EXE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6-2] Why am I getting an "OUT OF MEMORY" error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6-3] Why does DOOM crash when I sta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6-4] How can I run DOOM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6-5* Why does DOOM access the disk so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*17* Why won't my sound card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7-1] Why won't my Sound Blaster v1.0 or v1.5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7-2* Why won't my Sound Blaster Pro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7-3] Why won't my Gravis UltraSound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7-4* Why won't my Pro Audio Spectrum 16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7-5* Why won't my ATI Stereo-F/X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* Miscellaneous DOO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8-1* Why won't my mouse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8-1-1* Why does my mouse start moving itself during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8-1-2] Why won't my two button mouse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8-1-3* Why won't my IBM PS/2 mouse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8-2* Why does netDOOM seem to crash at certain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8-3* Why won't my modem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8-4* Why is my network slowing down when using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8-5* Why won't the v1.2 patch install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8-6] DOOM is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8-7] DOOM is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8-8] I get motion sickness when pla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You know you have been play DOOM too long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1-1] Pre-Game-Release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1-2] Post-Game-Release FA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*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-1*: A word from Hank Leu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more than two months since the last release of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lot of good reasons.  I promised to have a FAQ out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hat DOOM v1.2 was released, but DOOM v1.2 was de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nth and a half.  I had a hard drive crash, and all of the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viously done on v5.5 of the FAQ was gone.  My E-mail box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, and at the rate the information is coming in, ther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way for me to release the FAQ if I had not drawn the 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t is, the "Official" DOOM FAQ v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iNsAnItY was removed (sorry) due to size complai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ion of DOOM iNsAnItY has been released with this FAQ. 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dinsan55.txt" on the Internet or "dinsan55.zip" on BBSs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has been released, which has caused one huge problem: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eding through hundreds of messages, and with the help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 list of modem strings that work with DOOM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I hope one of them works for you!  "Keep on DOOM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: About the "Official" DOO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post-release v5.5 of the "Official" DOOM FAQ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mean?  Post-release is after the game is released, version 5.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vision written after 5.0, "Official" means absolutely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the name of the game, and FAQs are [F]requently [A]sked [Q]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revision classification works.  If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only has a small amount of information changed or added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ased by 0.1.  This is called a "minor revision."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AQ has a substantial amount of new informatio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version number is increased by 0.5.  This is called a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" If a new version of the FAQ has a huge amount of add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ajor parts of the FAQ are rearranged, or major parts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written, then the version number is increased by 1.0. 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 revision."  Keep in mind this rule does not apply to v5.0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make a significant change in version number, withou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wondering why chapter numbers ar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]'s, ()'s, or **'s.  The definition of the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: Chapters enclosed in brackets mean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chapter has not been updated in thi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: Chapters enclosed in parenthesis mean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chapter has not been updat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: Chapters enclosed in asterisks means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chapter is new or has been upd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of the FAQ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-3*: Getting the "Official" DOO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orry to announce that the DOOM Mailing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, due to numerous problems.  Anyone who has had a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past will no longer receive updates, and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 NEW mailing list has been created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myself.  It is run by an automatic listserver. 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"listserv@cedar.univie.ac.at" with "sub DOOML &lt;your 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DO NOT put a subject on this message. 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, send mail to "DOOML@cedar.univie.ac.at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this, send mail to "listserv@cedar.univie.ac.a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HELP" IN THE BODY of the message.  Again, put not su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you are having problems with the server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age@cedar.univie.ac.at"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fficial" DOOM FAQ can still be requested from me, howeve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is "ap641@cleveland.freenet.edu."  Pleas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your E-mail "DOOM FAQ Re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fficial" DOOM FAQ is posted every two weeks (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is released) on the following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mp.sys.ibm.pc.game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mp.sys.ibm.pc.games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ubject:" line of the post will be "'Official' DOOM FAQ v??.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??.??" is the version number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leases of the "Official" DOOM FAQ are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tp.uwp.edu          IN DIR  /pub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DIR  /pub/msdos/games/id/home-brew/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uarchive.wustl.edu  IN DIR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of the upload will be "doom??.faq" where "??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leases of the "Official" DOOM FAQ are uploaded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BBS (and other BBSs) under the file name "dmfaq??.zip" where 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ersion number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(508)-365-2359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(508)-368-7036 9600-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(508)-368-4137 14.4-16.8k HST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4]: Adding to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omething added to the FAQ,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641@cleveland.freenet.edu" (no quotes), explaining what your add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viewed, and if accepted, added to the next FAQ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inor credit to you.  In the E-mail, please supply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-5*: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like to thank id Software for creating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 It definitely exceeds expectations.  I'd also like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out, and getting involved with on-line user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following on-line users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mero (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utting up with me!  (wait, I gotta put up with him too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Wilbur (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s great on-line attention, small island travel arrangemen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aylor (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ling me who he was, putting up with me, and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ter Slegers (wsbusr3@urc.tue.nl) - DOOM Secrets FA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Bloom (barry@noc.unt.edu) -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rrop (harrop@telecom.jorn.gov.au) - Informa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Verdieck (phil@sonosam.wisdom.bubble.org) - You know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laying DOOM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s Papavassilopoulos (ep104@cus.cam.ac.uk) - Cheat cod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Fredrick Tiensivu (tiensivu@student.msu.edu)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Delackner (dax@crl.com)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atta (datta.cs.uwp.edu) - Copyright notice/DO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homas Lemke (jtl10@ciao.cc.columbia.edu) - Frames per seco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urfitt (zaph@torps.apana.org.au)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ipal S. Tanwar (tanwar@utxvms.cc.utexas.edu) - Secret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Metcalfe (uk05624@mik.uky.edu) - Weapon sho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annon (inkblot@leland.stanford.edu) - Location of the chain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ser (browersr@cnsvax.uwec.edu) - Information on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r Meshreki (meshreki@udel.edu) - Gravis UltraS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tibler (stibler@watson.ibm.com) - Two button m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tasiak (stasiak@tartarus.uwa.edu.au) - Motion sickness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an Essen (vanes002@maroon.tc.umn.edu) - SMARTDRV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op" (ekschult@vela.acs.oakland.edu) - Network car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ko Tapio Heinonen (jtheinon@cc.helsinki.fi) - Small gramma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y Reed (treed@world.std.com) - DOOM v1.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Arriaga (marco@fidev.pwcm.com) - Novell Netware L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 Duran (vincd@ile.com) - ATI Stereo F/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runette (stimpy2129@aol.com)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CR Mapleson (mapleson@cee.hw.ac.uk) - PS/2 M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onds (sbonds@jarthur.claremont.edu) - IPX FA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J. Brackney (brackney@ecn.purdue.edu) - Jaguar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prunk (ssprunk@nox.cs.du.edu) - 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Cheng (tc@po.EECS.Berkeley.edu) - P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(matt.burnett@acebbs.com) - DOOM Spec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illard (michael.millard@swcbbs.com) - Making sure the FAQ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nish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Salava (osalava@vaxsrv2.royalroads.ca) - Keeping my nose to the gr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ne and making su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ilbox is fille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kim Erdfelt (joakim.erdfelt@swsbbs.com) - Great DOOM Utilitie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 me if I am missing anyone, so many people have helpe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'd like to thank everyone who reads this FAQ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the FAQ i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6]: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has been made to make the information in this FA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possible.  Unfortunately, due to the fact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ntly released, and updates, add-ons, and new informatio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each second, it's hard to keep up.  I had to stop my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FAQ, because if I didn't it would have never been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ess release dated from January 1993 listed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o in the final game.  Some of those things were im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writing the 3-D engine 4 times over (for speed and size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just made no sense with the rest of the design.  Trus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what they are doing.  DOOM is one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ONE=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What is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is a three dimensional, virtual reality type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id Software.  In some ways, it is similar to Wolfenste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Software, Apog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OM, you're a space marine, one of Earth's toughest, hard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trained for action.  Three years ago you assaulted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for ordering his soldiers to fire upon civilians.  He and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were shipped to Pearl Harbor, while you were transferred to Mar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on Aerospac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AC is a multi-planetary conglomerate with radioactiv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n Mars and its two moons, Phobos and Deimos.  With no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million miles, your day consisted of suckin' dust and wat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licks in the rec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four years the military, UAC's biggest suppli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emote facilities on Phobos and Deimos to condu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rojects, including research on inter-dimensional sp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y have been able to open gateways between Phobos and Dei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few gadgets into one and watching them come 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however, the gateways have grown dangerously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"volunteers" entering them have either disappeared 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en with a strange form of insanity--babbling vulg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ing anything that breathes, and finally suffering an un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full-body explosion.  Matching heads with torsos to se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ks became a full-time job.  Latest military repor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earch is suffering a small setback, b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hours ago, Mars received a garbled message from Phobos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mmediate military support.  Something fraggin' evi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teways!  Computer systems have gone berserk!"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herent.  Soon afterwards, Deimos simply vanished from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attempts to establish contact with either mo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buddies, the only combat troop for fifty millio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up pronto to Phobos.  You were ordered to secure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while the rest of the team went inside.  For several hou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icked up the sounds of combat: guns firing, men yelling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s, bones cracking, then finally silence.  Seems your buddie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n't looking too good.  You'll never navigat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n your own.  Plus, all the heavy weapons have been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ult team leaving you only with a pistol.  If only you c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ound a plasma rifle or even a shotgun you could take a few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out.  Whatever killed your buddies deserves a couple of pell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head.  Securing your helmet, you exit the landing pod. 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more substantial firepower somewhere within the station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main entrance of the base, you hear animal-like gr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throughout the distant corridors.  They know you're here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What makes DOOM different from Wolfenstein 3-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]: Texture-Mapp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offers the most realistic environment to dat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-mapping, the process of rendering fully-drawn art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on the walls, floors, and ceilings of an environment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uch more real, thus bringing the player more into the ga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attempted this, but DOOM's texture mapping is fas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mless.  Texture-mapping the floors and ceilings is a big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olfenstein 3-D.  With their new advanced graph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allowing game art to be generated five times faster, i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aning to "state-of-the-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]: Non-Orthogona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games (such as Wolfenstein 3-D), walls were alway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nety degrees to each other, and were always eight feet thick. 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at many angles, and at many thickness.  Walls have se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like windows.  This allows more natural construction of leve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it on paper, you can see i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3]: Light Diminishing/Light 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ouch adding realism is light diminish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your surroundings become enshrouded in darkn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reas seem huge and intensifies the experience.  This also cre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effects; sometimes the lights go out, and you'll have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witch or light amplification visors.  Light sourcing allows l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o illuminate hallways, explosions to light up areas, an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o briefly reveal things near them.  These features will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ly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]: Variable Height Floors and 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s and ceilings can be of any height, allowing for 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, altars, plus low hallways and high caves-allowing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for rooms and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OM, monsters can be shot on levels that are higher or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 All you have to do is aim laterally, and DOOM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5]: Environment Animation and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OM, the world reacts to you.  Many surfaces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wing wall-plate may change in appearance when you touch it.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e could seethe and bu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rlier versions of the FAQ, I talked about environm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phing.  Id Software removed information terminals, access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l weapon damaging.  DOOM does include "crushing ceilings,"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]: Palet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rlier versions of the FAQ, I talked abou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alette translation.  Most of the palette transl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OM.  The only palette translation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DOOM are for multi-player mode (other play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), invincibility mode and a few othe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7]: 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our players can play over a local network,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by modem or serial link.  Shareware versions 1.0 and 1.1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m and serial link support.  Later versions 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other player in the environment, communicate with him or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ertain situations you can switch to their view.  This featur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3-D realism, makes DOOM a very powerful cooperative g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landmark event in the software industry.  This is the firs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ploit the power of LANs and modems to their full potenti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we fully expect to be the number one cause of decrease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es around the world.  See Chapter [8]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8]: Smooth, Seamless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in DOOM is frightening, but the player can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when playing.  Much effort has been spent on the development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moothest control on the user end.  And the frame rate (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screen is updated) is high, so you move smoothly from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urning and acting as you wish, unhampered by the slow jerky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3-D games.  On a 386sx, the game runs well, and on a 486/33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ame rate is faster than movies or television. 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nd enjoyable aspect of gameplay: imm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9]: New Monsters an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enstein 3-D is basically made up of a lot of closed roo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oor, the guards get a chance to see you and ope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your sound area to the revealed room's sound area, so a gun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 in both places. Guards in both places will respond t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In DOOM it's much more complex.  DOOM isn't made up of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; it's a cohesive world.  You might blast your shotgun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avel through a window or slime-river tunnel to anothe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 and piss-off some monsters.  Then, they'll com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Opening doors, going down stairs, wading through slime, etc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get the drop on them from behind, just like in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-- but you have to be sneaki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huge amount of new enemies in DOOM. 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 HUMANS (dudes in filth-covered combat suits):  Just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you were probably swapping war stories with one of these guys. 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wap some lead upside thei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 HUMAN SERGEANTS (dudes in black armor, also filthy):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much meaner and tougher.  These walking shotguns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holes if you're not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S (brown thorny hominids):  You thought an imp was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 in a red suit with a pitchfork.  Where did these brown bastard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  They heave balls o' fire down your throat and take several bull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 It's time to find a weapon better than that pistol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more than one of these S.O.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 (pink horrors, vaguely humanoid):  Sorta like a s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, except with horns, a big head, lots of teeth, and hard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o close or they'll rip your fraggin'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ES (vague, half-formed shapes):  Great.  Just what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isible (nearly)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T SOULS (flying skulls):  Dumb.  Tough.  Flies.  On fire.  'N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CODEMONS (gigantic floating one-eyes heads):  They flo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belch ball-lightning, and boast one Hell of a big mouth.  You're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o close to these monstro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NS OF HELL (you'll know `em when you see `em):  Tough as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and nearly as big, these goliaths are the worst thing on two le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osaurus 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 Not found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]: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weapons that are in DOOM.  Don't try using the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hain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ha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Plasma Rif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BFG90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enotes a weapon not implemen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-10-1*: What does BFG9000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only gu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Who created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was created by id Software, and is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Software is made up of the following dedicated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hn Romero     Coder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hn Carmack    Coder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ve Taylor     Coder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rian Carmack  Artist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vin Cloud     Artist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y Wilbur      CEO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ndy Peterson  Designer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wn Green     Tech Supp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ert Prince   Musi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pogee has NOTHING to do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]: How can I contact i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Software can be contacted via the Internet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ny questions about DOOM (that are not answered in here)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@idsoftware.com." Id Software can also be reached at their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(800)-ID-GAMES.  This number is for ordering gam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for technical support o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5*: What are the differences between the different releases of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-1*: What is the share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DOOM only includes one of the thre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  Each mission contains eight levels and a secret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contains network support and modem support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include the Plasma Rifle and the BFG900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10th, 1993, v1.0 was released.  On December 16th, 1993, v1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Finally, on February 17th, 1994, id released v1.2 of D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xes many bugs and adds new features, including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-2*: What is the mail-order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-order release of DOOM includes all three missi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contains eight levels and a secret level.  This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.  All mail-order releases ordered before February 17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1.1.  It is highly recommended that you upgrade to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-3*: What makes the three versions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version of DOOM have been released: v1.0, v1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.  Version 1.0 was the initial December 10th, 1993 release.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upgrade of DOOM, released on December 16th, 1993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d many bugs and compatibility problems, it introduc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 The recently released v1.2 ha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rial-link and modem support for two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al of broadcast packets: directed networ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ative PAS-1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new NIGHTMARE difficulty mode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ll missile weapons fire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nemies move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nemies shoot 3 time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Monsters respawn eight seconds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OOMDATA directory requiremen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use and joystick control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etter joystick calibration and fixed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erfect gameplay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yberman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d gam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occuring Z_Malloc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1.2 will now return to light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n macros allowing you to easily send messages during mult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il-order releases ordered before February 17th, 199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  It is highly recommended that you upgrade to v1.2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v1.1 through id's (800)-ID-GAMES phone number will receiv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4]: What is the commercial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rcial version of DOOM will not be released until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 in 1994.  This version will contain more levels, more featur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more sounds.  Compare the commercial release of D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-D's Spear of Destiny.  This release will NOT dupl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either the shareware or mail-ord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-5*: What is the Jaguar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Green of ID Software has been gracious enough to indul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constant barrage of questions concerning the upcoming Jagu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  The Jaguar is a 32-bit game catrid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lynx will be supported.  (2 Player: Jag to Jag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game will be presented in 16 bit color (possibly - see 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final frame rate is expected to clock in at around 15-20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D reverts to 8-bit color (as in the PC version) 20 FPS is de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antage is a little bit faster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advantage is loss of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game will have digital music and (digitized?)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ame levels will be slightly different than the 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will take the best 20 levels from the PC version (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odes) and perform minor optimizations for speed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wenty levels will be a 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JagDoom will support automatic regeneration of monsters. 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dies, he comes back again. And again. And again.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Games will come in the form of a password. All of the st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except for the location within a level.  Upon restoring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aved game, you will be placed at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 RELEASE DATE HAS BEEN MENTIONED.  Folk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er the ID people about a release date.  They hav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jects on the burner, and will get JagDoom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ble.  Shawn says "A Summer release is fea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 PRICE HAS BEEN MENTIONED.  Cart memory is NOT cheap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is is a constraint that ID is struggling with as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Ja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I want to caution that this is PRELIMIN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 is running on a Jag development system, bu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to go before it's ready to ship for manufacturing. 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reflects how the game may LIKELY end up, but car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sadly) a major concern when the game is being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6*: Where can I get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less you are an official id Software Beta-Tester, an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you may have in your possession is a violation of U.S.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Violation of these laws can result in fin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,000 and jail terms of up to 5 years.  If you are in possession of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is suggested that you delete your cop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-1*: How can I get the share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-1-1*: What are the fil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is released in two formats, a two file 1.44mb format, an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mb format.  The 2mb format is releas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m1_2.zip".  The 1.44mb file names are "doom1_2a.zip" and "doom1_2b.z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ot DOOM before February 17th, 1994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pgrade to v1.2.  A patch under the file name "dm1_2spt.zi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pgrade the v1.1 shareware version to v1.2.  If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v1.0, you must first upgrade to v1.1 with the "doom11pt.zip.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nder the file name "dm1_2rpt.zip" is available to upgrade th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 v1.2.  Additionally, a file named "altdoom1.zi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people who's computers do not work with the DO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-2]: How can I get DOOM using FT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sites DOOM is on.  Choose the one closes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spc.rh.uchicago.edu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orst.edu: pub/tmp (will be moved to pub/gaming/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tus.org: /pub/incoming (will be moved to /pub/IHHD/multi-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.tn.cornell.edu: /pub/incoming (will be moved to /pub/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huji.ac.il: /incoming (will be moved to /pub/msdos/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nyu.edu: /pub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ns.com: /ftp/pub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c.umanitoba.ca: /wolf3d/incoming (will be moved to pub/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drom.com: /pub/games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sus.edu: /incoming  (move to /pub/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demon.co.uk: /incoming (will be moved to /pub/ibmpc/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sheridanc.on.ca: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sun.ac.za: /pub/Contrib (will be moved to /pub/msdos/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: 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kl.de: /pub/incoming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oldenburg.de: /pub/incoming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rz.uni-heidelberg.de: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u.net: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: /pub/incoming/id (will be moved to /pub/msdos/games/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: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brad.ac.uk: /incoming/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ming.uvm.edu: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.tamu.edu: /incoming/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1.iastate.edu: /incoming (login as "anonymous.vo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: /pub/MSDOS_UPLOADS/games/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.btc.uwe.ac.uk: /pub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-3]: How can I get DOOM using A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can get received from the following AF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s/andrew.cmu.edu/usr23/dsa3/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-4]: How can I get DOOM on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is on id Software's official BBS, Software Creations.  D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id Software directory.  Choose the appropria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(508)-365-2359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(508)-368-7036 9600-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(508)-368-4137 14.4-16.8k HST/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-2*: How can I get the mail-order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-order release of DOOM is available directly f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order, call id Software's order number, (800)-ID-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for ORDERING ONLY, not for inquiries 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-order version of DOOM costs $40.00.  If you live ou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you can still order DOOM by an out-of-countr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ed DOOM before February 17th, 1994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pgrade to v1.2.  See Chapter [6-1-1]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nyone who ordered DOOM before February 17th, 1994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-ID-GAMES phone number will receive a copy of v1.2 by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ut of the United States, you can receive a copy of v1.2, fre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]: How can I get the commercial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rcial release of DOOM will not be available until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late 1994.  The price has not been set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vailable by mail-order directly from id Softwar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oftware store. (assuming your software store is local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-4*: How can I get the DOOM Specs for creating add-o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M Specs have not been released yet, but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These specs will basically be for disassembling the 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it.  You can turn pictures into patches, for example.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robably release the format for maps as well.  The actu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written in NextStep, so they won't be releas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nofficial DOOM Specs, written by Matt F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myself are available.  See Chapter [14-7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-5*: Where can I get the serial play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lay source code is available on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.uwp.edu" in the directory "/pub/msdos/games/id"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src.z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What is needed to ru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1]: What is REQUIRED to ru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requires a 386sx IBM compatible computer running MS-DOS v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VGA (320x200x256) graphics, and 4mb of RAM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needs about 4.8mb of hard drive space.  The mail-order vers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mb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will also be ported to the Atari Jaguar. No othe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is time that id Software "can talk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2]: What sound cards does DOOM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upports general MIDI, Adlib, Sound Blaster, Sound 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, Roland Sound Canvas, Gravis UltraSound, Wave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3]: What game controllers does DOOM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upports keyboard, mouse, joystick, and trackball (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also supports the Gravis Gamepad and Logitech Cyb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8*: How can I use multiple players i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upports 2-4 players in a multi-player mode. D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over networks, modems and by seria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playing the registered DOOM over networks or by modem,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UY his/her own individual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]: How does the multi-player gamepla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OM, players are able to see each other, and w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in pain as they are hit during the game.  Players are abl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get hurt, die, and move throughout the labyrinth.  D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play together, working as a team.  In this cooper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ee each other on an "automap" and switch to each other'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also allows players to play against each other, in DeathM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-1]: How does pausing, saving, and load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OM, some things change when playing with more than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ctivate the Options menu or submenus,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 that other players can continue with the action.  So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afe place before adjusting screen size,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may pause the game by pressing the PAUSE key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unpause the game by pressing the PAUSE key again. 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with your buddies before taking a br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save game during network/modem play, it save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ystem in the save game slot you select, writing over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Before saving the game, players should agree on a safe slo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load a saved game while playing a multi-player ga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game, everyone must quit from the current game and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aved game.  To start a game from a saved gam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from the SETUP program or identify it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-2]: What are the different uniform color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work/modem games, each player's uniform is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your character is the color behind your face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BROWN, INDIGO (black), GREEN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to identify between players during game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t with others us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-3]: How does a player see what others ar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playing in cooperative mode, press F12 to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' viewpoint(s).  Press any other key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You still retain your own status bar at the bottom, and if you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ens from pain it is YOU, not your partner, who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1-4*: How do players communicate using Cha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player game you can communicate with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.  To enter into Chat Mode and broadcast a message to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press the letter "T".  A cursor will appear where your mess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laced.  To broadcast to a specific player, instead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, you'll need to press the first letter of the player's color: (B)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digo, (G)reen, and (R)ed.  For example, to send a message to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press the lette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OM v1.2, a macro capability has been added. 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acros in SETUP.EXE, pressing the player col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-&lt;macro number&gt;" will s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-5]: How do the weapon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layer runs over a weapon, he picks it up, bu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game for other players to take.  Shotguns dropped b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ergeants are removed from the game after being picked up or sm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-6]: What happens when a player 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 and restart in the level, previously taken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monsters don't reappear.  Even though you've died,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rvived.  However, this also means the level will eventually run d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ammunition.  You'll have to decide when the level is pla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-7]: Can players exchange supp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not exchang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-8]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operative mode, each player begins in the same are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mode the players begin in completely different areas--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r buddy you'll need to hunt him down.  Plus, each time you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art in one of several rand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in single-player or Cooperative mode gameplay, in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players start at each location with the keys necessary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ked door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athMatch mode the ARMS section on the status bar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RAG."  The FRAG section displays the number of times you'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operative mode the Automap works the same way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mode.  Each player is represented by a different color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athMatch mode you won't receive the pleasure of seeing your oppon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Just like the monsters, your friends could be jus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and you won't know it until you f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2]: What exactly is "DeathMatch"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has a "DeathMatch" mode where every player i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At the beginning, the level is infested with enemies and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ust kill all the demons to ready the battlefield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player manhunt (my favorite gaming word).  In this mode, play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ther players in the Automap, nor switch to their view. 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view other's health in the mode, because of the disadvant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3]: How does DOOM work with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upports the IPX (Novell Netware) protocol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Using this network support, DOOM can be 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typ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netw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aunch DOOM from the SETUP program, by going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installed DOOM, typing SETUP, and pressing the ENTER ke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 in single player mode, DOOM in multi-player mode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SETUP program or by using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SETUP program allows you to configur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the multi-player game. The SETUP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3-1*: What are the command line parameters for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GAME allows you to start DOOM from a specified save gam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d game name, simply enter the number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saved the game to on the SAV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game &lt;# of th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 starts DOOM as a DeathMatch game.  If you don't enter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line parameter, DOOM will default to 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ILL sets the skill level (1-4)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ill &lt;# of 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sets the episode (1-3) you wish to play.  The default epis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ne, Knee-Deep in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&lt;# of the epis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allows you to use your configuration file from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&lt;pathname&gt; ex. -config f:\doom\data\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allows you to start playing with NO MONSTERS runn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for DeathMatch where, really, the monsters just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tells DOOM that, yes, you are a badass, and yes,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o respawn 8 seconds after you kill them.  The NIGHTMAR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lready does this.  Not that using -respawn and -nomons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s a dumb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3-2*: How can I use DOOM on Novell Netware 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information on how to play DOOM on a Novell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/CLIENT (1) Load the LSL.  (LS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/CLIENT (2) Load your card driver.  (example: 3C5X9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/CLIENT (3) Load your server.  (SERVE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/CLIENT (4) Load your client.  (CLIE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    (5) Log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    (6) Map the hosts to the hard drive.  (refer to NWL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(7) Run DOOM's SETUP.EXE, configure,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    (8) Change to mapped DOOM directory, and run DOO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options as us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) PLAY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3-3*: How can I use DOOM on other types of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matter what type of network you use for DOOM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ntastic, Windows for Workgroups or other networks.  netDOO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such a low level that it does not need the network serv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he ODI/IP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ing the case, netDOOM works fine with any Etherne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bling system. Naturally, you can not use any normal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ways of getting IPX working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.  One is to use a dedicated IPX driver for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run an IPX converter over some other standar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, ODI, or the packet driver standard.  If one metho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ry another one!  I have had good reliability with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acket driver method, though it can sometimes be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running...  If you are already using Novell, then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DI might be simpler to set up, though I have found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get going, let me plead with everyone NOT TO USE DOO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0 ON ANY NETWORK OTHERS ARE TRYING TO USE!!  Doom 1.2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 please use it rather than 1.1 or 1.0.  DOOM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really screw up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all my disclaimers out of the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ethod of installing IPX you need two files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he file PKTD11.ZIP, which can be h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as/pub/msdos/pktdrvr/pktd11.zip.  I have s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version (11) of the drivers, howev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se to test out the packet driver after it is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o try one which comes direct from the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(i.e. 3c5x9pd.com from ftp.3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these drivers, I have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older versions of IPX and packet drivers 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better with DOOM.  This package will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wp.edu as OLDIPX.ZIP.  (see Chapter [14-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le is specific to your ethernet hardwar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software that converts packet-driv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r ethernet card can understand.  The INSTAL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acket driver collection has details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 and what sort of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each packet driver.  I always loa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rupt 0x60, a popular convention.  These driv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under Windows without tweaking, so read th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.  There are also some useful pack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gain details are in INSTALL.DOC.  (Got the hint ye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503 card on interrupt 5, I/O port 0x3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ransceiver. (twisted pair RJ-45 conn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or coaxial BNC connector-- NOT the 15-pin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) The shared memory are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-- but be sure to exclude the reg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manager, if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503.COM 0x60 0x5 0x3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509 card: These card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-configurable through the config/diagno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therDisk that came with the card.  If you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, all the needed fil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3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509.COM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StarLan cards: Almost like the 503 excep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.COM 0x60 0x2 0x360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packet driver is loaded and reports thing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it does not give your ethernet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:FF:FF:FF:FF:FF...) then just run PDIPX.COM to load IP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IPX.COM program is included with PKTD11.ZIP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.ZIP file INSIDE of PKTD11.ZIP called PDIPX1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.COM fil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an "invalid mode" when loading PDIP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 trying to run other network softwar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cket Driver/IPX combination.  Strip dow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UTOEXEC.BAT files to those shown below.  Do not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SR's!  Once this bare-bones configuration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gin adding TSR's.  if your problems persist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packet driver and IPX-to-PD converter.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 ftp.uwp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hing seems to work, try running the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WATCH.COM after getting everything set up.  If your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 multicolor hexadecimal numbers the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working OK.  If it just flashes a cursor at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UNLESS you are wired directly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your computer back up to an active network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thing then.  If you do not have an ac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tart DOOM on the OTHER computer while running PK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computer.  Of course, the other (sending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ave IPX set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to get all the drivers you need load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other drivers which may interfere is to create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startup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[DOOM Setup]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3c503.com 0x60 0x5 0x3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change the above according to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pdip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ne that will vary with what card you ha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3c503.com" line.  I encourage you NOT to load an EMS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ards use shared memory and it is sometime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proper area, and only the proper area, 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just fine with XMS, and you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OS high to make room for things like mouse drivers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XMS to run, though.  Also, I like to chang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reflect my configuration whenever I am using a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a good idea to also scan your bootable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EFORE booting the networked computer with it.  (Sca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ED computer, not your own...)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ruses spread by booting computers from inf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ned, Form, and Michelangelo to name a few.)  Let'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a bad name by booting network computers from infected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, F-prot from oak.oakland.edu as /pub/msdos/virus/fp-211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antivirus program. &lt;plu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sure that all of the networked computers using DO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3-4*: How can I set up a small inexpensive DOOM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required for network play is four network card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A server is not nessecary.  Here is a good supply of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network cards for DO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ystems Center                PHONE: (408)-734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 Hammerwood Avenue                    FAX: (408)-745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vell Compatible 8 Bit Coax Ethernet cards at unheard of pric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rand new cards priced at only $9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4*: How can I play DOOM by serial 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works in two player mode by modem or null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aud rate to play DOOM is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s 1.0 and 1.1 do NOT support play by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.  It is recommended that you upgrade to v1.2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ode is similar to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serial link connection, run the DOOM setup and choose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odem/Serial Game."  Then, choose the type of connec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  Then, configure the game to your liking, and choose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o run null-modem game, you must have a null-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a serial port on both computers and each compu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with iden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dem, you will most likely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file in the DOOM directory.  The first line o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  Pull out your modem manual, an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ind the code that turns off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ind the code that turns off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ind the code that locks your modem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Find the code that turns off all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reate an "AT" initialization string with all thes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into the 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n already created initialization string for your mod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[18-3] of this FAQ.  If one is not listed for your mod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g up your modem manual for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a hangup strings used when you quit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ILL cannot get the modems to connect, both o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favorite terminal programs, and connect with 960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no data compression, and NO HARDWARE FLOW CONTROL.  The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with the "Alreay Connected" option in the configur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5*: How can I play DOOM over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HHD -- the Internet Head to Head Daemon design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son.  With this brilliant little piece of code, multiplayer gam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ed to new heights.  With IHHD, you'll be able to play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human opponents all over the world, with the only cos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regular prices you pay to connect to or use your Intern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your host needs to be running UNIX as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aren't sure what your host is running for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heck the information given at the login prompt or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you should be able to run IHHD with ea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of business is to get the IHHD software.  It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"cactus.org" in the "pub/IHH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TP to cactus.org  (Type "ftp cactus.org" at the UNIX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t the login prompt, enter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t the password prompt, enter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t the command prompt, type "cd pub/IHH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ype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ype "get IHHD.1.6.4.s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ype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ed the above steps, you should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D.1.6.4.shar file in your home directory.  Type "ls" at your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to verify its existence.  If you don't see it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eps again or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f you've successfully retrieved the "IHHD.1.6.4.sha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actus.org," you need to prepare the IHHD to run on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veterans, the "IHHD.1.6.4.shar" file is in fact a sh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kefile for easy compiling on your system. 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follow these steps to get the IHHD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reate a directory to put the IHHD softw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mkdir IHHD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ove the IHHD fil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mv IHHD.1.6.4.shar ~/IHH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Go to the IHH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cd IHH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Unpack the IHH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sh IHHD.1.6.4.s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ompile the IHHD software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You should now see a whole mess of files in the IHH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ortant filenames you're looking for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cp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cp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ow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f you've got these, you're cool.  Otherwise,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again, re-retrieve the "IHHD.1.6.4.shar"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ctus.org" using the instructions above, or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, you're ready to rum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get connected using IH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up a time to play with another Internet A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lly, you should use E-mail to make the prio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nd your opponent use the same baud rat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for you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data compression on your modem is off,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ature.  Look at the modem initialization string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AQ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When it's time to play, start your favorit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 up your Internet host using your modem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ud rate and line settings correspond to your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Login to your Internet ho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ontact the other player by sending a short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at you are on the net and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Once you both establish that you're there and read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your UN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ype "cd IHHD" to enter your IHH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You may have to type "terminal download," if you do no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Type "dialer opponent's.host" to start the IHH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 were playing against knuston@cactus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type "dialer cactus.org" to initi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is to type "tcpdialer opponent's.host"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 types "tcpdialer -answer".  Or reverse ro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ype "tcpdialer -answer" while your opponent types "tcp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.host".  Don't ask me what the difference is;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to recap, there are two methods of IHH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1: dialer.  You each type "dialer other.guy's.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2: tcpdialer.  One of you types "tcpdialer other.guy's.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e other types "tcpdialer -ans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Regardless of which method you use to connect, type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followed by a carriage return until you see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) If you don't see you opponent after a resonable amou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dialer or tcpdialer by pressing "CTRL-C" (i.e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trl" and "c" key simultaneously.)  Contac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y E-mail and agree to try the 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1) If you're connection looks fine and your opponent ha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nd you have acknowledged him, exit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e to your DOOM directory.  Run SETUP.EX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un Network/Modem/Serial Game."  On the next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dem."  Finally, configure all of the options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Already Connected,"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2) If everything goes well, DOOM will start up and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rst game over the Internet!  Congratula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connected by IHHD.  You can now proceed to play DOO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ere connected via a regula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trouble getting DOOM to work with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download S4DOOM12.ZIP (see Chapter [14-3] to help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because of the nature of the Internet,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 may occur with your IHHD connection, depending on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your and your opponent's host machines.  Thes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sporadic, and depend largely on what's going 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articular times.  Then again, you might just be extremely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cruddy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uge the quality of the connection, try to "ping"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your host.  At the UNIX prompt, type "ping -s opponent's.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listing of "ping times", which you may sto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TRL-C".  Try pinging some other hosts you know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ping times vary, and use this data to guesstimat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your host and your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hile you're flying via an IHHD connection, try hitting "ESC-Q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atio of acknowledged packets versus rejected packet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rejected packets you get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judge the quality of your connection is to simp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player.  If he's jumping all over the place,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dy connection.  If he's relatively smooth and steady, you've g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, burn incense and sacrifice a beautiful young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to the net.gods.  No, wait.  Better yet, send me a virgin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-5-1*: How can I play DOOM over the Internet at 14.4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best and only way to get DOOM to run at 14.4k bau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HHD (Internet-Head-to-Head-Daemon).  You may want to grab S4DOOM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with modem connections.  (see Chapter [14-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good modem INIT string that works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odem initialization chapter of this FAQ (Chapter [18-3]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that may work with your modem.  Otherwis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Before trying 14.4k, test this at 960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once you've played DOOM at 9600 baud over IHH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ddling with 14.4k to get a faster and smoother pla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f you got S4DOOM12.ZIP, unzip it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SDOOM.BAT and search and replace all "9600"'s to "19200"'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ake a backup of this file for 9600 bau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terminal program and change your modem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9200,N81.  Continue from step (3) in Chapter [8-5] to conn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4DOOM12.ZIP, run SDOOM.BAT instead of SETUP.EXE in step 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test to see if you are connected correctl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to try to send a file about 50-100k with Zmodem to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with you over IHHD.  A few CRC errors are expec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igh speeds and no hardware error correction.  Howev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at least halfway through.  My point is,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any blocks sent, then DOOM is certainly not going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TWO= CHEATS AND SP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9*: How can I cheat i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-1]: What are the DOOM cheat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cheat codes from DOOM.  During play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 with the keyboard.  You need not hit ENTER af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, a message should be display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ich cheat mode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qd           Degreelessness mode (Go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a           Very Happy Ammo (full ammo, 200% armor, all 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      No clipping (you can walk through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        Displays menu (followed by S, V, I, R, A, or L fo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lev          Warp (followed by episode number and lev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ypos         Displays your coordinate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oppers      Gives you the chain saw (long story behind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t            Toggles Automap between normal, full, and full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 when looking at the Auto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-2*: How do I use the "devparm"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looks like all of the FAQ readers had a field day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HUGE amount of E-mail on this parameter, explai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uld find.  To use this parameter, start DOO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m -devparm &lt;parameter&gt; &lt;more parameters&gt;".  Most of thes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and matched to create different effects.  For insta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m -devparm -wart 1 8 -record demo01 -timedemo" would record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isode one, level eight, in slow motion.  The "-devparm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play back a recorded demo, use three screen mod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file" parameter.  Lastly, typing F1 during development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256 color screen captur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parm                       Puts you in develope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t &lt;episode&gt; &lt;level&gt;        Adds an external file "ExMy.WAD" to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p &lt;episode&gt; &lt;level&gt;        Warps to episode (1-3) level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ill &lt;skill level&gt;           Starts on skill level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&lt;episode&gt;             Starts on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game &lt;game number&gt;        Starts from a saved game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&lt;name w/ .LMP/.WAD&gt;      Adds external WAD/LMP files to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back &lt;name w/o .LMP&gt;      Plays back a record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 &lt;name w/o .LMP&gt;      Plays back a recorded demo -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&lt;name w/o .LMP&gt;        Makes a demo recording until you finish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demo &lt;name w/o .LMP&gt;      Calculates the number of times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rawn when playing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iew                     ** Turns of screen and displays game-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raw                     ** Speeds up game on some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blit                     ** Speeds up game on some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                      * Sets up a network terminal for the "left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                      * Sets up a network terminal for the "right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tch &lt;parameter&gt;             Used in network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one &lt;player number&gt;         Creates a drone of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from &lt;1-6&gt; &lt;demo name&gt;  Records a demo from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                       Reads an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file &lt;parameter&gt;         Dumps all debugging info to debug&lt;parm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                         Adds a filename to the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If you have a network, try setting up a network game with thre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terminals should have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om -devparm -net 3 -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om -devparm -ne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om -devparm -net 3 -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et up the left and right terminal monitors next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in a virtual-reality type configuration.  When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you see the screen turned 90 degrees!  Interesting w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: Can only be used with the "-timedemo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any idea what the "unknown" or ques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, send me some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-2-1*: What do the dots that appear in development mode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s represent the game's animation rate: the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formula to convert dots to frames per seco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UMBER OF DOTS&gt;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Can someone tell me how to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is full of spoilers for people who are "stuc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1]: Where are the DOOM secret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1-1]: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on level three to access the secret level in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room with an elevator with armor on it in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ap.  Press the red button in this room. This opens a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where you can see a glowing sphere.  The room it leads t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ed alcoves.  Walk up the stairs.  You should be able to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ound.  This is the sound of two alcoves being lowered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imilar to this drawing.  (I love the beauty of ASCII 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cove 1 /\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/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/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/\/   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\ 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\   \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/ \   \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cove 2 \     /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/ 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ing into this room normally, the alcoves rise befo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ut, if you run up the stairs to one of the alcoves fas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it and rise to a secret door.  Alcove 2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glowing sphere.  Alcove 1 leads to an island surrounded by 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rocket launcher here.  In alcove 1, follow the ooz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.  The tunnel leads to a switch that raises the brid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oze pit.  A secret door is also near the switch, but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secret exit.  REMEMBER TO *BOOK* TO THE ALCO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1-2]: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write a complete description of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 this mission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1-3]: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write a complete description of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 this mission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-2*: Where are the secret doors in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was written by the Dutch Wouter Sleg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complete, because work was discontinued.  There were som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I have done my best to "decode" them.  I hop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tandable!  And again, thanks to Wouter Slegers for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-2-1*: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after the zigzag look right for the oddly colored wall.  Pus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you cleaned out the exit room, go back to the zigzag room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for the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DOOM v1.2, a secret area has been added next to the nukage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the east there is a secret door in the northern corner of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appears to be one-way (from outside to the insi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ly behind the red door, follow the turn right.  You'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ion to your left.  If you step on it, it will move aw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iens to your right, and you will also see the chain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it ahead you'll see a lift.  Push the first panel to your lef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kill those Imps from the 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maze (south part), shoot the middle most western wall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 green armor) for access to the chainsaw. (push the switch in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).  Some extra armor is hidden behind the eastern w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astern corner of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maze (south part), push the wall between the white strip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pack and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REF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ly in front of you is a secret door.  The switch for th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one of the chamber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W are TWO secret passages (the second niche on your lef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ight), both will open when you're on the stairs but will cl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hort while.  Go to the stairs and then run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ern (rocket launcher) is a secret room in the right corn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stuff).  Run fast for minimum damage.  You'll see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bridge at the beginning.  To the east is the exit (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wall part) through another secret chamber containing the chain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outh-eastern is a supercharger (pull the switch on the pil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bridge should be lowered now.  Cross it, but be carefull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aliens lurking behind automaticaly opening doors. My tact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hain gun, run forward and back up as soon as you hear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 Then take them ou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 is a corridor, follow it to find the hidden-level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he north is a elevator, push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ind the blue door in the eastern corner is a secret door.  The chain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charger and a partial invisibi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east is a pentagram on the floor. If you touch it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ies will warp in.  Try walking around it and then run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.  That way you can pick them off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east there is a lift at the eastern wall.  Goodies are at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in the east is a lift/trapdoor in the SW-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me area is accessable via the lift/trapdoor in the NE-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, push the wall in the east.  You'll get into a cha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igh pillars.  The pillar at the far side of the room low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is on the stairs.  Just run on it, wait for it to rise, and 'j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illars by running fast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get to the end of level switch, run down the trench.  To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e with the switch and to the right is the lift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ght wall to the left in the beginning (before the door) h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platforms with Imps behind the yellow keycard door act as ele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v1.2.  The right one leads to a secret room and short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th exit from the round chamber (the one with the radiation s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a trench.  Follow the trench east for the rocket launch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.  Go west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VO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amber in the middle (behind the first stairs) has a secret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rth (behind the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right.  In the SE-corner of the acid is a secret passage (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wall).  There is a rocket launcher and blu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W is a chamber with two pillars and an isle with a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stuff. In the indention in the west is a secret cha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radiation suit. The south wall of this chamber hides the chains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uth wall gives away to let you outside and get the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blue armor in the NE-corner by stepping o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r when it's down, waiting until it rises again and then 'jum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 eastern chamber (the one with the blue floor and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) has a secret chamber to the south with a backpack and comput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ern chamber is a partially hidden chamber to the SW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get there is to follow the wall left.  You'll find the night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very useful in sniping those baddies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ern chamber the top of the /\ in the middle is also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but as far as I can see this isn't really usefull (maybe for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first 'crossing' you encounter, look in the NE corn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hidden chamber with some ammo, health and a green arm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ome fireballs there, so to be safe, shoot a rocket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e the barrels and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 before you are by the blue door there is a secret cha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.  Before you're at the blue door, there's be a tower. 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door it will lower so you can get in.  It has a secret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.  You'll find a backpack, a radiation suit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area to the north is a corridor.  It will open w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ind the red door in the southwest is a green lake.  In the NE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nti-radiation-suit.  In the 'middle' (SW) is a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  In the SE-corner is a nightvision, a partial invisi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most eastern corridor is a colored wall.  Push i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outhwest is a pillar that will descend when you are on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ast of it.  Go stand on top of it to jump on the ledge in t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uter map and in the southeast for the chaingun and a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in the lake in the north and run fastly to the tunnel in the N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of that tunnel is a radiation-suit and in the east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ies and a switch.  Throwing the switch will allow you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saw in the southeast.  Leave the tunnel via the north and look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lar in that lake for blue armor.  Follow the acid to the n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and leave via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you get the blue key in the northwest, two doors will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.  The one in the middle has a false wall to the east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side and to partial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BOS ANAM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secret room is in the east in the corridor lea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Note that there is a map in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-2-2*: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MOS ANAM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W is a indention with two skull-switches. Press the easte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a teleporter to a corridor filled with bonusse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-corner of big room in middle (the one with the windows to th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th and the west) turns into a teleporter to the plasma-gu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the switch on the outer west side and push the button on the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ttle wall that rises out of the floor. (the east switch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o the red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ind the red door is a blue mega armor and the compu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lk along the south border of the storage area (the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oxes), you'll bump into a box which will lower to revea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outh east quadrant are three circles with parts going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 one has a secret corridor in the north leading to the blu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th, filled with life-bon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W area (with three corridors with the blue lights on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) is a partially hidden corridor in the NW corner of the most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. When you try to get the backpack, the way behind you will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in front of you will lower, spilling some fireballs. The door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pen after a while. The SE corner (the black-colored wall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 small chamber. The SE corner of that small chamber (the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green light) hides a corridor back to non-hidden terri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uth part of that corridor (the black wall part) gives aw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outh middle quadrant is a room with two pillars, one kaki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ubes (to get there leave the three corridors with the blu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way you came in. Turn right and first left. The room on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ast] is the one you seek). The west (kaki) pillar has a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side, with which you can lower the eastern pillar to get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outh middle quadrant is a corridor with skullcrushing doo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y them, run forward as soon as they start to go up. Take them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. The middle one (third from either side) has a secret pa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ridge, leading to the chainsaw. When you get it the flaming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to get you from hidden rooms in the south and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yellow key in the south middle has a bridge following blue ligh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there and back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estern room behind the yellow door contains the chaingun, just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eastern room behind the yellow door you'll see three roo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nd three pillars will rise in the north.  The eastern pilla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door containing the rocket launcher.  Flip the middl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th chamber and the west switch in north chamber.  Pu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fter each other.  The other rooms contain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91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room in the east contains a radiation suit, chaing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W is a corridor to the room with the blue ke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gun. To get there leave the blue room and turn right twice.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ahead until you see a red blood lake.  Jump in and ru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ght)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outh east is a partially hidden cage with fireball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NW corner to get 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the corridor behind the blue door through the open area and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ose pillars and blinking light to the green toxic stu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round the corner in the SE, you will find a radiation su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eastern wall of the green stuff is a corridor to a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charger in the N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83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MOS ANAM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middle of the south wall of the beginning room (before it wid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by light, hides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the teleporter to big room. In the north is a elevat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left of it to go up. You'll see a green armor and a compute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m push in the N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he north of the big O formed green toxic waste is a secret door o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use the west exit.  There is a supercharger an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he west of the big O with green toxic waste is a corridor with a 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. To the east of that corridor is a secret wall with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ility and a chaingun. Shoot the wall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great round corridor in north: In the east is a dent in the 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trapdoor with a secret door to the east and leeds to a plasma gu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to the middle of the great round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great round corridor in the north: follow NE corridor to a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. In NE corner behind the lava is a secret door. Warning! the S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way leeds to a crushing ceiling. Outrun it and push green wall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st for the exit. The SW branch lets you go back to the lava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 door of that lavaroom leeds to a mega armor surrounded by drum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 corner of the toxic w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outh middle is a small high path above the acid.  In the S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exit, look back and get the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80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om where the first door leeds to has two secret rooms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room and the stairs.  The doors are in the south and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y to reveile alien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idge in the east of the room (in the middle south) leeds to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and some ba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idge in the west is also trave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W is a roughly (--) shaped room.  In the W room is a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walk through the fake fire in the NW corner. 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to a firehead infested area. The wall with the hea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room with transporter.  That transpor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for the 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th middle quadrant is behind a big pillar a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it to a room with doors in all directions.  Take the ea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oom is a secret door in the NE corner (near the cozy head-fir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aditaion suit is guarded by a minitaur in the room in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 is a long green toxic corridor leading to C formed gree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est.  In the north of that lake is a door (behind the c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t to a green minotaur.  Further north is a lake with a pil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n which there is a plasma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90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F MYS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in this level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THE DAM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 corner behind the brown wall there is some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66% of the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V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W is a room with a radiation shield ans small patches o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in indentions along the walls.  The SW indention has a corri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th leading to a chamber with a teleporter.  The teleport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 red door, with a switch behind it.  Pushing that switch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ret room in the beginning-room (SE corner).  The red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south on a pillar in the south VAC-chamber at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-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W is a room with enemies.  The third indention is a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to a very dark open patch.  In the NE is a switch to som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W is the plasma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B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in this level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-2-3*: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hind the door to hell follow the road left.  When you co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the wall to the SE is fake, and leads to lava and bloo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may be found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 after the long corridor to the west is a small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walls behind a big chamber with lava like wall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estals.  The small chamber has a rocket launcher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UGH OF DES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get a chaingun, follow the wall to your right (west) to the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 wall.  The wall will lower when you walk over the red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e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finger from the east has some cages with enemies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ages, walk over the red triangle.  The floors of the cages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wall behind you will co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sma gun is hidden in the western part of the pillar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with your back to the second finger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EMON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FG9000 is in the SE of the lava in the middle.  (the l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able from the room from where you oversee the east-wes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the most northern chambers has two air shafts next to 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describe as a coach facing north.   When you stand o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part west of the stairs south will lower allowing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 The wall part east of the stairs will lower when you p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83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ea with the bloodriver and the drums in the wes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dump behind the east wall in the S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25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OLY CATHED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cathedral are four 2x2-teleport-places.  The northern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north by a corridor.  That corridor has a secret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east is the room to the exit (in the north) and a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.  The east door leeds to a room where many enemies warp in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f that room, behind the skull, is the BFG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50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 ERE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orth is a NW-SE oriented structure with two cages with Im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ides of the entrance.  That structure has a secret door in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the NE wall and a teleporter in the middle of the SW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er will put you on a high structure further north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can 'jump' and get the chain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it is north of the beginning-point behind a blu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50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TO LIM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entral blood lake with the pillar surrounded by medikits i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d door leeds to a yellow door.  That yellow door ope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in the NE.  To get to that door take the teleport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door in the NW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W is a great blood lake.  Behind the big piller in the NW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d door leading to a teleporter.  Go into the teleport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NW is also a bloodlake with a red door leading via a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yellow door behind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ddle north (blood lake north of central lake with pilla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suits in the SE corner and red doors in the north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estern red door leads via a teleporter to a switch.  Pu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e edge so you can get the yellow key.  The eastern red do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you to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mpasses 75% of the secre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levels do not have complete secret door descriptions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out the DOOM maps.  If you are willing to wri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n all of the doors on a level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3]: When should I use each weap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:  Never use unless you have Berserk.  This is really cool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the chain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W:  Good for tight corners.  Rips apart the Demons and Spe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ast weapon for non-shoot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:  Average weapon.  Does damage to the Former Humans, but the shot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:  This is probably the best all around weapon.  Use thi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s it is very powerful.  Its only problem is that its rapi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GUN:  Weak weapon for most enemies because it tak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kill them.  Good for a lot of monste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:  Good for occasional long shots at many enemi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Be careful, however, this weapon can hurt you as w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bursts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RIFLE:  Rapid fires very quickly.  Hurts some enemies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G9000:  The most powerful weapon.  Kills almost ANY enemy in one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a lot of energy cells and rapid fire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-4]: Where can I get the chain saw on episod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in saw can be found on level two of mission one.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it the switch surrounded by the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o through the door that the switch opened.  This will tak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ma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On the WEST side of the maze, look for a secret door.  Lis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e character makes when looking for a door.  When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wall where he doesn't make the sound, shoo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ollow the passage which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ctivate the red button in the lar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-5*: How powerful is the ammun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mmo                  =   1 poi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hotgun               =   7 points (fires 7 pellets at 1 point per pe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every pellet will hit every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rserk               =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ell (Plasma Rifle)   =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ocket                = *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FG9000               = *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Rockets and BFG9000 shots have an area effect.  The direct h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-6*: How many shots does it take to kill each enem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hart that show that amount of each kind of ammun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kill enemies.  This chart pertains to Ultra-Viol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Chapter [10-6] Char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Ultra-Violence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onster | AMMO | SHOT | ROCK | CELL | 9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uman   |   2  |   1  |   1  |   1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rgent |   3  |   1  |   1  |   2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mp     |   6  |   1  |   1  |   3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mon   |  14  |   3  |   1  |   7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pectre |  14  |   3  |   1  |   7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ouls   |  10  |   2  |   1  |   5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aco.   |  36  |   6  |   2  |  18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arons  | 100  |  15  |   5  |  50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OSS-2  | 400  |  58  |  20  | 200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OSS-3  | 300  |  43  |  15  | 150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hart pertains to direct hits only.  Missed shots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ammunition required to kill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THREE= DOOM ADD-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1*: What is DOOM add-on software and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add-on software is software, not made by id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, changes, or helps you with your game when playing DOO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cheating utilities, map editors, and sound edi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 no way endorsed by id, and neither id Software n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responsibility for any problems you have with this softwar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ct id regarding any of this software.  Most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the shareware version of DOOM, by request from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oftware is available from these sites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(1)     ftp.uwp.edu             /pub/msdos/games/id/home-brew/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pub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(2)     wuarchive.wustl.edu   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3)     Software Creations      (508)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08)-368-7036 (9600-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08)-368-4137 (14.4k16.8k HST/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2*: What cheating utilities have been made for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describes utilities that have been creat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eat at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-1]: DOOMEdit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ed game editor.  This works on ALL version of DO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rison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seeley@sage.cc.purdue.edu  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icdj@mentor.cc.purdue.edu (middle-man-all-round-great-gu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-the-know-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bus@sage.cc.purdue.edu     (semi-beta-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s@sage.cc.purdue.edu      (beta-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eric@mentor.cc.purdue.edu (mysterious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medit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-2]: DOOMED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ed game editor.  Currently only works on DOOM v1.0 and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 v1.2 upgrad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un Bhalla (abhalla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oomed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-3]: DOOM: The Che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ed game editor.  Currently only works on DOOM v1.1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Snow (Nuclear Meltdown BBS: (508)-234-5777: User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chea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-4]: DOOMSAF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SAFE version 1.02 is a safe DOOM save file edito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, DOOM v0.99, v1.1, and v1.2 savefiles, and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ptions not available in the normal game and/or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co van de Woestijne (email@address.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oomsb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oomsb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-5]: DSGEDI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ed game editor.  This editor also works on NetDOO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works on DOOM v1.0 and v1.1.  Upgrade informa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araniero (CompuServe: 71005,25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sg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-6]: EDITGAM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ed game editor for DOOM.  EDITGAME v1.1 only works o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  Upgrade informa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Mettee (bmattee@simon.jhh.jh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edtgm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-7]: DOOM Editor: The Real Thing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ll the control you wanted in editing DOOM.  Play,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sounds, edit walls, view all bitmaps including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change the look of walls, floors, and ceilings,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change objects, and more!  Works only on v1.1 of DOOM.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Unknown (pringler@cuug.ab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oome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3*: What add-on software allows me to alter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]: DMAU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UD will store sounds into or extract sounds from 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tributed with DOOM versions 1.0, 1.1, and 1.2.  In addition, DM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sound if a SoundBlaster compatible 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to make a backup copy of the original DOOM1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 can be any format (.AU, .VOC, .WAV, .SND, etc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; they will be conver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 (bill@solaria.ha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maud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3): dmaud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1]: DMFE v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FE provides a simple front-end to Bill Neisius' excelle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UD, which allows you to alter the sound files used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Reedy (welch@zaphod.mps.ohio-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fe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2]: DM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olds 49 new sounds for DOOM and requires Bill Neisi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UD.EX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Unknown (dchouina@sobec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sill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3]: Sally'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dio patch file for DOOM derived from "When Harry Met 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ran Dur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sall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4]: DOOM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program that will play the sounds from DOOM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lbers (mal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oomsnd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5]: DM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sounds for DOOM, including samples from Star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ixon, Pac Man, and Ren and Stimpy.  DMAUD is requir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thmah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mis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6]: DMNSN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new sounds for DOOM.  They are:  Alien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, Evil Dead's Ash saying "Groovy," and the Predator click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nnett (dkennett@sf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nsnd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7]: DMNSND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sounds taken from The Simpsons for DOOM. 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WooHoo!" when you pick up a weapon, "Doh!" when you f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a locked door, and yelps in pain when you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riker" (gills@qucdn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nsn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8]: DMNSND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new sounds for DOOM.  Includes a new pist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gun sound, a new fireball sound, new death screams, and the 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riker" (gills@qucdn.queen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nsnd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9]: DMPYTH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49 new sounds for DOOM.  Many sample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nty Python and the Holy Grail.  Others were taken from DMSILL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Isgreen and Andre Vrignaud (andrev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pyth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10]: DMWIE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36 new sounds for DOOM.  These sample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Schuricht (schurich@mn.ecn.purdu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wier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11]: DOOM-AS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new sounds for DOOM.  These samples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Darkness and Evil Dea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Olson (olso0389@maroon.tc.um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oom-a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12]: DOOMWAV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ortment of new sounds for DOOM.  Requires DM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litos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oomwav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oomwav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13]: Great DOO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ortment of new sounds for DOOM.  Requires DM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Great.Doom.Sound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1-14]: Not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raunchy and controversial sounds for DOOM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 some players.  Requires DM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Unknown (cluster@ne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not-4-kid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2]: DMGRAPH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GRAPH will store graphics into or extract graphics from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D file, in Portable PixelMap format.  Graphics must have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 (bill@solaria.ha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mgrap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2-1]: Barne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ast!  The TRUE EVIL genius behind DOOM is revea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and his Sponge Minions!  This graphicial patch for DO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's enemies to pictures of that beloved dinosaur, Ba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 (bill@solaria.ha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bdo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3]: WAD Tool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 Tools is a freeware program to be used with id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action game, DOOM.  It is designed to let any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ruse the contents of the DOOM WAD file.  Anyway,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ll let you do any number of operations on the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 file. You can view it in hex mode, or if it'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you can view it in 320x200x256 VGA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a file (an LBM if it's a graphic resource),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importing a file.  And, if you're really brave, you c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ources in the WAD file to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Miller (atomicus@indirec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wt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wt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4]: NEWDEU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ove things around in DOOM. 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loor and ceiling heights and textures, the light level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sector into a norm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hael Quinet (quinet@montefiore.ulg.ac.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newdeu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5]: VERDA 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A can be used to view various pieces of map informatio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the registered versions of the WAD file.  VERD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ngs around on a map in the registered version.  Howev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shes of id Software, it will not modify a sharewar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 v0.13 upgrad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Carter (verda@swri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en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verda0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6]: DOP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E is a DOOM Object Placement Editor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pletely edit object placement in all levels.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ly works on v1.1 of DOOM.  Upgrade informa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Carollo (ccarollo@magnus.acs.ohio-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ope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7]: Jumbl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BLE is a DOOM item randomizer; it randomly places,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and powerups in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ful features include savable configuration file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, removal of items, retention of items, and netDOO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s RanDOOM v1.x *.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add-on archive includes many different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BL files for immediate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pty&gt; Productions (joakim.erdfelt@sws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jumble30.zip and jumble3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jumble30.zip and jumble3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3): jumble30.zip and jumble3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8]: RanDOOM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OM is a utility which will randomize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DOOM playfield.  Additionally, RanDOOM has some sm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major problems that other randomizers have.  RanDOO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its randomizing to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Coleman: ASRE Software (tmkk@uiu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rdoom15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-9]: Renegade Graphics DOOMED v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primitive altering of DOOM maps.  Currently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of DOOM.  No upgrade information is known.  Allows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rgdmed9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Graphics BBS: (615)-337-9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4*: What other miscellaneous DOOM add-ons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1]: DOOMLOA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 is intended to be run instead of the SETUP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network games or even single player games.  DOOM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setting up network games easier as well as mak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for network users and single players by adding a "Sudden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plops you on a random level and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 currently is written for the DOOM v1.1 setup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tilize all new features on DOOM v1.2.  Upgrad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Antkow (available on Software Creation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oomld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3): doomld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2]: DOOMOD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default port addresses and IRQs for SERSETUP 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, allowing modems with different configurations to play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ua Lehan (jlehan@galaxy.csc.calpol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oomod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3]: S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age which helps in getting DOOM serial mode to work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modem play to work correctly, this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seman" (gooseman@satan.vmsmail.ethz.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s4doom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4]: DOOM Utilities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view DOOM maps.  Includes such features as zoom,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epis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irby (bkirby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util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5]: DOOMPI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DOOM pictures, including death scenes, barr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up of a rocket.  These graphics ar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ar Roman (eroman@dante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oompi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6]: OLDIP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ome files which may be useful in getting DOOM run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P/IP network.  Included is an older version of a 3Com Etherlin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from 3Com, which has been found to be more reli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version from the Crynwr collection.  Also included is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rynwr collection, which includes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were taken out of the newer version.  An old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-to-PD converter is also included, which seems to run much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than the new version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clude a copy of the DOOM IPX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Bonds (sbonds@jarthur.claremon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oldip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7]: Unofficial DOOM Spec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information about the DOOM .WAD fil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Burnett (matt.fell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k Leukart (Distribution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1): dmspec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dmspec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3): dmspe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-8]: The Ultimate DO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x768x256 GIF maps of all D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 Campbell (hsc5m@watt.seas.virgini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(2): ultmaps1.zip, ultmaps2.zip, ultmaps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5*: Future add-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-1]: Add-on software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programmers!  Here is a wish list, created by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f add-on software that should be made for DOOM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ke an addition to this list, please send me E-mail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creating one of these utilities, tell me, and I'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"Add-on software in the making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5-2*: Add-on software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tells about add-on software which is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.  If you are working on something that is not in her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 so I can put it in.  In this section, you can also reques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me add-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heat TSR f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: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NEED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M TO CONTACT: Steven Do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csld@sun1.mcsr.olemiss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EMPTY PRODUCTIONS (joakim.erdfelt@swsbbs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E - Just Another D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x256 color VESA stand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editor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ATURES / Special Eff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p trans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    BEND      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EW       STRETCH    TIGHT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SH     BUBBLE     "Auto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ed J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pective View of Level. (Possibly with Texture 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D  - Looking Glas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JA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irror, some, but not all Maps insid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or the season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S - Screwed Up DOO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the SOUND version of the original JUM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  - Music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 the musical scores in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m with your own MIDI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M Graphics editor. - For Enemies, Walls, Floors, Weap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FOUR=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6*: Why won't DOOM work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helps you if you cannot game the game to func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-1]: How can I use SMARTDRV.EXE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eople have been complaining about problems with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.  DOOM is not completely compatible with SMARTDRV.EX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can get it to work.  Try putting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(This will not work in the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SMARTDRV.EXE 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buffering uses memory differently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commands.  This command will take up 2k of conventional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aded into high memory.  This has been tested on two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 with SMARTDRV.EXE, and this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-2]: Why am I getting an "OUT OF MEMORY" error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ceiving an "OUT OF MEMORY" error when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you might want to attemp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OOM requires at least 4mb of RAM.  Check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you are using MS-DOS 6.0, try holding down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otup.  This will stop all your TSRs from loading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your mouse driv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f you are using MS-DOS 5.0, rename your AUTOEXEC.BAT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SRs from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If you are using MS-DOS 6.0, try running MEMMAKER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t boo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ry running DOOM without using HIMEM and EMM386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memory manager, try removing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-3]: Why does DOOM crash when I sta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therboard may not be compatible with the DOS exte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uses.  Try getting DOOM v1.1.  If that still does not work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ith one of the DOS extenders in the file "altdoom1.zip"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for more information on how to ge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-4]: How can I run DOOM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have been having a lot of trouble getting DOOM v1.2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id Software is working on a way to allow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6-5*: Why does DOOM access the disk so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with enough memory to eliminate disk accesses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the smoothest play possible requires 3600K free X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card is used, or 4200 free XMS if a sound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with enough disk cache to eliminate disk accesses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the smoothest play possible requires a 1000K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ndcard is used, or 1600K if a sound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achieve this is to have this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ches reads from drive C (assuming that's where DOOM resi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delay writes, and establishes a 1600K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C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ger cache is certainly allowable, but in any event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*after* installing SMARTDRV must still be at least 2800K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duce the SMARTDRV cache size until 2800K free X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7*: Why won't my sound card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 helps fix problems with various sound cards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-1]: Why won't my Sound Blaster v1.0 or v1.5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1.0 shareware release of DOOM does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 Sound Blaster.  It is recommended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of DOOM to fix this problem.  Information on getting this up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hap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ist on using v1.0 of DOOM, here is two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problem, although they are not guaranteed to work on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f you have a turbo button on your computer, turn it off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and when the title screen appears,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Disable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7-2*: Why won't my Sound Blaster Pro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 older graphics card that supports HiColor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graphics) you may have trouble getting this to work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mmendation is to borrow a friend'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-3]: Why won't my Gravis UltraSound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DOOM to run properly with both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 on the Gravis UltraSound, try these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your ULTRASN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 ULTRASND=220,1,1,7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OOM requires that you have installed the General MIDI pa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.06 Install Disks that came with your UltraSound (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various FTPs and BBSs).  DOOM will find your patche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DIR variable) in the MIDI subdirectory.  Place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 ULTRADIR=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You will also need to copy ULTRAMID.INI into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DMXGUS.INI.  (this file is also available via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7-4*: Why won't my Pro Audio Spectrum 16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using an older version of DOOM such as v1.0 or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OM v1.2 for full PAS-16 support in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locking up after the "HU Init" lin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Make sure you are loading your PAS MVPRODD.SYS drive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high can cause DOOM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7-5*: Why won't my ATI Stereo-F/X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ff DMA buffering in the sound card's 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*18*: Miscellaneous DOO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-1*: Why won't my mouse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-1-1*: Why does my mouse start moving itself during 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mouse drivers cause a problem for DOOM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mouse drivers v9.x instead of v8.x.  Logitech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x work as well.  The newest Logitech mouse driver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"wuarchive.wustl.edu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ystems/ibmpc/msdos/mouse" under the file name "drvr624.z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-1-2]: Why won't my two button mouse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's SETUP.EXE program assumes that one has a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"fire," the right button is "forward,"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"strafe."  If you run the setup program that comes with DO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"strafe" to the right mouse button, and the setting for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 then appears to be blank. In actuality, "Move Forward"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"on." This can be fixed easily.  Edit the file "DEFAULT.CF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MDATA directory (C:\DOOMDATA\DEFAULT.CFG by default)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editor.  The three lines of interest are: mouseb_fire, mouseb_str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b_forward. The settings for these are 0 (left button), 1 (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and 2 (right button).  When you ran the setup program, mouseb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 a value of -1.  Go ahead and change this to "1",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DOOM.  The final entries sh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_fir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_straf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_forward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shoot with the left button and straf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-1-3*: Why won't my IBM PS/2 mouse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PS/2 mouse does not seem to work well with DOOM.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orking on a solution to this problem.  The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at has been discovered is to load DOOM under Windows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ouse to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-2*: Why does netDOOM seem to crash at certain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known bug, and id Software is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-3*: Why won't my modem work with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 non-standard IRQ for your COM port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MODEM.ZIP" utility to fix this.  (see Chapter [14-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eems to be very picky about certain kinds of mod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 you use with them.  Here is a list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seem to work well.  Many modems have more than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if one does not work, try another one.  Place thes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first line(s) of your 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M1440i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48=0S37=9S46=136%C0%E0%M0&amp;K0&amp;Q0&amp;R1&amp;C1&amp;D2\G0\N1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k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C0N0S37=9&amp;K0W0&amp;Q0S36=3S48=128%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46=0 S37=9 N0 &amp;Q0 &amp;D2 &amp;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k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S0=1 S36=0 &amp;K0 &amp;Q6N0S37=9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46=0 S37=9 N0 &amp;Q0 &amp;D2 &amp;K0 %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.4k v.32bis, v.42bis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N0 S37=9 &amp;Q0 &amp;D2 \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ystems (DSI) (sof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 \N0 &amp;D2 &amp;K0 S48=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ystems Sco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*E0*N3*M0*S0*F0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S37=9 %C0 &amp;K0 &amp;Q6 \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46=0 S37=9 N0 &amp;Q0 &amp;D2 &amp;K0 %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0=1 &amp;N6 &amp;K0 &amp;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0=1 S37=9 %C0 &amp;Q0 &amp;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.32bis 14.4k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N0 %C0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14.4k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46=0 S37=9 N0 &amp;Q0 &amp;D2 %C0 \G0 &amp;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C 14.4k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B8 \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28.8k V.FA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Q6 &amp;K S37=9 N %C0 \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144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Q0 S37=9 N0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N0 %C0 \Q0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k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 B8 Q1 \C0 \N1 %C0 \V "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/42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%C0 \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M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E &amp;K0 B0 \V0 X4 &amp;D2 \N1 \Q0 #J0 #Q9 %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ECM 4896M Trellis V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 %C0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14400FX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 S46=0 &amp;Q0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14400FX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46=0 &amp;Q0 &amp;K0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0 S46=136 %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K &amp;Q &amp;D \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S46=136 &amp;Q0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K &amp;Q &amp;D \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&amp;M0&amp;K0&amp;N6&amp;H0 S0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Courie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1 S7=60 E1 Q0 V1 &amp;C1 &amp;D2 &amp;H0 &amp;K0 &amp;M0 &amp;N6 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Courier HST/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avorite terminal program, type "AT &amp;F"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Then, put the following initialization string in the 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AT &amp;F" in the string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X4 B0 &amp;A0 &amp;B0 &amp;H2 &amp;I0 &amp;K0 &amp;M0 &amp;N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DS v.32bis v.42bis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m0&amp;n6&amp;a0&amp;r1&amp;h0&amp;k0&amp;i0&amp;s0&amp;b1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ste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M0&amp;K0&amp;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14.4k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0=1 S7=60 E1 QO V1 &amp;C1 &amp;D2 &amp;K0 &amp;N6 &amp;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LEAVES ERROR CORRECTION ON!  This may slow dow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14.4k Fax/Modem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&amp;M0&amp;K0&amp;N6&amp;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14.4k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&amp;B1 &amp;H0 &amp;I0 &amp;K0 &amp;M0 &amp;N6 &amp;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1S7=60E1Q0V1&amp;C1&amp;D2&amp;K0&amp;N6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0 &amp;K0 &amp;M0 &amp;N6 &amp;H0 &amp;I0 &amp;B1 &amp;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&amp;A0&amp;K0&amp;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K0 &amp;H0 &amp;D0 &amp;I0 &amp;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14.4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0&amp;R1&amp;B1&amp;N6Q0X4&amp;A0&amp;D2&amp;H0&amp;I0&amp;K0&amp;M0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&amp;Q6\N0%C0&amp;D2N0S37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k V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Q6S37=9N0%C\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k VFX (at 14.4k: your mileage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Q6S37=11N0%C&amp;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E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Q6S37=9N0&amp;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 &amp;N4 &amp;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-4*: Why is my network slowing down when using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n older version of DOOM, such as v1.0 or v1.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utilized broadcast packets, which slow down man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 will fix this problem, since v1.2 utiliz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-5*: Why won't the v1.2 patch install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M v1.2 patch expects to find the ORIGINAL game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replaced or altered the DOOM.EXE fil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patch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shareware version, you may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1.1.  (there were two v1.1s)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ull v1.2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registered version, some distributor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release of v1.1.  It is recommended that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or E-mail "help@idsoftware.com" if you ordered f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-6]: DOOM is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DOOM too easy, here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lay on a harder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Only save your game at the beginning of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ever save your game and try comple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Only use your fist and pistol for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urn down your screen contrast so you can se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-7]: DOOM is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DOOM too hard, here are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lay on an easier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ave your gam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using some of the cheat codes or a chea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urn up your screen contrast so you can se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ress F11 during game play for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-8]: I get motion sickness when play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a lot of discussion about this phenomenon. 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experience dizziness attributed to the game movement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eories, most along the line of motion sickness.  Some also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is too smooth so it fools your brain into believ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  Others said its too jerky and it makes you vomit like being sea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theory is that lack of proper acceleration (like on-of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attribute to the nausea.  I will not go into discussion of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will post some steps people suggested.  Remed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  There are many, all are experimental and so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ffects on different people.  This, it seems, is a ver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ry different display sizes.  Either use different siz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creen size option to vary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ry sitting closer/further from the display (don't st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in it, I don't want you to get radiation sick).  Try combining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/defocusing on the display or surroundings.  This i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aware that you are looking at the monitor and hopefully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your brain that what you play is not really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different machine speeds. If you have a turbo switch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ry different input devices.  With a mouse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ore accurately than with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lay on your friend's/colleague's computer.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/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Have breaks while you play.  Play in turns.  Watch others 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f you have Sound Blaster try playing with/without the s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is stereo try playing with headphones on.  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phones so that left becom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witching machines, many have problems adjust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, things may seem "too smooth."  On a 386, it may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it.  Sometimes you just have to give tim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CTION FIVE=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9]: You know you have been playing DOOM too long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is a great game!  But don't let it take over your lif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you have been playing DOOM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going to sleep you open the bedroom's door and instead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s on you fire a missile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sleep with a chainsaw under your pillow,and justify it with '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know what lurks in the d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going into a room or getting off an elevator, you run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o see what follow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 don't worry so much about getting hurt, since you'll probab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ne of those blue sphere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atching someone come out of an elevator makes your mouse finger t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the dog growls and you dive over the cou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ing for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start side-stepping into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push on a wall as you walk down the hall looking fo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rush for a neon-blue down vest in K-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reach for your chainsaw when your wife'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her the 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search for a radiation suit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instinctively target trash cans whil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campus/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look for sniper spots above you when getting in an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can't stop squinting as you walk around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think you can actually walk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start making chainsaw noises if you hear a strang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wish you had a chainsaw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n you buy a radiation suit and Infra-red goggles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0]: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w!  Well, that is all I have!  I hope this FAQ prov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esource for DOOM information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or comments for the FAQ, send me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641@cleveland.freenet.edu".  Now, I will just wait in horror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s a press release about a new, upcom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e FAQ!  -Hank Leu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YOUR SHAREWARE COMPANIES!  REGISTER YOU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1]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-1]: Pre-Game-Release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:  First release of the DOOM FAQ.  (October 25, 1993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: When ASCII uploading v1.0, the spacing malfunctio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version as 1.0, except with fixed spacing. (Octo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:  First major revision of the "Official" DOOM FAQ.  Id get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new information.  The FAQ is rearranged.  The FAQ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"The DOOM FAQ" to the "The 'Official' DOOM FAQ." (Nov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:  A standard revision of the "Official" DOOM FAQ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in on what DOOM will and won't support.  More DOOM iNsA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 Information on related DOOM software is added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's music and multi-playing is added.  Sorry! 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FAQ is no longer 666 lines. :)  (November 13, 1993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:  A minor revision of the "Official" DOOM FAQ.  Grammatic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corrected.  The use of asterixs, pare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are used to highlight which information is new to a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new additions to DOOM iNsAnItY that didn't quit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v2.5 release are added.  More multi-pla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  (November 17, 1993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-2]: Post-Game-Release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:  A major revision of the "Official" DOOM FAQ.  DOOM is released. 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ly rewritten.  FAQ tells about troubleshooting,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-on software.  New additions to DOOM iNsAnItY.  (December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:  A standard revision of the "Official" DOOM FAQ.  DOOM v1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, and information on modem play is added.  DOOM iNsA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seperately.  A complete list of add-on software,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and troubleshooting guidelines are added.  (February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 E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