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315 BUNDESLIGA 1993-1994 (CONTINUATION,THE FIRST PART WAS IN FS N: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_393 TIVAT YUGOSLAVIAN CHA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4_438 LAS PALM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9_518 METZ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_587 OSL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8_763 IBERCAJA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