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 39 INTEL WCH NEW YOR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_124 NEW YORK GRAND PRIX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_158 NEW YORK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9_166 MONAKO PIKET-LJUBOJEVIC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_238 PALLADIENNE WOMEN-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_439 BUDAPEST FIRST SATURDAY 02,03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_546 CANNES 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7_781 BUDAPEST SPR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