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will give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_45  DOS HERMA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_513 BUNDESLIGA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4_735 CAPPELLE LA GR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