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will give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_ 6  LAS PALMAS MATCH KARPOV-MOR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_ 21 TER 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_ 99 BUDAPEST FS NOVEMBE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_180 BUDAPEST FS DECEMBER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_223 KECSKEMET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_607 ST-PETERSBURG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8_772 FRENCH TCH 1-6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