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and Welcome to the Ma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enter the Maze.  There are 64 r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ze and there are five treasure ch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maze is to find the five chest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is that of someone standing within th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nly see part of the maz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?  Perhaps, perhaps not.  The rooms a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eem and you'll find that you end up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here you expected.  Doors have bad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I'll let you work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move between rooms a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 in the current room.  There are als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ove yo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will turn you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will turn yo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will turn you around (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 can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 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ford@nyx.cs.du.ed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hauncy Cres. Douglas, QLD, 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toward the futur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gratefully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