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ChessBase 3.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New features and function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20)(10)(SPORT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allows the interactive display of text and pictur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crolled lik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, GIRL.IMG, if it is in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Page Down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5)(25)(GIRL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diagrams, too, may be display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7,e7,</w:t>
      </w:r>
      <w:r>
        <w:rPr>
          <w:rFonts w:eastAsia="Geneva" w:cs="Geneva" w:ascii="Geneva" w:hAnsi="Geneva"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c3,f2,f6,g2,h2; bf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6,b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8,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7,c7,f7,h7)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essBase trans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iagram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with ^d in fro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enerate by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"ChessBase format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to a diagra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yper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h2; ba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)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the hypertext docu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ave a standar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.g. ^d(wc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h2; ba7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6,b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or the diagram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^D(wg1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5,f2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d1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4,f3,g2,h2; bg8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3,c3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7,g6,h7)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ut a ^D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e dia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f you want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T     - Start a text or hypertext with file selector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iles with extension .DOC are lo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ome      - Return to hypertext display at la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4 (Look) - in hypertext: search for string (with jok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hF4      - search back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e right mouse key works like ESC (= cancel, i.e. it clears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borts functions, ends lines without saving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lists and in the text screen Cursor Right and Lef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ffect as Ctrl-PgDn und Ctrl-PgUp (continuous scrol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New ke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T    - Choose font size for list/text/nota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J    - Cut off beginning of game (i.e. make board positio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sition and store remaining moves). Remember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ame after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W     - Ed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U     - Delete key (with subkeys and positions attac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U    - Delet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6     - Delete all keys in clipboard without reclass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advanced user func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O     - Display "overview" of game in eight small dia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available in main screen and games lists; in ma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oubleclick position to transfer to main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+         -  mark game in main screen (applies to game in m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         -  delete game in main screen (i.e. game in m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=         -  enter move evaluation (+-, =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lick the ChessBase logo left, center or right for entry of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sition and special evaluation (keeps the left hand fre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book or not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ge down/Ctrl-Cursor down  -  load next game from gam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age up/Ctrl-Cursor up      -  load previous game from gam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Page up/down           -  previous/next game from ex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Page up/down           -  previous/next game fro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(For computers without Page up/down keys use F10/Shift F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C for next game from main database/expor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C  - Classify curren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I  - Import many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3   - Statistics of games in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Cursor left  -  Jump six moves back (but not out of a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Cursor richt -  Jump six move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Y  - in input boxes: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A  - Enter annotations (text comment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trl-D  - When used in a text annotation this causes ChessBase to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 standard diagram description at that position in a text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o Ctrl-A, Ctrl-D, Return is a very fast of embedding dia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scriptions i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Gam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+      - mark/unmark game in list, move highlight band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-, F2  - delete/undelete game, move band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-F2 - delete all games visibl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the games list damaged games are displayed, with "Data erro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place of the players' names. They appear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Comp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is function now works on the clipboard. Up to 2250 g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rocessed and the 120 that resemble the current game most clos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re stored and displayed i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Chang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s now to be found in the F1 (DOS)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Coun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Key menu: enter '0' for games count in all level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verview of keys. Dafault is from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Text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enerated by ChessBase always get the extension 'DOC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essBase will only accept DOC files for hypertext read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En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oose piece by clicking piece on the right. After that left mous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nters white piece, right key black piece, both clear squar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so use k q r b n p, 1-6 or F1-F6 and TAB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ou can replace the period after the move number by a blank,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mit capture and check signs by specifying in "set piece designa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Options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Export =&gt;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hoose standard ASCII or ChessBase-Format. The latter is also ASCII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serts ^B (for Bold) in front of players names, ^M (Mezzo) in fro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ournament and ^d in front of diagrams. Hypertext displays bold, me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nd graphics diagram. The game number, e.g. "&amp;(255)" is also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nd clicking this line in Hypertext mode will automatically loa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Dia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y be inserted in a game by typing Ctrl-D in the annotation 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irectly into a file by pressing Alt-F9 (the game data and current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sition are automatically appended to .DOC file cho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Prin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w with laser printer driver and seven/nine sizes for VGA/EGA/Herc/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Scree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lternate pieces are available and may be modified by user. If Chess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inds a piece file with the extension ?FG (? = E for EGA, C for CGA or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or Hercules) then these replace the internal piec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Alert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re colour-coded: Warnings yellow, confirm boxes green, data entry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ight b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Buttons are 3-D and best in VGA/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Automatic re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f a game cannot be assigned to any key then the program will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in key called "Rest" with the initial position linked to it and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e game to it. Only when the game cannot be assigned becaus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atching position was found has been manually deactivated then it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unassigned (in Limbo) and a message informs you "Game cannot be assign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"Reclassify a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oesn't asks whether to start from game 1 but offers the first un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ame. In order to speed up reclassification - and achieve up to a qu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of a million games per hour (with a small key and fast computer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hould empty the clipboard (Alt-V) for a larger key cache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will first try to cache as many postions as possible, then keys.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ccessories, background programs etc. and use or HighMem drivers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s much memor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f the game contains variations then the main moves are bold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ariations are displayed structured as in chess books. A1, A11, A12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are used for structur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Ctr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t width of text/notation display. You can set any width up to 9999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xtfiles (important for certain word processors), but the scree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will wrap at 80. The text width is stored in the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te: Default width is 80 for screen display of notation, but will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extfiles of 75 characters so that these can be immediately read i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hyp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"Animation" (in the "Options"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ts pieces glide speed. Use values between 1 (very slo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99 (very fast). 0 = animation off. Default is 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et animation = 3-5, message delay = 1 and press '*' for pleasant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peed on AT with VGA or EGA card. Note that pieces accelerate and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n many situations (Goto move, End line, Ctrl-CrRight, etc.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last move is executed on the board at animation speed so you c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ubconc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^U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e display in the variation window shows as much of the varia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possible, as well any evaluation available. Cursor Up causes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o jump to the next branch in the variation, Cursor Down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current variation and jump back to the next-high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Starting ChessBase 3.0 always gives you the file select box. If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not found a mask gives full information and allows any action to be ta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efault is "Create" (hit Retur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(Options menu, Alt-F) displays the number of games in the 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xport files, the number of games classified in the current ke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the number of positions in the P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Buttons in ma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for Search mask on/off (M) and Move display on/off (Q). Cl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mouse or use TAB and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G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is now displayed in full below the board, with ratings and sour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ame (database or export file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