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L HIST__33.C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U ^B #Inhalt /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Paris prel-1 1924)                       13 Partien/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) 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Paris prel-2 1924)                       8 Partien/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4) -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Paris prel-3 1924)                       12 Partien/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2) -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Paris prel-4 1924)                       9 Partien/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34) -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Paris prel-5 1924)                       8 Partien/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43) -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Paris prel-6 1924)                       11 Partien/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51) -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Paris prel-7 1924)                       13 Partien/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62) -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Paris prel-8 1924)                       7 Partien/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75) -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Paris prel-9 1924)                       15 Partien/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82) -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Paris f-A 1924)                          27 Partien/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97) -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Paris f-B 1924)                          135 Partien/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124) - 2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Paris 1925)                              20 Partien/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59) - 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Liege 1930)                              66 Partien/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279) - 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Bad Sliac 1932)                          91 Partien/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345) - 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Margate 1938)                            45 Partien/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436) -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Noordwijk 1938)                          45 Partien/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481) - 5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Amsterdam KNSB 1939)                     15 Partien/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526) - 5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Amsterdam VARA 1939)                     15 Partien/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^B &amp;(541) - 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#Paris prel-1 1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Mattison,H                4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Reca,D                    3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Hromadka,K                3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Sterk,K                   3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Holloway,E                1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Jonet,F                   0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L !(Inhalt /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#Paris prel-2 1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Vajda,A                   4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Koltanowski,G             3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Oskam,G                   2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Rozic,K                   2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Cenni,G                   1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Piltz,K                   1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L !(Inhalt /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#Paris prel-3 1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Euwe,M                    4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Grau,R                    3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O'Hanlon,J                3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Marin,V                   2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Loewenton,L               1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Miliani,L                 0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L !(Inhalt /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#Paris prel-4 1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Colle,E                   4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Rosselli del Turco,S      2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Naegeli,O                 2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Malmberg,E                2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Behting,K                 2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Steiner,E                 2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L !(Inhalt /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#Paris prel-5 1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Apscheneek,F              5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Lazard,F                  3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Daniuszewski,D            2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Zimmermann,O              2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Vanek,K                   1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Smith,SF                  0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L !(Inhalt /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#Paris prel-6 1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Golmayo de la Torriente,M 4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Schulz,Ja                 4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Gudju,I                   2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Kohn,S                    2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Fernandez Coria,V         2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Wreford Brown,C           0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L !(Inhalt /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#Paris prel-7 1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Tschepurnoff,A            5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Davidescu,G               3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Duchamp,M                 2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Kahn,V                    1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Rueb,A                    1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Kleczynski,J              1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L !(Inhalt /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#Paris prel-8 1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Havasi,K                  4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Voellmy,E                 3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Renaud,G                  3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Rey Ardid,R               2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Potemkin,P                1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Lancel,E                  0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L !(Inhalt /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#Paris prel-9 1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Palau,L                   3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Romi,M                    3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Skalicka,K                3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Johner,H                  2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Gibaud,A                  1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Handasyde,HK              1.5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L !(Inhalt /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#Paris f-A 1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Mattison,H                5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Apscheneek,F              5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Colle,E                   4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Euwe,M                    4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Vajda,A                   4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Tschepurnoff,A            4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Palau,L                   3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Golmayo de la Torriente,M 3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Havasi,K                  2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L !(Inhalt /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#Paris f-B 1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Hromadka,K                6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Behting,K                 6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Cenni,G                   6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Steiner,E                 5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Daniuszewski,D            5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Miliani,L                 5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Piltz,K                   5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Renaud,G                  5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Schulz,Ja                 5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Vanek,K                   5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Voellmy,E                 5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Zimmermann,O              5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Grau,R                    4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Handasyde,HK              4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Johner,H                  4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Kleczynski,J              4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Koltanowski,G             4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Lancel,E                  4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 Rosselli del Turco,S      4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 Smith,SF                  4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 Sterk,K                   4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  Duchamp,M                 4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 Malmberg,E                4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 Naegeli,O                 4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Reca,D                    4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 Davidescu,G               3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 Gibaud,A                  3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  Gudju,I                   3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  Kohn,S                    3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 Lazard,F                  3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  Loewenton,L               3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 Marin,V                   3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  Oskam,G                   3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  Rey Ardid,R               3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  Wreford Brown,C           3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  Fernandez Coria,V         3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  Romi,M                    3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  Rueb,A                    3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  Skalicka,K                3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O'Hanlon,J                2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  Holloway,E                2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  Jonet,F                   2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  Potemkin,P                2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  Rozic,K                   0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L !(Inhalt /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#Paris 1924 (team resul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CSR    31.0   (Hromadka,K  9.5/13, Skalicka,K  6.0/13, Schulz,Ja  9.0/1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ek,K  6.5/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HUN    30.0   (Vajda,A  8.0/13, Havasi,K  7.0/13, Steiner,E  7.5/1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k,K  7.5/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SWZ    29.0   (Johner,H  6.5/13, Naegeli,O  6.5/13, Voellmy,E  8.5/1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mmermann,O  7.5/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ARG    27.5   (Palau,L  7.0/13, Fernandez Coria,V  5.0/1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u,R  8.0/13, Reca,D  7.5/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LAT    27.5   (Mattison,H  9.5/13, Apscheneek,F  10.0/1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ting,K  8.0/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ITA    2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FRA    2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POL    2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BEL    24.0   (Colle,E  8.5/13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ESP    1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NLD    18.5   (Euwe,M  8.0/13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ROM    1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FIN    1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ENG    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IRL    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CAN 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URS    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JUG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L !(Inhalt /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#Paris 19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2  3  4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Alekhine,A         **  1 11 11    6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Tartakower,S        ** 10 1     4.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Znosko Borovsky,E  0 01 ** 0 11    4.0/8  11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Opocensky,K        00 0 1 ** 11    4.0/8  1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Colle,E            00  00 00 **    1.0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L !(Inhalt /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#Liege 1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7 8 9 0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Tartakower,S       * 1     1  1 1 1 1    8.5/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Sultan Khan,M      0 * 0 1 1 0 0  1 1 1 1    6.5/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Nimzowitsch,A       1 *  1     0 0 1    6.0/11  33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Ahues,C             0  *  1  1  0 1     6.0/11  31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Colle,E             0 0  * 1 1 0 1  1     6.0/11  3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Thomas,G            1  0 0 * 0 1  1      5.5/11  2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Przepiorka,D       0 1   0 1 * 0 1       5.5/11  2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Rubinstein,A          0 1 0 1 * 0 0  1    5.0/11  2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Weenink,H          0 0   0  0 1 * 1  1    5.0/11  23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Marshall,F         0 0 1 1  0  1 0 * 0     4.5/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Soultanbeieff,V    0 0 1 0 0     1 * 0    4.0/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Pleci,I            0 0 0     0 0  1 *    3.5/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L !(Inhalt /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#Bad Sliac 19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7 8 9 0 1 2 3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Flohr,S            *     1  1  1 1 1  1    9.5/13  56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Vidmar,M            *     1 1 1  1  1 1    9.5/13  5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Pirc,V               * 0    1  1 1  1 1    8.5/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Spielmann,R          1 * 1 0  1 1  0 1      8.0/13  5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Canal,E               0 *  1 1 1 1  0  1    8.0/13  4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Maroczy,G          0   1  * 0 1 1  1   1    8.0/13  4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Treybal,K           0   0 1 *      1 1    7.0/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Bogoljubow,E       0 0 0 0 0 0  * 1 1 1 1 1 1    6.5/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Pokorny,A           0  0 0 0  0 *   1 1 1    5.5/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Opocensky,K        0  0  0   0  *  1      5.0/13  28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Walter,M           0 0 0 1  0  0   * 1      5.0/13  2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Rohacek,I          0   0 1   0 0 0 0 * 1 0    4.0/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May,D               0 0    0 0 0   0 *     3.5/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Engel,J            0 0 0  0 0 0 0 0   1  *    3.0/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L !(Inhalt /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#Margate 19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7 8 9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Alekhine,A         *  0 1 1 1  1 1 1    7.0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Spielmann,R         * 1    1  1     6.0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Petrovs,V          1 0 * 0 1 1 0 1  1    5.5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Book,E             0  1 *   1  0 1    5.0/9  20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Milner Barry,P     0  0  *   1 1 1    5.0/9  17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Golombek,H         0  0   * 1  1     4.5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Alexander,C         0 1 0  0 *   1    4.0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Sergeant,E         0  0  0   * 1     3.5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Menchik,V          0 0  1 0 0  0 * 1    3.0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Thomas,G           0  0 0 0  0  0 *    1.5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L !(Inhalt /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#Noordwijk 19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7 8 9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Eliskases,E        *   1  1 1 1 1 1    7.5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Keres,P             *  1  1  1  1    6.5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Pirc,V               *  1   0 1 1    5.5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Euwe,M             0 0  *   1  1 1    5.0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Bogoljubow,E         0  *    1     4.5/9  18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Landau,S           0 0    *  1  1    4.5/9  15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Thomas,G           0   0   *  1     4.0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Schmidt,Pa         0 0 1   0  * 0 0    2.5/9  1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Tartakower,S       0  0 0 0  0 1 *     2.5/9   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Spielmann,R        0 0 0 0  0  1  *    2.5/9   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L !(Inhalt /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#Amsterdam KNSB 19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Euwe,M             *  1   1    3.5/5  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Szabo,L             *   1 1    3.5/5  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Flohr,S            0  * 1 1 1    3.5/5  6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Landau,S             0 * 0     1.5/5  4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Cortlever,N         0 0 1 * 0    1.5/5  3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Fontein,J          0 0 0  1 *    1.5/5  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L !(Inhalt /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U #Amsterdam VARA 19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3 4 5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Landau,S           *  1   1    3.5/5  7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Euwe,M              *   1 1    3.5/5  6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Flohr,S            0  * 1  1    3.0/5  5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Cortlever,N          0 * 1 1    3.0/5  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Szabo,L             0  0 * 1    2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Fontein,J          0 0 0 0 0 *    0.0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L !(Inhalt /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