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(2)(6)(CHP.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>^G(2)(8)(CINT100.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HOW TO CHOOSE A CHESS OPE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B WHITE'S "A" REPERTO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@(chessopg.doc)(TOC) Click here to return to the main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!!!IMPORTANT!!IMPORTANT!!IMPORTANT!!IMPORTANT!!IMPORTANT!!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^I $(chessopg) Click here to load the White repertoi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LIST OF OPENINGS (Click on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(1) Your first move a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(2) Various bad Black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3)  1...b6 Owen's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(4)  1...Nc6 Nimzovich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(5)  1...c6 Caro-Kan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(6)  1...c5 Sicilia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(7)  1...d6 Pirc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(8)  1...d5 Center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(9)  1...e6 French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(10) 1...Nf6 Alekhine's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(11) 1...g6 Moder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(12) 1...e5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YOUR FIRST MOVE AS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hessboard set up in its starting position, White has a to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 possible moves: each pawn and Knight each has two square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egally move to. Of these twenty possible moves, only five are goo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4, d4, c4, Nf3, and Nc3. These are all moves that fight for the c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fifteen moves are either questionable or just plain bad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immediately put up a fight for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ve good moves, I'm recommending that you play 1.e4.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,Nb1,g1,Pa2,b2,c2,d2,e4,f2,g2,h2;bKe8,Qd8,Ra8,h8,Bc8,f8,Nb8,g8,Pa7,b7,c7,d7,e7,f7,g7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ow the White e-pawn fights for control over the center? It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important squares (d5 and f5). It also leads to further developm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White Queen and f1-Bishop to move off of their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. That's why former World Chess Champion Bobby Fischer sai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4 was "best by test". He rarely played anything else for his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too, that your goal as White is to set up a pair of pawns at d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4. With 1.e4, you're halfway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 in the future you'll probably explore openings that beg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other than 1.e4, but for right now this center pawn push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A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VARIOUS BAD BLACK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, we'll look at various Black opening moves that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uence on the center. These moves don't necessarily immediately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for Black, but if he plays one of them he gives you (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 a definit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look at these bad moves, and I'll give you a brief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they're bad. You don't have to memorize the replies to these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; it's more important for you to you understand why these mo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 and how to plan your game accordingly. (Remember to press the "HO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fter Game 5 to return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1 through 5 in the database contain the weak Black replies to 1.e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ach the end of each game, follow the instructions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tation window to either load the next game or return he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) Click here to see the weak Black replies to 1.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game that I played as White in which my opponent forgot to f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 of the center at the game's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45) Click here to see Dunne-S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 Morphy lived in the mid-19th Century and was one of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ever. Watch how he takes advantage of his opponent's VERY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play in this game from 18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46) Click here to see Morphy-Ca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opening play by Black leads to a quick knockout. Don't bli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miss this next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47) Click here to see Klip-Bott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A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,Nb1,g1,Pa2,b2,c2,d2,e4,f2,g2,h2;bKe8,Qd8,Ra8,h8,Bc8,f8,Nb8,g8,Pa7,b6,c7,d7,e7,f7,g7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OWEN'S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1920's, a group of European chess masters (who called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Hypermoderns") began a revolution in chess opening ideas. They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IDN'T have to occupy the center with your pawns! Instea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let your opponent occupy the center with HIS pawns, and then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center with everything you've got! Some of their ideas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on, and the Hypermodern openings are still frequently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definitely DON'T recommend that you try any of these Hyper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s yet, some of your opponents may play them with the Black pie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ite, you'll need to know how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4 b6 is called Owen's Defense and is named after Rev. John Owen, a 19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ury British amateur chessplayer. In this defense, Black allows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ablish the central pawn duo on d4 and e4. Black then tries to sm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his pawns and flanked pieces. In fact, the whole point of 1...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allow Black to flank his Bishop to b7 on his second mov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fianchettoing the Bishop" (the term comes from the Italia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anchetto", meaning "to the si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wen's Defense, Black will make threats against your center. Your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protect your center pawns in the opening and look for cha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attack in the middle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6 and 7 will show you how to handle Owen's Defense with 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6) Click here to study Owen's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hess game starts out as one type of opening, but later moves tu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other kind of opening, we say that it "transposes" into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. The following game (in which I play White) begins as a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 (1.e4 e6) but transposes into an Owen's Defense after Blac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move. Carefully watch my handling of the White pieces,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nderstand how to fight against Owen's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48) Click here to see Dunne-Mu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A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,Nb1,g1,Pa2,b2,c2,d2,e4,f2,g2,h2;bKe8,Qd8,Ra8,h8,Bc8,f8,Nc6,g8,Pa7,b7,c7,d7,e7,f7,g7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NIMZOVICH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Hypermodern opening. Black again refuses to occu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right away, developing a piece instead. He'll play ...d4 la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pe that you'll push your e-pawn to e5. Then the cen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ed up after ...e6, and it will become a slow maneuvering game.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hat you want! You want a wide-open game (after all, that's wh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1.e4)! I'll show you how to ruin Black's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ning is named after Aron Nimzovich (1886-1935), a great c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st. He's often called the "Father of Modern Ch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provided you with one instructional game to show you how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zovich Def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8) Click here to study the Nimzovich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is opening can be tricky, I've selected fou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zovich Defense games for you to study. Watch them carefull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ever fear Black's early Knight m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49) Click here to see Nabours-Du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50) Click here to see Rogers-Du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51) Click here to see Dunne-Mit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52) Click here to see Cayford-L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A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,Nb1,g1,Pa2,b2,c2,d2,e4,f2,g2,h2;bKe8,Qd8,Ra8,h8,Bc8,f8,Nb8,g8,Pa7,b7,c6,d7,e7,f7,g7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CARO-KANN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Black's 1...c6 may look weak at first glance, it's actually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 Black's plan is to play ...d5; the c6 pawn protects the d-paw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-Kann Defense also tends to lead to slower positions that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 up as drawn games. Black thinks you're an aggressive player (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layed 1.e4) and he's trying to steer the game into the slow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likes. I'll show you how to oppose his wishes and get th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the way, this opening is named for a pair of 19th Century play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atio Caro and M. Kann. Nobody today seems to know what the initial "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f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9 and 10 will show you how to play the Caro-Kann Def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9) Click here to study the Caro-Kann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run into the Caro-Kann time and again, so here are fiv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-Kann games for you to study. The first three games start a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s, but they transpose into Caro-Kan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53) Click here to see Dunne-Hod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54) Click here to see Kogan-Web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55) Click here to see Kuijf-L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56) Click here to see Dunne-O'H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57) Click here to see Manca-Bradb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A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,Nb1,g1,Pa2,b2,c2,d2,e4,f2,g2,h2;bKe8,Qd8,Ra8,h8,Bc8,f8,Nb8,g8,Pa7,b7,c5,d7,e7,f7,g7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SICILIAN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cilian Defense gets its name because it was first int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ily in 1594 by a man named Polerio. Since then it's become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Black response to 1.e4 (seen about 25% of the time in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ndmaster games!). It's a very aggressive opening for Black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tyle tends to be aggressive as well, you'll be in for a tough f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.e4 c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does Black play this move? You'll remember that Black's main ide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ing is to place his center pawns on d4 and e4. The Black pa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 makes your d2-d4 pawn push impossible! Black tells you with h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at he means business and doesn't intend to let you hav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cilian Defense has a lot of sub-variations to it and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. Take your time when you study it! There's an awful lo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know to be able to play it well; don't be discourag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quickly absorb it all. Just relax and do the best you can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experienced players who are STILL learning about the Sicilian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ears of study and prac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re's so much to learn about the Sicilian Defense, I'v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NINE annotated games to study (Games 11-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1) Click here to study the Sicilian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study the Sicilian Defense, I've selected 16 games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rough. Some of them are played by very famous chess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58) Click here to see Vitolinsh-Katishon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59) Click here to see Sandler-Sak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game, World Champion Garry Kasparov has the White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India's Viswanathan Anand (who many experts feel may beco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orld Champ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60) Click here to see Kasparov-An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61) Click here to see Paneque-Garcia Martin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62) Click here to see Adorjan-S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63) Click here to see Romanishin-Kupreich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ary's Judit Polgar is possibly the strongest female chessplayer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She became the world's youngest Grandmaster ever. She w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 when she won this game against Gyula S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64) Click here to see Polgar-S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65) Click here to see Gufeld-Parameswa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66) Click here to see Brunner-Adorj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67) Click here to see Hector-Mor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68) Click here to see Koch-R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69) Click here to see Tolnai-Jovic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's David Bronstein tied Mikhail Botvinnik in their 1951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pionship match (but Botvinnik kept the title, since ties w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Champion). Here he outplays American Grandmaster Walter Brow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70) Click here to see Bronstein-Brow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71) Click here to see Epishin-Karp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72) Click here to see Brunner-Sto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Timman of the Netherlands has long been a top contend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scene. Check out his handling of the White piec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ilian from the 1989 Linares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73) Click here to see Timman-Hjarta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A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,Nb1,g1,Pa2,b2,c2,d2,e4,f2,g2,h2;bKe8,Qd8,Ra8,h8,Bc8,f8,Nb8,g8,Pa7,b7,c7,d6,e7,f7,g7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PIRC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ning (actually a group of related openings) is named for Vas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c, a Yugoslavian player who introduced it in the 1940's. It'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in which Black lets White set up the d4-e4 pawn duo, lock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pawns, and then hits White's center with everything he has!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areful play, White will come out OK. Let's see how (in Games 2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20) Click here to study the Pirc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set of three games (two of them mine) to help you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irc Def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74) Click here to see Dunne-Gro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75) Click here to see Hector-Ftac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76) Click here to see Dunne-Barrab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A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,Nb1,g1,Pa2,b2,c2,d2,e4,f2,g2,h2;bKe8,Qd8,Ra8,h8,Bc8,f8,Nb8,g8,Pa7,b7,c7,d5,e7,f7,g7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CENTER COUNT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Counter (or "Scandinavian Defense") is not a very good re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4, and is seldom seen in Grandmaster play. It's still quite popul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s, however, so it's best that you know how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enter Counter, Black tries to dispute White's contro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by playing 1...d5, immediately challenging White's e-pawn. Whit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response is to accept Black's offering of the d-pawn. What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s up to Black, but since it's not a terribly strong open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satisfy your aggressive impul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wo games (Games 22 and 23) to show you how to play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22) Click here to study the Center Count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Grandmasters have to face the Center Counter sometimes! Here'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by Fischer's games from 1970, while he was on the road to wi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hess Champ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78) Click here to see Fischer-Add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our additional games to teach you more about the Center Co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77) Click here to see Dunne-Eve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79) Click here to see Cseshkovsky-Sma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80) Click here to see Zhuravliov-Sam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81) Click here to see Dunne-Ra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A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,Nb1,g1,Pa2,b2,c2,d2,e4,f2,g2,h2;bKe8,Qd8,Ra8,h8,Bc8,f8,Nb8,g8,Pa7,b7,c7,d7,e6,f7,g7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FRENCH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nch Defense got its name from an 1834 chess match between clu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don and Paris, in which the French team responded to 1.e4 with 1...e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nch Defense is very popular; if you're a 1.e4 player, you're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will allow you to set up your d4-e4 pawn duo, then h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attack it (concentrating mainly on the d-pawn).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off his attacks, while aggressively setting up threat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24 through 26 will show you how to play the French Def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24) Click here to study the French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everal examples of complete games that start with the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. In the first one, former World Champion Boris Spassky tak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chess' "young lions", France's Joel Laut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82) Click here to see Spassky-Laut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83) Click here to see Brunner-Zu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84) Click here to see Hartson-Tsou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85) Click here to see Mecking-K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86) Click here to see Christoffel-Szilag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87) Click here to see Lanc-Schm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88) Click here to see Plachetka-Schm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89) Click here to see Dunne-Koopm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90) Click here to see Kuzmin-Chern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A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,Nb1,g1,Pa2,b2,c2,d2,e4,f2,g2,h2;bKe8,Qd8,Ra8,h8,Bc8,f8,Nb8,f6,Pa7,b7,c7,d7,e7,f7,g7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ALEKHINE'S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xander Alekhine (pronounced al-YEK-in) was World Chess Champ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7-1935 and from 1937 until his death in 1946, and is the origina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ing that today bears his name. He was undoubtedly one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chessplayers of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opening, Black immediately attacks your e-pawn with th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Nf6, daring you to advance the pawn. Like a bullfighter waving his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e in front of a bull, the Black Knight will dance all over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y to bait you into advancing your pawns to squares where they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weak. The interesting thing about this opening is that it b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 about not moving the same piece several times in the opening,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khine's Defense is perfectly OK for Bl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about to learn how to play the Four Pawns Attack in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khine's Defense. The attack is dangerous to both players, so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aint-hearted! Then again, you DID say you're an aggr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did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27) Click here to study Alekhine's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Alekhine Defense games for further stu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91) Click here to see Stanciu-Par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92) Click here to see Ghizdavu-Su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A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,Nb1,g1,Pa2,b2,c2,d2,e4,f2,g2,h2;bKe8,Qd8,Ra8,h8,Bc8,f8,Nb8,g8,Pa7,b7,c7,d7,e7,f7,g6,h7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MODERN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should be called the "Hypermodern Defense", because it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permodern principle of allowing White to build his pawn ce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tacking it from the f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dvances his g-pawn in order to fianchetto his Bishop to g7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ttacks the White d4-pawn. The Modern Defense has many character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on with the Pirc; in fact, many players study them together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openings can easily transpose in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28) Click here to study the Modern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wo Modern Defense games for you to play through.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masters go head-to-head in the second game, but England's Dr.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n gets the better of Jan Ehlvest of Est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93) Click here to see Vasiukov-Zilb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94) Click here to see Nunn-Ehlv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A) Click here to return to the List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F^I Press "Page Down" on your keyboard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d1,Ra1,h1,Bc1,f1,Nb1,g1,Pa2,b2,c2,d2,e4,f2,g2,h2;bKe8,Qd8,Ra8,h8,Bc8,f8,Nb8,g8,Pa7,b7,c7,d7,e5,f7,g7,h8)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1...e5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Black responses to 1.e4, you will probably see 1...e5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than any other move in your own games. There are two reas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1...e5 accomplishes the same things for Black that 1.e4 does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lps control the center, allows the Queen and f8-Bishop to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, and has the special bonus of preventing you from playing 2.d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1...e5 doesn't lead to a single opening, but to a whol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openings (depending on what you and Black play for your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rd mo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cluded many of these openings in the following 16 study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ames 29-44). Obviously, there's a lot of information here. T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ry to study just one ope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29) Click here to study the 1...e5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provided you with sixteen additional games for the 1.e4 e5 open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divided them into sections for you so that you can easily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you want to stu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PHILIDOR'S DEFENSE (2.Nf3 d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95) Click here to see Arnold-Sandme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96) Click here to see Cseshkovsky-Luti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97) Click here to see Gawliczek-Goe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98) Click here to see Tringov-Acimo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PETROFF'S DEFENSE (2.Nf3 N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99) Click here to see Ermenkov-Radul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00) Click here to see Horvath-Hoff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LATVIAN (GRECO COUNTER) GAMBIT (2.Nf3 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01) Click here to see Alloin-Grivai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02) Click here to see Purins-Morg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GIUOCO PIANO (2.Nf3 Nc6 3.Bc4 Bc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03) Click here to see Stein-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04) Click here to see Estrin-Ni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06) Click here to see Sveshnikov-Balash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HUNGARIAN DEFENSE (2.Nf3 Nc6 3.Bc4 Be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05) Click here to see Kontic-Ho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07) Click here to see Popov-B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TWO KNIGHTS'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08) Click here to see Maroczy-Vid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09) Click here to see Blauert-Kle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&amp;(110) Click here to see Sundqvist-Gab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letes the course for White's "A" repertoire. Now, if you w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tudy the set of Black games you have chosen, or even th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"B"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!(A) Click here for the list of White "A"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@(chessopg)(TOC) Click here to return to the main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 @(chessopg)(IV) Click here to select another set of openin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