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2)(6)(CHP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^G(2)(8)(CINT100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HOW TO CHOOSE A CHESS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BLACK'S "B"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@(chessopg.doc)(TOC) Click here to return to the main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!!!IMPORTANT!!IMPORTANT!!IMPORTANT!!IMPORTANT!!IMPORTANT!!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^I $(black) Click here to load the Black reperto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LIST OF OPENINGS (Click on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1)  Your goals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(2)  Various bad Whit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)  1.b3 Larsen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(4)  1.b4 Polish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(5)  1.c4 English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)  1.Nf3 King's Indi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(7)  1.f4 Bird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(8)  1.g3 Benko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(9)  1.d4 (without an early c4)/Torr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(10) 1.d4 Nf6 2.c4 (Non-King's India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(11) 1.d4 King's India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12) 1.e4 Pirc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YOUR GOALS A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of the sets of games for White, I explained that White's go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a pawn duo on d4 and e4. As Black, you are White's oppon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it stands to reason that whatever is good for White is B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right? The first goal you have as Black is to prevent Whi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pair of pawns at d4 and 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has a slight advantage over you because he gets to move first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, it was thought that the best Black could hope for in ch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aw. Today, we know that this is not true. However, to win with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overcome White's slight advantage owing to hi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ve. Your second goal as Black is to take away White's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and pull even with him. We call this "equalizing" the gam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ch a position in which White's advantages are cancelled out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, we say that you've "equalized" the position. Only when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d can you begin to think about playing for a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's most aggressive setup (mainly against 1.d4 openings) is a K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Defense. Look at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2,f2,g2,h2;bKg8,Qd8,Ra8,f8,Bc8,g7,Nc8,f6,Pa7,b7,c7,d6,f7,g6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strong Black's setup is! The f6-Knight is ready for a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. The g7-Bishop will command the long a1-h8 diagonal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 moves. The King is safely castled to one side, while the R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move to the e-file. The d6-Pawn prevents White pie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ing c5 and e5, and will support the advance of either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Pawn or c-Pa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ll this setup the King's Indian Defense ("King's" becaus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Kingside pieces have been brought out; "Indian" because in In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wns are only allowed to advance one square on their first move, an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e that the Black d and g Pawns have only advanced a single squ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ractice has shown it to be Black's most aggressive response to 1.d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eful against some other White openings, too, so we'll run acro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n our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VARIOUS BAD WHIT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s of openings for White, we noted the fact that White c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th twenty possible moves (two moves for each pawn and Knig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only a relative handful of these are good move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play someone who tries one of the other, "bad" moves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he's trying to throw you off, or because he just doesn't kn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!). In these cases, the best policy is to play for the c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t up your own central pawns on d5 and 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ames 1 through 5, I'll show you the variety of weak opening mo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may play. Follow the directions at the end of each game.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whether to load the next game or return here to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) Click here to study various bad White first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.Nb1,g1,Pa2,b3,c2,d2,e2,f2,g2,h2;bKe8,Qd8,Ra8,h8,Bc8,f8,Nb8,g8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LARSEN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ning is named after Danish grandmaster Bent Larsen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has a long history dating back to Rev. John Owen in the 180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wen's Defense, in the White ope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arsen's Opening, White advances the b-pawn to clear the b2 squ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dark-square Bishop. He'll post this Bishop on b2 to try and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setting up a pawn on e5. (By the way, this flanking of the Bi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"fianchettoing" the Bishop; it comes from an Italia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"to the side"). The Bishop may easily become weak on b2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're an aggressive player, you should have no trouble 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n White and gaining a lasting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89 and 90 will teach you how to play against Larsen's Ope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89) Click here to study Larsen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ree Larsen's Opening games for you to play through (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nt Larsen himself handling the White piece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17) Click here to see Kovacevic-Damljano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18) Click here to see Nagao-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19) Click here to see Larsen-Diez del Cor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4,c2,d2,e2,f2,g2,h2;bKe8,Qd8,Ra8,h8,Bc8,f8,Nb8,g8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POLISH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so known as the Sokolsky Opening or (in America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utan. It first became popular in 1924, when Savielly Tartak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t (and got a draw) in the New York International Ches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opening, White will still fight you over the e5 squ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nchettoing his Bishop to b2. The main difference between this and 1.b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sen's Opening) is that here White grabs a little more Queensi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st response to the Polish Opening is a KID (King's Indian Defen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'll show you how to do it in Games 91 and 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1) Click here to study the Polish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wo more Polish Opening games for you to look at. In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playing Black in a postal chess game. My opponent is a very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playing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20) Click here to see Bernardete-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21) Click here to see Chessmachine-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4,d2,e2,f2,g2,h2;bKe8,Qd8,Ra8,h8,Bc8,f8,Nb8,g8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ENGLISH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ning gets its name from an 1843 match between chess clu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 and France (and this opening was obviously a favor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te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glish Opening, White prevents you from occupying d5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bing some space on the Queenside at the same time.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variations of the English (most of them determined by what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for his first move). Rather than try to teach you loa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and theory, I'll keep things simple by showing you how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King's Indian Defense against the English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ess, when a game begins as one opening, but later moves turn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ype of opening, we say that it "transposes" in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. There's a very good chance that an English Opening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e into a standard King's Indian Defense. I'll show you how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along, so that you'll get the kind of position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3) Click here to study the English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other English Opening game for you to play through.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are being handled by one of the all-time greats: Grandmaster Mig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dorf of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22) Click here to see Andersson-Naj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f3,Pa2,b2,c2,d2,e2,f2,g2,h2;bKe8,Qd8,Ra8,h8,Bc8,f8,Nb8,g8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KING'S INDIAN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can often get a very good attacking game by setting up his King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anner similar to Black's King's Indian Defense. Since Whit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ve in chess (and is therefore usually the attacker), this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King's Indi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're an aggressive player, you'll want to fight tooth and 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White's plan! I'll show you how to give White a tough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al fight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4) Click here to study the King's Indian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other King's Indian Attack game. Former World Champion Bo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cher played the KIA many times as White (in fact, it was on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openings). But he knew how to play the Black pieces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A as well. He gives his opponent a real lesson in this g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 U.S. Champio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23) Click here to see Kramer-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2,f4,g2,h2;bKe8,Qd8,Ra8,h8,Bc8,f8,Nb8,g8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BIRD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for the 1800's English master Henry Bird, Bird's Opening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n below-Master tournament play. The main idea for Whit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control e5 and restrict your development. If you play 1...e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ning may transpose into a King's Gambit, so I'm recommen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1...Nf6 instead. This will give you the familiar King's In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etup, and will start a fight that will rage all over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95 and 96 will introduce you to Bird's Ope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6) Click here to study Bird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ree of my own games where I handle the Black piece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's Ope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24) Click here to see Patterson-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25) Click here to see Luzhin-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26) Click here to see Campbell-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2,f2,g3,h2;bKe8,Qd8,Ra8,h8,Bc8,f8,Nb8,g8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BENKO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ning (named for Hungarian-born, American grandmaster Pal Benko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ishop-fianchetto opening for White. This time a Bisho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nked to g2 (rather than b2, as in Larsen's Opening). As Black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(by now) familiar King's Indian Defense formation an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ver the Benko Opening in two study games (Games 97 and 9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7) Click here to study the Benko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plete Benko Opening game for you to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27) Click here to see Mozes-Tsa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f3,g1,Pa2,b2,c2,d4,e2,f2,g2,h2;bKe8,Qd8,Ra8,h8,Bc8,f8,Nb8,f6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1.d4 (WITHOUT AN EARLY c4)/TORRE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rre Attack is a 1.d4 opening for White, invented by the Mex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master Carlos Torre (1904-1978). Again, I recommend the K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 Defense for you as Black (with one IMPORTANT exception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in these three study game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9) Click here to study the Torre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run into this opening for White fairly often, so here are fi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you to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28) Click here to see Bellon Lopez-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29) Click here to see Callaway-Le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30) Click here to see Hulak-Kr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31) Click here to see Nikolic-Martino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32) Click here to see Dunne-Erd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4,d4,e2,f2,g2,h2;bKe8,Qd8,Ra8,h8,Bc8,f8,Nb8,f6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1.d4 Nf6 2.c4 (NON-KING'S INDIAN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t of openings, I recommend that you play 1...Nf6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4. More often than not, this will get you into the King's In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after 2.c4. However, there may be some times when White is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ing; he may play 3.Nf3 instead of the usual 3.Nc3. This may tran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KID anyway, but in case it doesn't, you'll need to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se types of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02) Click here to study 1.d4 2.c4 non-King's India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here's another game for you to play 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52) Click here to see Kilpio-Anto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4,d4,e2,f2,g2,h2;bKe8,Qd8,Ra8,h8,Bc8,f8,Nb8,f6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KING'S INDIA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've studied several King's Indian-like formations, it'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the actual King's Indian Defense. This is absolute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 response for Black against 1.d4! It's a complicated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angerous for both White and Black, but very popular nevertheles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belongs in your opening repertoire, since you're an ag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lot to learn here, so take your time with these 11 study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103-1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03) Click here to study the King's India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going to be seeing the KID a lot, so I've selected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for you to play over to help you get familiar with all of the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33) Click here to see Kovacs-Su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34) Click here to see Petrosian-G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35) Click here to see Rajkovic-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36) Click here to see Mikenas-Yufer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37) Click here to see Hamdouchi-Ehlv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38) Click here to see Malich-Trin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39) Click here to see Gottlieb-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0) Click here to see Corkett-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1) Click here to see Alburt-Mes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2) Click here to see Tisdall-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3) Click here to see Azmayparashvili-N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4) Click here to see Kozma-Uh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5) Click here to see Stone-Tsemek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7,d6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PIRC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ggressive White player will frequently play 1.e4. Your best be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kind of game you want is to play the P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. This opening will quickly get you onto familiar ground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very similar to (you guessed it!) the King's Indian Defen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game will explain this opening's idea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the way, this opening is named after the Yugoslavian player Vas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c. He first played this opening in the 1940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114 through 116 will show you how to handle the P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14) Click here to study the Pirc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irc Defense will be your only response to 1.e4, I'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games for you to look over, to help you get the hang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6) Click here to see Garcia Callejo-Van W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7) Click here to see Van der Wiel-Ftac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8) Click here to see Lamm-H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49) Click here to see Klovsky-Gu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50) Click here to see Brunner-Kind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51) Click here to see Ehlvest-Ti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letes the course for Black's "B" repertoire. Now,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tudy the set of White games you have chosen, or even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"A"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for the list of Black "B"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@(chessopg)(TOC) Click here to return to the main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@(chessopg)(IV) Click here to select another set of open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