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2)(6)(CHP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2)(8)(CINT100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HOW TO CHOOSE A CHESS O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BLACK'S "A"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 @(chessopg.doc)(TOC) Click here to return to the main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!!!IMPORTANT!!IMPORTANT!!IMPORTANT!!IMPORTANT!!IMPORTANT!!IMPORTAN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^I $(black) Click here to load the Black repertoir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LIST OF OPENINGS (Click on your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)  Your goals as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)  Various bad Whit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3)  1.b3 Larsen'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)  1.b4 Polish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)  1.c4 English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6)  1.Nf3 Rti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7)  1.f4 Bird'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8)  1.g3 Benko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9)  1.d4 (without an early 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0) 1.d4 d5 2.c4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1) 1.e4 e5 (other than 2.N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2) 1.e4 e5 2.Nf3 Nf6 Petroff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^U YOUR GOALS AS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of the sets of games for White, I explained that White's go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a pawn duo on d4 and e4. As Black, you are White's opponen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ch, it stands to reason that whatever is good for White is BA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right? The first goal you have as Black is to prevent Whi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 a pair of pawns at d4 and e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has a slight advantage over you because he gets to move first.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go, it was thought that the best Black could hope for in ches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aw. Today, we know that this is not true. However, to win with Bl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overcome White's slight advantage owing to his ha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ove. Your second goal as Black is to take away White's s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and pull even with him. We call this "equalizing" the game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ach a position in which White's advantages are cancelled out b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, we say that you've "equalized" the position. Only when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zed can you begin to think about playing for a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lay for the center, particularly if White has neglect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hird goal as Black is to set up pawns at d5 and e5 (if White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way with it!). The times that you achieve this pawn setup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and far between, but you should still keep this idea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^U VARIOUS BAD WHIT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s of openings for White, we noted the fact that White can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th twenty possible moves (two moves for each pawn and Knigh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at only a relative handful of these are good moves.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play someone who tries one of the other, "bad" moves (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he's trying to throw you off, or because he just doesn't know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!). In these cases, the best policy is to play for the cen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set up your own central pawns on d5 and 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ames 1 through 5, I'll show you the variety of weak opening mov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may play. Follow the directions at the end of each game.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whether to load the next game or return here to continu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1) Click here to study various bad White first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d1,Ra1,h1,Bc1,f1.Nb1,g1,Pa2,b3,c2,d2,e2,f2,g2,h2;bKe8,Qd8,Ra8,h8,Bc8,f8,Nb8,g8,Pa7,b7,c7,d7,e7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LARSEN'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ening is named after Danish grandmaster Bent Larsen,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s a long history dating back to Rev. John Owen in the 1800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Owen's Defense, in the White open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arsen's Opening, White advances the b-pawn to clear the b2 squ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dark-square Bishop. He'll post this Bishop on b2 to try and pr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rom setting up a pawn on e5. (By the way, this flanking of the Bish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"fianchettoing" the Bishop; it comes from an Italian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"to the side".) The Bishop may easily become weak on b2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areful play, you should have no problem setting up a pawn cen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ing an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) Click here to study Larsen'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wo Larsen's Opening games for you to play through (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nt Larsen himself handling the White pieces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42) Click here to see Larsen-B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43) Click here to see Finegold-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d1,Ra1,h1,Bc1,f1,Nb1,g1,Pa2,b4,c2,d2,e2,f2,g2,h2;bKe8,Qd8,Ra8,h8,Bc8,f8,Nb8,g8,Pa7,b7,c7,d7,e7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POLISH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known as the Sokolsky Opening or (in America)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utan. It first became popular in 1924, when Savielly Tartak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it (and got a draw) in the New York International Chess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opening, White will still fight you over the e5 squa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anchettoing his Bishop to b2. The main difference between this and 1.b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rsen's Opening) is that here White grabs a little more Queensid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) Click here to study the Polish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44) Click here to see Vehre-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d1,Ra1,h1,Bc1,f1,Nb1,g1,Pa2,b2,c4,d2,e2,f2,g2,h2;bKe8,Qd8,Ra8,h8,Bc8,f8,Nb8,g8,Pa7,b7,c7,d7,e7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ENGLISH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ening gets its name from an 1843 match between chess club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and France (and this opening was obviously a favorit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tea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nglish Opening, White prevents you from occupying d5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ing some space on the Queenside at the same time. There are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variations of the English (most of them determined by what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s for his first move). I recommend that you play 1...e5 (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keep confusion to a minimum), and we'll look at the various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ccur after tha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ess, when a game begins as one opening, but later moves turn i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ype of opening, we say that it "transposes" into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. English Openings often transpose into other openings, so b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okout for this, too. Maybe the game will transpose into an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know better than your opponent do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) Click here to study the English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ree more games for you to play through to learn more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O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45) Click here to see Christiansen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46) Click here to see Gurevich-Fedorowi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47) Click here to see Slekys-Lo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d1,Ra1,h1,Bc1,f1,Nb1,f3,Pa2,b2,c2,d2,e2,f2,g2,h2;bKe8,Qd8,Ra8,h8,Bc8,f8,Nb8,g8,Pa7,b7,c7,d7,e7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RETI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1920's, a group of European chess masters (who called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ypermoderns") began a revolution in chess opening ideas. They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DIDN'T have to occupy the center with your pawns! Instea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et your opponent occupy the center with HIS pawns, and then at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enter with everything you've got! Some of their ideas even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on, and the Hypermodern openings are still frequently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Rti was one of the Hypermoderns, and this opening is name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 In it, White controls the center squares d4 and e5 with his Knig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occupying one of the center squares with a pawn. I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eet the Rti Opening with the London System. Here's how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9) Click here to study the Rti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study, here's a game with young American master Alex Sher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Black pieces against the Rti (by trans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1) Click here to see Norwood-Sher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d1,Ra1,h1,Bc1,f1,Nb1,g1,Pa2,b2,c2,d2,e2,f4,g2,h2;bKe8,Qd8,Ra8,h8,Bc8,f8,Nb8,g8,Pa7,b7,c7,d7,e7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BIRD'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for the 1800's English master Henry Bird, Bird's Opening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in below-Master tournament play. The main idea for Whit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control e5 and restrict your development. If you play 1...e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ening may transpose into a King's Gambit, so I'm recommend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1...d5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10) Click here to study Bird'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0) Click here to see Schrade-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d1,Ra1,h1,Bc1,f1,Nb1,g1,Pa2,b2,c2,d2,e2,f2,g3,h2;bKe8,Qd8,Ra8,h8,Bc8,f8,Nb8,g8,Pa7,b7,c7,d7,e7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BENKO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ening (named for Hungarian-born, American grandmaster Pal Benko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ishop-fianchetto opening for White. This time a Bishop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nked to g2 (rather than b2, as in Larsen's Opening). The idea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lack is the same as in Larsen's Opening: White allows you to occu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, so go ahead and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11 and 12 will show you how to handle the Benko O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11) Click here to study the Benko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wo Benko Opening games for you to study. In the second game,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attention to Black's game. The Black pieces are being play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master Nigel Short (who challenged Garry Kasparov in the 1993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Championship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48) Click here to see Norwood-Dre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49) Click here to see Miles-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d1,Ra1,h1,Bc1,f1,Nb1,g1,Pa2,b2,c2,d4,e2,f2,g2,h2;bKe8,Qd8,Ra8,h8,Bc8,f8,Nb8,g8,Pa7,b7,c7,d7,e7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1.d4 (WITHOUT AN EARLY 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that begin 1.d4 are less likely than other openings to "open up"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wn exchanges in the center. This is because the d4-pawn is prot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Queen, and so is less likely to be swapped off of the board.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who enjoy slower positional games are likely to open with 1.d4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, many openings that begin with 1.d4. For the sak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city, they're divided into two groups. Which group an opening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epends on whether or not White pushes his c-pawn to c4 ear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we'll look at openings in which White doesn't 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c2-c4 pawn advance. We'll look at various openings such as the Tor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, the Stonewall, the Colle, and the Blackmar Gambit. Take you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tudy these openings. There's a lot to go over here! That's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roken them down into eight seperate study games (Games 13-2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13) Click here to study 1.d4 (without an early c4)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more games for you to play over. The fourth one begi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Nc3, but will soon transpose into a position that you're mor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2) Click here to see Stempin-Tischbi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3) Click here to see Bessone-Mart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game, the Black pieces are played by Jan Timman, the Du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master, who's one of the world's ten best play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4) Click here to see Wockenfuss-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5) Click here to see Bellon Lopez-Ke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6) Click here to see Bouaziz-Nik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7) Click here to see Zaitsev-Geru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d1,Ra1,h1,Bc1,f1,Nb1,g1,Pa2,b2,c4,d4,e2,f2,g2,h2;bKe8,Qd8,Ra8,h8,Bc8,f8,Nb8,g8,Pa7,b7,c7,d5,e7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1.d4 d5 2.c4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fter 1.d4 d5, White plays 2.c4, he's offering to sacrific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ambit" a pawn). He's hoping that you'll "accept the gambit", and was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by taking his c-pawn with your d-pawn. Then he'll play 3.e4, and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Bishop will be attacking your poor pawn on 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re's nothing wrong with taking the pawn, this will tend to l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re positions that are more open than you'd like to play. S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"decline the gambit" by playing 2...e6,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dxc4. This will lead to the slower maneuvering ("positional")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like. This opening is called the Queen's Gambit Declined (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into another opening called the "Catalan", which we'll also stu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lot you need to know to play the Queen's Gambit Declined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gain) take your time as you study it! Here are six games that wi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ropes (Games 21-26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21) Click here to study 1.d4 d5 2.c4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complete games for you to play through. Be aware tha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don't start with 1.d4 d5 2.c4, but will soon transpos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at you're familia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8) Click here to see Hansen-Clado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59) Click here to see Gulko-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0) Click here to see Kogan-Bu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1) Click here to see Gheorghiu-Rib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game features two great players from the "Golden Age" of ch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nst Grunfeld and Alexander Alekhine (who later became World Champio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2) Click here to see Grunfeld-Alek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3) Click here to see Plachetka-Trey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game, you'll enjoy the moves of two great Soviet players: Le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ugaevsky and Tigran Petrosian (who was World Champion from 1963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9, and possibly the finest defensive player who ever liv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4) Click here to see Polugaevsky-Petro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5) Click here to see Ribli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6) Click here to see Rodriguez-Nu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7) Click here to see Hort-Unz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Ke1,Qd1,Ra1,h1,Bc1,f1,Nb1,g1,Pa2,b2,c2,d2,e4,f2,g2,h2;bKe8,Qd8,Ra8,h8,Bc8,f8,Nb8,g8,Pa7,b7,c7,d7,e5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1.e4 e5 (other than 2.N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've already seen in our tour of the White openings, White h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after 1.e4 e5. The most common of these is 2.Nf3 (which w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in the next section). This time around, we'll look at Whit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moves other than 2.N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at I'm recommending that you play 1...e5 in response to 1.e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1...e5 fights for control of the center, prevents the White e-p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dvancing deeper into your half of the board, and opens path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your Queen and dark-square Bi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nine study games (Games 27-35) to teach you most of the 1.e4 e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27) Click here to study 1.e4 e5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more games for further study, grouped by opening for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2.Bc4 (Bishop's Ope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8) Click here to see Tischbierek-Beliav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69) Click here to see Honfi-Khol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2.d4 (Danish Gam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0) Click here to see Rehfeld-Schn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2.f4 (King's Gam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1) Click here to see Westerinen-W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2) Click here to see Hartston-Spas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3) Click here to see Shipman-Frie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2.Nc3 (Vienna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4) Click here to see Vukovic-Laz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5) Click here to see Goebel-W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6) Click here to see Janosevic-Bar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7) Click here to see Preker-D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last two are Vienna games by trans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8) Click here to see Fletcher-Shap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79) Click here to see Heidrich-Niko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Ke1,Qd1,Ra1,h1,Bc1,f1,Nb1,f3,Pa2,b2,c2,d2,e4,f2,g2,h2;bKe8,Qd8,Ra8,h8,Bc8,f8,Nb8,f6,Pa7,b7,c7,d7,e5,f7,g7,h7)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U PETROFF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etroff Defense, Black immediately counterattacks the White e-pa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efending his own. This usually leads to a tense battl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ion of the center. By playing 2...Nf6, you put up a tough figh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while still playing the type of maneuvering gam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roff's Defense is named for Alexander Petroff (1794-1867),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Russian chessplayer (but certainly NOT the las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roff's Defense can be very complicated, but Games 36 through 41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you safely throug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36) Click here to study Petroff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roff's Defense is often played at the highest levels of chess. 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of Petroff games for your further study. Two of them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by Anatoly Karpov, who was World Chess Champion from 1975 to 19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regained the FIDE version of the title in 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0) Click here to see Velimirovic-Kape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1) Click here to see Kovalev-Io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2) Click here to see Zaitsev-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3) Click here to see Lanc-H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4) Click here to see Karpov-La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5) Click here to see Howell-Makarich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6) Click here to see Ivanchuk-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7) Click here to see Planinc-Garcia Mart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&amp;(88) Click here to see Timman-Yusu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to return to the Lis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F^I Press "Page Down" on your keyboard for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course for Black's "A" repertoire. Now, if you wi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udy the set of White games you have chosen, or even th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"B"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!(A) Click here for the list of Black "A"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@(chessopg)(TOC) Click here to return to the main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^I @(chessopg)(IV) Click here to select another set of 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1. 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 early c4 (2.Nc3 [3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d4 d5 In the defense to 1.d4 Black is going to play to set up a so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If you have to give up the center, you will conquer i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(with equality or better.) 2.Nc3 This is the begin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sov Opening: White generally uses piece play to achieve e4 (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s easy as achieving d4 in the double e-Pawn gam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is similar to). 2...Nf6 Black plays sanely and sound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the King Knight and protecting the e4 square. 3.f3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ttempt to enter the Blackmar Gambit without sacrificing a Pa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attempt is flawed. 3...c5 As always if Black can ach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c5 without harm, he at least equalizes. Here this push is str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Black is even in development. 4.e4 Playing 4.e3 is pass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ly from someone who has played the aggressive 3.f3. 4...cxd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Qxd4 This is not "real" development, as the Queen can be attack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 and Black will thereby gain time. 5...Nc6 Black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the Queen. White's choices are limited. 6.Bb5 After 6.Qa4 d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Nce2 e5, Black has the superior game with more space and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6...Bd7 7.Bxc6 White's best move is 7.Qa4, but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zes eaily after 7...dxe4 or can play for the advant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d4!? By exchanging on c6, White hopes to achieve a simpl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with drawing chances. 7...Bxc6 Stronger than 7...bxc6 8.exd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complications that favor White). 8.e5 Simplification by 8.exd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d5 9.Nxd5 Qxd5 10.Qxd5 Bxd5 leads to a position mildly in Black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. 8...Nd7 Better than 8...Nb8. Black should not undevelop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art of a plan or absolutely necessary. Here Black can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to regain the "lost" d-Pawn. 9.Nxd5 Nxe5! This is stron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..Nb6 10.c4 Nxc4 11.Qxc4 Qxd5 12.Qxd5 Bxd5 when White has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due to the balanced Pawn position. 10.Qxe5 Qxd5 Black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playing an endgame with the two Bishops, an unbalanced P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a lead in development. 11.Qxd5 Bxd5 Black h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game advantage.                       [HOME] to return to text Line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