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YSTAL CALI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dow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Shado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: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:All the fantastic Legend spre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Personal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man - Still waiting for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Racer - The next Grim Reaper (supplying I mean, not turning in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- The patented crack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Angel - Sorry bro, as Coolio says, "Only down ass niggaz can r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liburn recreates the experience of arcade pinball as fu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Just like in the arcade, to play you must first insert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.  Then use the plunger to launch the ball and the f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play.  Also, like in the arcade, you can nudge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all, but be careful - Too much nudging and you'll T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oin: Cntrl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New Game: Cntrl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lipper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lipper: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dging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nger: Shift (The longer it's held down, the more powerful the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High Score: Left and Right Flippers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bet, Space Bar select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Sounds - Turn sound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M Sounds - turns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on Play - At 800x600 or higher resolution, the CC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ized 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M Version A - Optimal for FM systems like SB Pro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M Version B - Optimized for synthesizers like Roland 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core in Log File - Recorded to CCW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 - Use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dging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 - Hold flippers for 8 seconds.  Tells you how many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locked, how many extra balls you have (Most hum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wo), and the status of your Bonus, Bonus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Bumpers, and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Caliburn contains many sophisticated features that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 and strategy of playing.  You can enjoy the ga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he basic rules, but if you want to reach the stratospheric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, you need to plan your 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Caliburn is a three-ball pinball game.  You can also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alls during a game when the extra ball l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ways to score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itting bumpers and Spot Targets, and shooting R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ccumulating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dding Knights to your Round Table (Accolading K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ugment these points with features like Multi Bat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alibur Field Multiplier, the Bonus Multiplier, and ultimate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Holy Grail and bringin it to the Castle.  To help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, you have Shields, locking ball holes, and occassional assis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zard M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AND LANE BASIC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ver Lane - 10,000 points, or 25,000 if no Feature Lights ar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Island Ramp - 25,000, 50,000, or 150,000 poi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ass Island Scor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Castle Ramp - 25,000, 50,000, 15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ave Underground Lane - 2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ts earn 200,000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hooting the Turn Over Lane twice within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hooting the Glass Island Ramp within 2 seconds of shooting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ooting Glass Island within 3 seconds of the Right Retur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ooting the Camelot Castle Ramp within 3 seconds after the b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eitehr the Glass Island Ramp, the Dragon Cave Lane,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POT TARGET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ft Spot Target or Right Spot Target Bank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lashing Award Light will come on and stay lit for three minute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shoot the Glass Island Ramp to win whichever Spot Targ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TARG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ield Light and Extra Ball Light appear after all other Lef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lit and the Magic Spear Light and Extra Ball Light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ome on when all Right Spot Features have been 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Bumper: Bumpers score 20K until en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Hold: Bonus score carries over to the nex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 Attack: Instant 3 ball Multi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: Automatic score of 1,0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Shield: Shields revive for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Multi: Advance the Bonu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all: Extra ball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Battle: Lost balls replayed automatically for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Powered Excalibur: Field Multiplier set to 5X for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Spear Fields 10X+: Field Multiplier is set to 10X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multiplication factor for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LADING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hurian times, "Accolading" was the ceremony by which a King be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hood upon his men.  In Crystal Caliburn, you accolade Knigh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amelot Castle Ramp when the Accolade Knight Indicator i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lade Knight Indicator lights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y Spot Target Bank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op Lan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Ball enters retur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Knight increases the Knight Value Indicator, and after every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100,000 points per Knight.  The Knight Valu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, and carries over to the start of the nex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G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ain all twelve Knights, the Get Holy Grail Light comes on an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until either you lose the ball in play or you win the Grail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ass Island Ramp.  If you get the Grail, you'll be awarded 5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the final challenge still awaits you.  The Bring Grail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come on - now you have 5 seconds to shoot the Camelot Castl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Grai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l Power Award is your guaranteed ticket to fame, power, and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s...or at least a high score!  You will immediately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ttle Bumper                6. Extr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nus Hold                   7. Au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llion Points               8. Field Multiplier 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gic Shield                 9. Magic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onus Multiplier 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Battle is a mini game withing Crystal Caliburn that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rewards.  Multi battle requires you to keep two or thre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simultaneously amidst an onslaught of sounds, scoring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Battle begins when you lock 3 balls in lighted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BATT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back to a single ball within 40 seconds of starting Multi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Lock light will flash for 20 seconds, and you can restart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y locking the ball in any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3 ball game, complete the Devil Dragon Spot Target Bank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Hole Extra Ball Light.  Then get a ball into the top hol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3 o 2 ball game, you can win the Jackpot by shooting the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amp when the Jackpot Light is lit.  Jackpot scores star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nd can grow to 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FIEL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Excalibur Field Multiplier increases the value of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onus points.  Knock out the Glass Island Spot Target Bank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wered Excalibur.  Then shoot the GI Ramp to advance the Fiel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nge from X1 to X15.  Watch the points ad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s are right, Merlin in his wizardly mann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a helpful gift.  First complete the Glass Island Spot Targ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the Merlin Spell Light.  Then lock the ball in the Merlin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of the following "mystery sp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1,0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dvance Fiel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dvance Bonu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u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Battle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Surpri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Light Extr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100,000 - 5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Receive Kick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ft or Right Shield Light is lit, the bal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back out of the Left or Right Out Lane.  Enter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ane when Lite Shield Light is lit revives the shield for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either ramp will light the "Light Shield" lit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BONU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Top Lane advances the bonus multiplier, whic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nus at the end of that round.  You can use the flippe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Top Lane light is lit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Top Lane lights the Dragon Million Light.  Now shoot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Underground Lane and score 1,0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WHOLE LEGEND CREW!  You are a great bunch of guys, and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o you guys (Dedicated Professionals :)  much more than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for Phoenix (ugh).  Keep up the good work, and a Legend i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'll be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