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shwater Fishing Simulator v. 2.5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Freshwater Fishing Simulator (FFS) is on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sysops/users of FFS (it will work localy, but only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sysops). I am releaseing this into distrub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versions of FFS where getting out without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people have ask to try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EASE READ  PLEASE READ  PLEASE READ  PLEASE READ  PLEASE READ  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 of Freshwater Fishing Simula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game is still under development. The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FS 2.5.xxxx were released to get feedback on gam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the game functioned with various modems and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or sudjestions can be sent to me by the mea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File List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TXT - Text file, displayed to user, of known problem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.EXE - Main FFS exeacu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CFG.EXE - FF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MANT.EXE - FFS maintenace program. Stocks lakes with f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urnament info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LAKE.EXE - Lak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ANP - File contianing ANSI screens used by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MAPS.FFS - Data file contians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DATA.FFS - Data file contians fish for all 20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FFS -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15.FFS - Top 15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LST.ANS - List of top money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x.ANS - these files are created by FISHMANT.EXE afte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1.ANS - Results of tournamen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2.ANS - Results of tournamen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3.ANS - Results of tournament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4.ANS - Results of tourname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Door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FFS must be started new. There is no conve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exstint of the changes made to the player data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eta version you can run this and a copy of version 1.82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with this version (useing same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needs to be done to setup the door, is to run FFSCF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FISHMANT.EXE. These two programs will create all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up : the locked baud rate can be set here for up to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y if your running multi-node at diffe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you won't need sepearat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RQ and Base Addr should only be s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 Setup : Select the Fish, then Start Dat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can be be any date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set in advance, or if you want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s (sun-sat) and your setting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esday. You can have it start the previou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is used to keep tournaments going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completed. When FISHMANT.EXE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:00 midnight the last tournament day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eported and and the tournament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Yes - reset with a random fish type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the day after the last on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 No - cleared to no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 to have the tournaments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ion is used if you want to use one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 weekend tournament. Set it for fri-s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n't repeat monday and you set it up ag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-sun. This way you don't have to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urnament in progress. Which if players whe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not g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ommand Line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mat : FISHING /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mat   : FISHING BBStype  BBSpath  Node#  [/Bxxxxxxx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= 1  DORINFOx.DEF   x = Node#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ath = Path to users file.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 = only used when BBSType = 1. (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xxx = For locked baud rates. (i.e. Modem locked at 19200 = /B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e set from FFSCFG.EXE. Left here for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enable FOSSIL routines. FOSSIL support is kept for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evices or any other hardware/software that need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driver is not auto detected any more. /F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to enabl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lanning a move in the summer of 1994 (June). I will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, so you can call me voice or leave a message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o verify my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:  513-878-9532. noon-10:0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Graphical Diminsions (Formley - The Fishi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: Matt Gr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# : (513) 256-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ode #: 1:110/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be going from $10.00 to $20.00, effective Jul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n I should have a full release of FFS 2.5 ready, And a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