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Graphic Editor - version 1.1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graphic_name [-s graphic_file] [-e graphic_file] [-i insert_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v] [-d] [-b] [-t type] [-f pwad] [-r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name:   Graphic name from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:   Store graphic_file into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 resolution must be 320x2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:   Extract graphic from DOOM WAD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:   Insertion point (x,y).  Default is middle of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/2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:   Verbose list of graphic size, insertion point,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:   Display graphic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:   Use black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:   Graphic format type: GIF 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:   Alternate WAD file (PWAD) *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:   Remove graphic from alternat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:   List contents of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GRAPH will store graphics into or extract graphics from DOOM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WAD files, in GIF or PPM formats.  Graphic format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led by the filename suffix, or by using the '-T'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WAD files (PWAD) can be edited the same as WA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f pwad' option on the command line; the PWA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.  There are, however, some limitations.  Four</w:t>
        <w:tab/>
        <w:t xml:space="preserve">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are found in a W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0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1: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2: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3: 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raphic types 0 and 2 can be put into a PWAD.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loor textures, if put into a PWAD, will either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OM, or cause i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graphic from the PWAD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WAD to work correctly, the filename must end with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raphics should have a resolution of 320x2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ransparent areas in the graphic,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an (red:0, green:255, blue: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the graphic can be adjusted with the '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raphic is extracted, it's current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tored in the GIF or PPM file.  Negative insertion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on some graphics, indicate an absolute coordin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raphics are sensitive to size or plac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PIC will generate a 'Bad V_DrawPatch'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 isn't 0,0; STFGOD0 must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1x31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ure to have a backup copy of the original DOOM W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KY1 graphic in GI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GRPAH SKY1 -e sky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SKY1 graphic in a 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MGRAPH SKY1 -f graph.wad -s sky1.g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