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1mɻȼɻȼɻȼɻȼɻ#[12Cȼɻȼɻȼɻȼɻȼɻȼɻȼɻȼɻȼɻȼɻȼɻȼɻ</w:t>
      </w:r>
    </w:p>
    <w:p>
      <w:pPr>
        <w:pStyle w:val="PreformattedText"/>
        <w:bidi w:val="0"/>
        <w:spacing w:before="0" w:after="0"/>
        <w:jc w:val="left"/>
        <w:rPr/>
      </w:pPr>
      <w:r>
        <w:rPr/>
        <w:t>ȼɻȼɻȼɻȼɻȼɻ#[1C#[0;33;40mUC#[1CRaNDoM#[2C#[1;37mȼɻȼɻȼɻȼɻȼɻ�#[14C�ȼɻȼɻȼ</w:t>
      </w:r>
    </w:p>
    <w:p>
      <w:pPr>
        <w:pStyle w:val="PreformattedText"/>
        <w:bidi w:val="0"/>
        <w:spacing w:before="0" w:after="0"/>
        <w:jc w:val="left"/>
        <w:rPr/>
      </w:pPr>
      <w:r>
        <w:rPr/>
        <w:t>ɻȼɻ#[0;32;40m��������#[1;37mȼɻȼɻ#[2C#[0;33;40mWeST#[1CHQ!!#[1C#[1;37mȼɻȼɻȼɻȼɻ#[4C#[0;35;40m0-1#[1CDaY#[1CSNES#[5C#[1;37m�ɻȼɻ</w:t>
      </w:r>
    </w:p>
    <w:p>
      <w:pPr>
        <w:pStyle w:val="PreformattedText"/>
        <w:bidi w:val="0"/>
        <w:spacing w:before="0" w:after="0"/>
        <w:jc w:val="left"/>
        <w:rPr/>
      </w:pPr>
      <w:r>
        <w:rPr/>
        <w:t>ȼɻ�#[0;32;40m�#[9C#[1;37m�ȼɻȼ�#[12C�ȼɻȼɻȼɻȼɻ#[5C#[0;35;40mC00L#[1CH/P/A#[6C#[1;37m�ɻȼ</w:t>
      </w:r>
    </w:p>
    <w:p>
      <w:pPr>
        <w:pStyle w:val="PreformattedText"/>
        <w:bidi w:val="0"/>
        <w:spacing w:before="0" w:after="0"/>
        <w:jc w:val="left"/>
        <w:rPr/>
      </w:pPr>
      <w:r>
        <w:rPr/>
        <w:t>ɻȼ�#[0;32;40m�#[1C#[1;37m�ɻȼɻȼɻȼɻȼɻȼɻȼ�#[0;32;40m�#[1;37mȼɻȼɻȼɻȼɻȼɻȼɻ#[2C#[0;35;40mNO#[1CPC!!!!#[1C#[1;37mȼɻȼɻ</w:t>
      </w:r>
    </w:p>
    <w:p>
      <w:pPr>
        <w:pStyle w:val="PreformattedText"/>
        <w:bidi w:val="0"/>
        <w:spacing w:before="0" w:after="0"/>
        <w:jc w:val="left"/>
        <w:rPr/>
      </w:pPr>
      <w:r>
        <w:rPr/>
        <w:t>ȼɻȼ#[0;32;40m��������#[1;37mɻ�#[0;32;40m����#[1;37m�ɻ�#[0;32;40m�����#[1;37mɻ#[0;32;40m���#[1;37m��#[0;32;40m�#[1;37mɻ#[0;32;40m�#[1;37m��#[0;32;40m�#[1;37mȼɻȼ#[0;32;40m�����#[1;37m�ȼɻ#[14Cɻȼ</w:t>
      </w:r>
    </w:p>
    <w:p>
      <w:pPr>
        <w:pStyle w:val="PreformattedText"/>
        <w:bidi w:val="0"/>
        <w:spacing w:before="0" w:after="0"/>
        <w:jc w:val="left"/>
        <w:rPr/>
      </w:pPr>
      <w:r>
        <w:rPr/>
        <w:t>ɻȼɻ�#[7C#[0;32;40m�#[1C#[1;37m�#[0;32;40m�#[3C�#[1;37mȼ#[0;32;40m�#[4C�#[1C#[1;37m��#[0;32;40m�#[1C#[1;37m��#[0;32;40m�#[1C#[1;37m�#[0;32;40m�#[1C#[1;37m�#[0;32;40m�#[1C#[1;37m�ȼ�#[0;32;40m�#[4C�#[1C#[1;37mɻȼɻȼ#[5C�ȼɻȼɻ</w:t>
      </w:r>
    </w:p>
    <w:p>
      <w:pPr>
        <w:pStyle w:val="PreformattedText"/>
        <w:bidi w:val="0"/>
        <w:spacing w:before="0" w:after="0"/>
        <w:jc w:val="left"/>
        <w:rPr/>
      </w:pPr>
      <w:r>
        <w:rPr/>
        <w:t>ȼɻȼɻȼɻȼ#[0;32;40m�#[1C#[1;37m�#[0;32;40m����#[1C#[1;37mɻ#[0;32;40m�#[1C#[1;37mɻ�#[0;32;40m�#[1C#[1;37m��#[0;32;40m�#[1C#[1;37m��#[0;32;40m�#[1C#[1;37m�#[0;32;40m�#[1C#[1;37m�#[0;32;40m�#[1C#[1;37m�ɻ�#[0;32;40m�#[1C#[1;37m�ȼ#[0;32;40m�#[1C#[1;37mȼɻȼɻȼɻȼɻȼɻȼ</w:t>
      </w:r>
    </w:p>
    <w:p>
      <w:pPr>
        <w:pStyle w:val="PreformattedText"/>
        <w:bidi w:val="0"/>
        <w:spacing w:before="0" w:after="0"/>
        <w:jc w:val="left"/>
        <w:rPr/>
      </w:pPr>
      <w:r>
        <w:rPr/>
        <w:t>ɻȼɻ#[0;32;40m��������#[2C#[1;37m�#[0;32;40m�#[4C#[1;37mȼ�#[0;32;40m�����#[1C#[1;37m��#[0;32;40m�#[1C#[1;37m�ɻ#[0;32;40m��#[2C#[1;37m�#[0;32;40m����#[1;37m�ɻ#[0;32;40m�����#[1C#[1;37mɻȼɻȼɻȼɻȼɻȼɻ</w:t>
      </w:r>
    </w:p>
    <w:p>
      <w:pPr>
        <w:pStyle w:val="PreformattedText"/>
        <w:bidi w:val="0"/>
        <w:spacing w:before="0" w:after="0"/>
        <w:jc w:val="left"/>
        <w:rPr/>
      </w:pPr>
      <w:r>
        <w:rPr/>
        <w:t>ȼɻȼ�#[8C��#[0;32;40m�#[1C#[1;37m�ȼɻȼ#[5C�ȼ#[1C�ȼ�#[2C�ɻ#[4Cȼ�#[5Cȼɻȼɻȼɻȼɻȼɻȼ</w:t>
      </w:r>
    </w:p>
    <w:p>
      <w:pPr>
        <w:pStyle w:val="PreformattedText"/>
        <w:bidi w:val="0"/>
        <w:spacing w:before="0" w:after="0"/>
        <w:jc w:val="left"/>
        <w:rPr/>
      </w:pPr>
      <w:r>
        <w:rPr/>
        <w:t>ɻȼɻȼɻȼɻȼɻ#[1C�ɻȼɻȼɻȼɻȼɻȼɻȼɻȼɻȼɻȼɻȼɻȼ�#[3Cɻȼɻȼɻ</w:t>
      </w:r>
    </w:p>
    <w:p>
      <w:pPr>
        <w:pStyle w:val="PreformattedText"/>
        <w:bidi w:val="0"/>
        <w:spacing w:before="0" w:after="0"/>
        <w:jc w:val="left"/>
        <w:rPr/>
      </w:pPr>
      <w:r>
        <w:rPr/>
        <w:t>ȼɻȼɻȼɻȼɻ�#[0;32;40m������#[1;37m�ȼɻȼɻȼɻȼɻȼɻȼɻȼɻȼ#[19C�ɻȼ</w:t>
      </w:r>
    </w:p>
    <w:p>
      <w:pPr>
        <w:pStyle w:val="PreformattedText"/>
        <w:bidi w:val="0"/>
        <w:spacing w:before="0" w:after="0"/>
        <w:jc w:val="left"/>
        <w:rPr/>
      </w:pPr>
      <w:r>
        <w:rPr/>
        <w:t>ɻȼɻȼɻȼɻȼ#[0;32;40m�#[7C#[1;37m�#[0;32;40m�#[1;37mȼ�#[0;32;40m�#[1;37mȼ�#[0;32;40m�#[1;37mȼ�#[0;32;40m�#[1;37mȼɻȼɻȼɻ�#[4C#[0;31;40m2#[1CNodEs#[1CRINGDOWN!#[3C#[1;37m�ɻ</w:t>
      </w:r>
    </w:p>
    <w:p>
      <w:pPr>
        <w:pStyle w:val="PreformattedText"/>
        <w:bidi w:val="0"/>
        <w:spacing w:before="0" w:after="0"/>
        <w:jc w:val="left"/>
        <w:rPr/>
      </w:pPr>
      <w:r>
        <w:rPr/>
        <w:t>ȼ�#[10C�ɻ#[0;32;40m�#[1C#[1;37mɻȼɻȼ#[1C�#[0;32;40m���#[1;37m�ȼ#[0;32;40m�#[1C�#[1C#[1;37mɻȼɻȼɻȼ#[3C#[0;31;40m+1-707-451-2835#[7C#[1;37m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>ɻȼ#[1C#[0;36;40mIlluVaTaR#[2C#[32m�#[1C#[1;37mȼɻȼ�#[0;32;40m�#[1C#[1;37m��#[0;32;40m�#[1C#[1;37m�ɻ�#[0;32;40m�#[1C#[1;37m�ȼɻȼɻȼ#[7C#[0;31;40m21.6k#[1CDUALS#[6C#[1;37mɻȼɻ</w:t>
      </w:r>
    </w:p>
    <w:p>
      <w:pPr>
        <w:pStyle w:val="PreformattedText"/>
        <w:bidi w:val="0"/>
        <w:spacing w:before="0" w:after="0"/>
        <w:jc w:val="left"/>
        <w:rPr/>
      </w:pPr>
      <w:r>
        <w:rPr/>
        <w:t>ȼ�#[5C#[0;36;40m&amp;#[1CCrEW#[2C#[32m�#[8C�#[1C#[1;37m��#[0;32;40m�#[1C#[1;37m�ȼ�#[0;32;40m�#[1C#[1;37m�ɻȼɻȼɻȼɻȼ�#[12C�ȼɻȼɻȼ</w:t>
      </w:r>
    </w:p>
    <w:p>
      <w:pPr>
        <w:pStyle w:val="PreformattedText"/>
        <w:bidi w:val="0"/>
        <w:spacing w:before="0" w:after="0"/>
        <w:jc w:val="left"/>
        <w:rPr/>
      </w:pPr>
      <w:r>
        <w:rPr/>
        <w:t>ɻȼɻ�#[10C#[0;32;40m������#[2C�#[1C#[1;37m��#[0;32;40m�#[1C#[1;37m�ɻ�#[0;32;40m�#[1C#[1;37m�ȼɻȼɻȼɻȼɻȼɻ�#[2C�ȼɻȼɻȼɻȼɻ</w:t>
      </w:r>
    </w:p>
    <w:p>
      <w:pPr>
        <w:pStyle w:val="PreformattedText"/>
        <w:bidi w:val="0"/>
        <w:spacing w:before="0" w:after="0"/>
        <w:jc w:val="left"/>
        <w:rPr/>
      </w:pPr>
      <w:r>
        <w:rPr/>
        <w:t>ȼɻȼɻȼ�#[16C�ȼ#[1C�ȼɻ#[1C�ɻȼɻȼɻȼɻȼɻȼɻȼɻȼɻȼɻȼɻȼ</w:t>
      </w:r>
    </w:p>
    <w:p>
      <w:pPr>
        <w:pStyle w:val="PreformattedText"/>
        <w:bidi w:val="0"/>
        <w:spacing w:before="0" w:after="0"/>
        <w:jc w:val="left"/>
        <w:rPr/>
      </w:pPr>
      <w:r>
        <w:rPr/>
        <w:t>ɻȼɻȼɻȼɻȼ�#[1C#[0;37;40mnup:#[1CSAFE#[1C#[1mɻȼɻȼɻȼɻȼɻȼɻȼɻȼɻȼɻȼɻȼɻȼɻȼɻ</w:t>
      </w:r>
    </w:p>
    <w:p>
      <w:pPr>
        <w:pStyle w:val="PreformattedText"/>
        <w:bidi w:val="0"/>
        <w:spacing w:before="0" w:after="0"/>
        <w:jc w:val="left"/>
        <w:rPr/>
      </w:pPr>
      <w:r>
        <w:rPr/>
        <w:t>ȼɻȼɻȼɻȼɻȼɻ#[10Cɻȼɻȼɻȼɻȼɻȼɻȼɻȼɻȼɻȼɻȼɻȼɻȼ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2;40mLooKinG#[1CfOR#[1Ca#[1C-&gt;FAST&lt;-#[1CBBS#[1Cto#[1CLeeCh#[1CFRoM??#[1CDoN'T#[1CNeEd#[1CSpeeD#[1CTo#[1CCaLL..#[1CJuST#[1C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#[1CRates#[1C-#[1CMANY#[1CMANY#[1CgIGS#[1Cof#[1CSTuFF!#[1C-#[1CCoOl#[1CSysOP's#[1C&amp;#[1CEuRo/UsA#[1C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37;4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