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LL&gt;  CHART ARRA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1st 2nd 3rd  =X=  =Y=  =Z=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--- ---  ---  ---  ---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O              OPN   x    y    OPEN          X = Open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             HIH   x    y    HIGH          X = High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LOW   x    y    LOW           X = Low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MID   x    y    MIDPOINT      X = MIDPNT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           CLO   x    y    CLOSE         X = Close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           YCL   x    y    YESTERDAY     X = Close(index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      NET   x    y    NET           X = Net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             VOL   x    y    VOLUME        X = Volume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             OIN   x    y    OPEN INTEREST X = OpenInt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             DAT   x    y    DATE yymmdd   X = Date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v1           TEC   x    y    Recall Tech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Y v1           TEC   x    y    Recall Tech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v1           TEC   x    y    Recall Tech Z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v1           nc   nc   nc    Store X register in X te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y v1           nc   nc   nc    Store X register in Y te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v1           nc   nc   nc    Store X register in Z tech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 1-12         1-12  x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1           NUM  nc   nc    Recall NUM where X=1 throug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=O,2=H,3=L,4=C,5=V,6=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=Xtech, 8=Ytech, 9=Z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= midpoint, 11=average, 12=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1 = 1  then the number recalled or stored will reta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value.  When v1 is blank, then the number reca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will be treated as a chart price, and the sc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in the number will be moved to correspond to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(example:  an S&amp;P 500 price of 44015 will st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tech value as 440.15 and be recalled as 440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 ### FNC ARY  RST   x    y    FUNCTION  X = Function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 is the number of bars to use in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sitive number uses index and bars following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gative number uses index and bars preceding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C is a single character selecting one of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SUM   A = AVERAGE   M = MAXIMUM   m =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Y is a single character selecting one of these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= OPEN   H = HIGH   L = LOW   C = CLOSE   V =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OPEN INTEREST     M = MIDPOINT    A = AVERAG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1st TECH   Y = 2nd TECH   Z = 3rd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T is the function result returned in the  X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AF -5 A  C    Return 5-bar simple average of clo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