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MG&gt; 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.SYS file contains DOS instructions that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.  The CONFIG.SYS file lets you change you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figuration settings.  Consult your DO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ocumentation.  If your CONFIG.SYS file is not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it could significantly reduce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vailable for the Ensig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.SYS is in the root directory of your boot disk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puter does not have a CONFIG.SYS file you may creat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nsign TEXT editor.  To EDIT your CONFIG.SYS fil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tart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ress  F  to select the FILE MANAG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ress  T  to select th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ress  ALT-C  to view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DOS manual for instructions on configuring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boot your computer to have the new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u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