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N&gt;  ERAS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ERASE commands anytime you need to er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ars on y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asing is a two key sequence where the fir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.  The second key strok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Erase just the bar point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   Erase ALL bars above the cursor.  Erases TOP of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  Erase ALL bars below the cursor.  Erases char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   Erase ALL ba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ll be redraw using the remaining va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Pointing to a bar and then pressing  EE 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.  Pointing to a bar and then pressing  E Shift-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bars LEFT of the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