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D&gt;  PORTFOLIOS AND NEW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has the ability to split a chart screen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page, quote table, equity, alert table, or news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above your char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P:IBM.D   - will display the IBM chart, an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P:SPY.5,SP3Z.5  - will display 2 charts, an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N:INDU.60  - will display the DOW, with News above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:HO3Z.5,HU3Z.5  - will display the 2 charts, wit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lace the chart cursor in a Portfolio, Quote, E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, or News window, they will become tota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ctly like the regular, full screen portfolio or news p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M COMMANDS:  You can change the content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placing the cursor in the top window and p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P   select Portfol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select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select Aler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select Quote 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select Equ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use the mouse to click on one of the five lette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RTFOLIO QUOTES:  In addition to the Portfolio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wn on forms  1P:  and  2P:, you can overlay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screen on any chart.  While viewing a char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 desired portfolio page (ie. ALT-A). 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o page will overlay in the top-left corner of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ALT-A  through  ALT-Z  will activate the mini-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any chart.  To remove the mini-portfolio from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bine the power of the mini-portfolio quot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harts at the same time, you will have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vailabl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