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R&gt;  PRINTING CHARTS AND SAVING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chart press  SHIFT-H  to print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If you have a Dot Matrix print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ible.  Laser printers must b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.  A PRINTER DRIVER IS NOT REQUIR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HART IF YOUR PRINTER IS EPSON OR HP LA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RINT SCREEN key will NOT print your cha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parate printer driver loaded before running En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ss  SHIFT-H  to print your charts to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rt is drawn on the screen, the computer swit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mode.  All other screens and menus in Ensig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xt screen modes, no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ystem Set-up screen to select your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3  to select either EPSON or LASERJET.  Row  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either Landscape (sideways) or Portrai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O  allows laser printers to print with gray sh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not Epson or Hewlett Pack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cquire a printer driver from a 3r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 local computer store and ask about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RAPHPLUS or PIZZAZ.  These allow printing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rogram.  Even color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CHART TO A PCX FILE:  While viewing a char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CTRL-P  to save the screen to a PCX file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the \ES5 directory.  The filename will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with an extension of  .PCX    For example, the SP3Z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would save as \ES5\SP3Z5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lit screen save will use the SYMBOL of the chart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