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&gt;  CHANGING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-UP screen is used to change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computer.  To view the 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ntries list sub-directories where Ensig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for CSI and Compu-trac formats. 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-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 \ES5\CSI\      -  directory for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 \ES5\COMP\     -  directory for COMPUTRA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et-Up boxes can be changed by pressing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adjacent to the box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Refresh Time.  Normally set to 0300.  This is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ly refresh merges data into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 Macro Key Execute Time.  This option allow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key at a designated time.  Entering  1545P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macro key 'P' to run automatically at 15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 Commodity Daily Update.  Enter the LOCAL time when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pdate daily, weekly, and monthly files for com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, commodity options, and inde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selected should be at least 15 minutes or mo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market closes to give the markets time to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lement prices.  A typical entry would be  1535 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If you want the daily update to automatical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SI and/or Compu-trac files, place the following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letters after the Commodity Update time:  1535c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), 1535p (for Compu), or 1535b (for both CSI and Com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designate a macro key to run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.  Entering  1535B  would cause the 'B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un when the daily update is finished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second macro key execute ti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Ensign is programmed to run the commodit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24 minutes later.  If you don't want the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wice then enter a time between 36 and 59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 (ie. 15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 Stocks Daily Update.  This entry is when the stocks,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mutual funds, cash, statistics, and London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  The time entered may be the same tim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E, and it may be later in the day after th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update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 Quote Table Maximum.  This allows you to specify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table capacity rather than use all availabl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 Store Bars from Open.  Select 'YES' to have Ensig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from the market open time.  Selecting 'NO'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based on the clock time (ie. on the hour for 60 mi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 Store Zero Volume Bars.  This setting is normally 'NO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ES' setting will cause Ensign store a ba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o ticks (volume)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 Formfeed Charts.  'YES' formfeeds charts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 Formfeed News Stories.  'YES' will cause a form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news stories with the  SHIFT-H 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formfeed news stories printed by 'keyword'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 Commodity Total Volume.  'YES' will cause daily ch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tal Volume.  'NO' will display contrac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Portrait Printing of charts.  'YES' will caus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to print horizontally on your pap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sideways (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 Print with Gray shading enabled.  'YES' will allow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 print with gray shading for differen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t.  'NO' will print in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Port. Set to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Baud Rate.  Set to either 9600 or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Select Printer Type.  Epson Dot Matrix Compa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Laserje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Date.  Gives you the ability to reset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 Resize.  Ensign will resize intra-day chart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ARS specified in this box, each n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maximum is 2340 bars.  This will cause m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6 stored on the hard disk but you will have long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 Time Zone.  This setting adjusts the broadcast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is displayed on your charts.  All tim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ortfolio entry screens for market open/cl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ted in Central time.  Changing this bo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oxes E and F to correspond to the 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 ESPL filename.  Enter the ESPL toolkit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active.  This setting defaults to  ESP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do some custom programming,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ESPL toolkit here.  Always put your custom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g in a filename other than ESP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 $Min.  Specify a minimum dollar amount for a stock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tock will be excluded from the Top 2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 Grid.   Selects between DOTTED, SOLID, and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