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B&gt;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displays the major categories for ENSIGN 5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election, press the yellow command letter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ategory or click on it with your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 ESC  key or click the right mouse butt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s.  By following these simple steps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 of the sub-menus, and return to the mai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is a menu-driven program.  This cuts down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 that you have to enter to use any featu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can even further reduce keystrokes (see topic &lt;S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command letters on some Ensign menu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meters for the program.  Pr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elect a line or box, or it may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 cho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