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a&gt; 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circles, support, resistance, parallel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regression lines on a chart.  Lines a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hart cursor to a starting locatio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key.  Then move to a second location on the cha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(or right mouse button) - draws a line through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or center mouse button) - line stops at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(tilde) - a regression line (least squares)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with the MOUSE or by using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keypad.  The corner keys of the 10-keypa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iagonally.  If you want the cursor to move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steps, press the (+) plus sign key.  The (-)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s the cursor movement to very smal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nsert point with either the 'Ins'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the line will follow your cursor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rallel line (recursion line) to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, then move the cursor to th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 should be and press the  '='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an be drawn in any color.  To select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press the letter C prior to drawing the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olor is shown in the color box at the top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where your lines are drawn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bring the char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line, press C to match the color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 BACKSPACE  key.  This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most recently drawn line of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:  Circles are a useful construction tool for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distances on the screen.  To draw a circle,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key to mark the center of the circle.  The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radius distance away, and press  SHIFT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