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K&gt;  ENVELOPES AND CHANNE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s can be placed around a moving average.  The channe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aced from the moving average at either a consta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a percentage of the average.  In a 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the center envelope line will be a moving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quares (linear regression) formula (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ving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Y         Moving Averag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U   Linear Regre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Center:   AVE = 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:  UPPER = AVE + C2  or  = AVE + AVE *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= AVE - C3  or  = AVE + AVE *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exponenti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use the study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C2 constant for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C3 constant for the low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either a constant point amou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followed by the  %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14,50,50     or     14,1%,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Chann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price penetrates the UP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price penetrates the LOWER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