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E&gt;  BOLLINGER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bands are lines drawn at fixed intervals around a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  They are used to determine overbought/oversol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linger Bands are bands that vary in distance from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s a function of the markets volatility (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).  A standard deviation is calculated and plac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low a simple moving average line.  A 20 period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ith a band multiplier of 2 is the standa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AVE = SUM OF LAST N PRICES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ATION = (PRICE - AVE) ^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 DEVIATION = SUM OF DEVIATIONS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DEVIATION =  SQRT (MEAN D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LLINGER =  AVE +/-  2 *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1st:  Enter the number of periods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e moving average calcul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study modifiers H,L,O,C,M,A,V,I,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nd:  Enter the multiplier to expand the b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2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Moving Average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Bollinger Bands around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Sharp moves tend to occur after the bands 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verage (volatility lessens).  A mov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the bands calls for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nd, not an end to it.  Bottoms (tops) mad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the bands followed by bottoms (tops) ma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the bands call for reversals in the tre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originating at one band tends to g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to the other band.  This observa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ojecting targets for moves early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