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F&gt;  COMMODITY OP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OPTION SYMBOLS are similar to the commodity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y contain 5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mo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xpiration year (last digit only, 1993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expiratio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  for Call, or  P  f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strik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commodity options is the letter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DM3ZC580.60 = Option, D-mark,  1993, Dec, CALL, 5800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3XP6250.30 = Option, Soybean, 1993, Nov, PUT,  6250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P4HC385.15 = Option, S&amp;P 500, 1994, Mar, CALL, 38500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ymbol must be an 8 character symbol.  See abo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ke price was truncated to get an 8 character symb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