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NA&gt;  NEWS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will store the last 1400 news stories as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sources.  Stories contain valu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ny su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ories are received from the data feed they ar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directory.  Press  N  from the main men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vendor directory.  The directory display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the selected new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vendor by pressing the digits 1 through 5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 category by pressing the accompaning yellow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ategory is selected, the TITLE of each news 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a directory page.  The date and time that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ceived is also listed next to the title.  Select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y be pressing the yellow letter adjacent to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displays 19 news titles on each directory page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rectory pages press the PgUp or PgD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should not fill-up with news storie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st stories are replaced by new ones.  A fairly static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will be used by the 1400 news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story, it can be printed by pressing  SHIFT-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inting a news story Ensign can formfeed you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 If desired, change the News Formfeed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ory is longer than one screen in length,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shown in the top right corner of the scree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and PgUp keys to display the rest of the stor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to jump to the next story in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ress  ESC  to return to the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KEYWORDS:  Press the  TAB  key while on the news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enter a news search keyword.  Enter the key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.  Any story title containing the key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.  Press  TAB  again to cycle through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tories.  If no story title contains the key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eft on the vend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CROLL MODE:  When you are on the vendor's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ess  ENTER  to select the LAST story received and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 Mode.  The scroll mode will automatically displa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NEWS:  While viewing a chart you can selec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 1N:  or  2N:  to place the news directory ab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.  This allows you to view your charts and rea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tori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