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G&gt;  SAMPLE ES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is run, a pointer is placed on the 1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T data file.  You can then loop through each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n, high, low, etc.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, each ESPL command line is exec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JE   or  JF  command is encountered.   The  JE 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chart index pointer to the next bar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op over (at the first line of the program).  A  J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exit the program and not run again. 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draw up to 3 lines during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 program will need to initialize some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set the chart index pointer the first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order to avoid initializing the register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a JUMP command is used.  The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to see if this is the first time throug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ss, the program will jump over th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program has an initialization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index pointer to the left edge of the scree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(3) equal to the CLOSE price.  After the first lo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gets the close price of each bar and connec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en line.  Each line segment is drawn by the 'JE 1 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program name is 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ECH C      Program C, connects closes with a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            Get index for 1st bar (X regist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= 1  6  1     If Reg(1) = X then jump 1 line else jump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          Get index number for bar on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       Store that number as the new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Get the CLOSE price of the bar at new inde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3           Store the value in Reg(3).  Used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          Jump Exit.  Increment index.  Start at t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Get the CLOSE price of the now curre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6  10       Set Reg(6) to 10 (green), color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1  0        Increment index. Draw line. Go to To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mple program by displaying a chart, then pressing [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JE  of the first pass, the pointer index in Reg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quals 1.  Therefore, on the second loop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6 lines and skip the initialization lines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rogram will by processed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screen.  As new bars complete, the gree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nnect the clos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ESPL language is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Ensign IV printed manual. 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pics give a summary of the ESPL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