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CC&gt;  HOW TO USE SPLI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5 allows you to place 1, 2, 3, or 4 chart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 Each chart can be totally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Separate technical studies, lines, and tools w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in each window.  You can also put news, quotes, ale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y or portfolio pages on the screen with the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variety of split screen FORMATS that Ensig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 How the screen is organized is controlled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RM control sequence ahead of the chart names. 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sequence begins with the number of chart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':'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 = 1 full 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 = 2 equal size horizonta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 = 3 equal size horizonta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 = 4 equal size quarter scre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FORM control sequence, enter the chart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U.5      - When the form is omitted, defaults to 1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INDU.5    - Displays the same chart as the 1s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GTE.D,INDU.5   - will overlay 2 charts in 1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GTE.D,INDU.5   - show each chart in its 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IBM.D,SP3Z.5,US3Z.60,SPY.30   - will draw the 4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ign 5 supports these additional FORM control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P:  2P:  = 1 or 2 charts with a Portfolio window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Q:  2Q:  = 1 or 2 charts with a Quote Ta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:  2E:  = 1 or 2 charts with a Equit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:  2A:  = 1 or 2 charts with a Alerts Ta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N:  2N:  = 1 or 2 charts with a New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V:  = 2 equal size vertica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T:  = 2 charts.  Large top.  Small below for techn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V:  = 3 charts.  Half screen Left.  2 quarter siz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H:  = 3 charts.  Half screen Top.   2 quarter siz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T:  = 3 charts.  Half screen Top.   2 technical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T:  = 4 charts.  Half screen Top.   3 technica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t entries can be assigned to your char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to allow quick access to any char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plit screen charts are displayed, the chart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op right window.  Any Mouse movement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entered will only affect the window th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.  To move the cursor to another window,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nce, or click the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, tools, and studies can be placed on each chart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a window and then activating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raw a NEW chart in a window, press CTRL-C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.  You will prompted to enter a new char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ymbol then press return, and the new chart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elected window.  This allows you to chang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thout ever exiting the screen.  Press CTRL-Z  to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lit screen to FULL screen.  Press CTRL-Z again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plit scree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 #  character to switch to the continuation ch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in Ensign 5 that can be accomplish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n also be done in a split screen wind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