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E&gt;  ESP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ESPL programs you must obey certain rules.  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specific syntax structure which you mus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SPL commands are 1 or 2 character codes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separate lines.  The commands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line.  Any line beginning with a 'spac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 line.  ESPL commands are oft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or numbers.  You must plac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specific columns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ind and evaluate the entries.  Column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  1  -  The ESPL command or oper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  4  -  The 1st argu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  7  -  The 2nd argu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 10  -  The 3rd argu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 13  -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ming code you may freely enter commen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omments on the same line as an ESPL command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3th column.  Individual comment lines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pace, a single quote, or a period character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program are ignored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L  X,Y,Z  OPERATIO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L Language uses three special stack registers (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) to facilitate the majority of all programming tas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gram with the ESPL language you must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Y,Z  stack is used.  The stack registers are simp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s to store values and perfor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mporary registers are arrang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tack.  The registers are called  X  (bottom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nd  Z.  A register is designated with a capital letter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, and the CONTENTS of each register by   x, y, and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ESPL commands affect the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ach command definition shows how the X, Y, Z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fected by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s are loaded into the  X  register the sta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z is lost).  The following examples demonstrate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into the stack and perform some ma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,y,z' notations represent what happens to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,Y,Z registers.   The notation 'nc'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No Change to the regist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gether two numbers, they must first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gisters.  The 'OP 1st 2nd 3rd  =X=  =Y=  =Z='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de below shows what command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1st, 2nd, and 3rd optional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the X, Y, and Z registers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 and 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5             5    x    y   Load the number 5 into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4             4    5    y   Load 4 into X, 5 moves up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9    z   nc   Add X and Y together, result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+  command is executed,  x  is added to  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ck drops to leave the result in  X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for the other math operators -, *, /, and ^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rops,  z  is copied into  Y, and  Z  remains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