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D&gt;  BONNEVIL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provides the data f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program.  If you don't already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data service call 1-800-255-7374 to discus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have a question about the data receiv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Bonneville's toll-free number.  Bonneville'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ians provide customer support and also on-si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eed is broadcasted via Satellite or FM radio. 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 of Bonneville customers receive market data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has proven to be a l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by providing the most reliable and complete dat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confident that Bonneville Market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Quote System will provide the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bring the markets to you in a logical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