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G&gt;  Index:  -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lines   . . . . . . . . . . . . .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time ruler  . . . . . . . . . . .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. . . . . . . . . . 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 selection  . . . . . . . . . SE, C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