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Q&gt;  USING MACRO KEYS 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s are a new concept to many traders.  So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is topic to give you a few helpful idea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s on your charts.  The basic idea behind a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mitate keystrokes that you normally make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acro key is activated, it runs as if you were typ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ifferent ideas are shown below.  Note how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cro keys is used to accomplish the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#1:  Go to a chart, display 3 studies, paus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dy, then display the next chart in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 the same thing again.  Continue until the  E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is pressed (a slide show effect).  Press  ]A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n the program to start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 @C#13 ]B      -Main menu, Charts, draw last selected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tart macro key  B (continu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  R !5 S !5 M !5 #9 ]B   -Display RSI, pause 5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Stochastics, pause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Moving Average, paus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to next chart in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macro key  B 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#2:  While on a chart, start a rotation to view th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 FUNCTION keys F1 through F5 and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to the printer.  Press  ]M  while o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macro key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#359 h #360 h #361 h #362 h #363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#3:  From anywhere in the program go to charts,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chart, then TAB to the next ch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folio, printing each chart.  Run this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50 each day (put 1550E on ROW D of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a macro key execute time). 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self.  The portfolio charts print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how they are entered i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BM.5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  @C IBM.5 h #9 h #9 h #9 h #9 h #9 h #9 h #9 h #9 h #9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bove tasks for the designated macro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from the main menu then  K  for macro key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 row and type in the macro program cod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&lt;SD&gt; and &lt;GE&gt; for complete macro ke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