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EA&gt;  USING THE EQUIT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enter trades, and to keep track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fits.  The EQUITY pages are used to track you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rades.  You can track as many as 15,800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has 52 Directories.  Each directory has 19 equit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quity page allows you to enter 16 trades plus a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E  from the main the menu to view Directory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gUp and PgDn keys to move to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quity page by pressing a letter from  A  through 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isplayed an equity page you can press the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gDn  keys to switch to other equity pages.  Press  SHIF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the equit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  is used to TITLE your equity page.  The titl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quity Directory.  The title line can be used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, account numbers, phone numbers, or tra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B-Q  are used to enter and display individual trad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rade, select the row and type in the market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YMBOL   P   QTY   COMM   TRADED    LAST    EQUIT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P3Z     L     1          464.85   465.00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BM      L   100           45      46 5/8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Balance 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ice and net EQUITY columns will be e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place comments under the NOT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ginning balance or last balance number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ity column if you want Ensign to add an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tal equit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ings for each entry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screen will align your entries automat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ter the numbers exactly under the colum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=  Market group code (ie.  C, S, P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=  Market symbol (ie. IBM).  Make sur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ace between the Market code and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C SP4H      or     S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=  Position.  'L' for Long.  'S'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=  Number of contracts or shares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=  Enter the TOTAL commission for the tr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ill be subtracted from the net e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=  Enter the price that the trade was fill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=  The Notes column can be used to plac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a trade.  It can also be used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rage value for a trade.  For Exampl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 *1250  in the notes column woul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de equity by  1250  to get a tru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f each tick were worth  $1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de is entered Ensign will recalculate the net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10 seconds.  Or, you may also press the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nually recalculate the NET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trades will print in green.  Losing trade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d.  The total Net Equity amount will be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