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PE&gt;  CHOOSING A SCAL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ake a new entry into the Portfolio, a SCAL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will automatically appear under the 'SC' colum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 factor tells Ensign how to display the received quo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cale factor is incorrect, the quote may be too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mall.  The list below shows the scale factor numb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markets.  You can change the scale factor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folio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tocks = 2     8ths = -1      32nds = -3     64ths = 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  2     DM  4     HU   4     LH  2     S   -1     TR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  4     DX  2     INDU 1     NG  3     SI   1     TR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P  4     ED  2     ISND 0     O  -1     SF   4     TY 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-1     FC  2     ISNT 0     OEX 2     SM   1     US 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0     FV -4     JO   2     PA  2     SP   2     VSNA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 4     FY -4     JY   4     PB  2     SPY  2     VSND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L  2     GC  1     KC   2     PL  1     TB   2     VSNT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 2     HG  2     LB   1     PN  4     TICK 0     W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T  2     HO  4     LC   2     S  -1     TIKI 0     YX  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