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a&gt;  Index:  -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 . . . . . . . . . . . . . . NA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other charts  . . . . . . . . 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lumn selection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ameters, changing . . . .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dies 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. . . . . . . . . .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. . . . . . . . . . . . .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 . . . . . . . . . . . . 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lacing on a chart . . . . . . .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option value . . . . . . .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harts  . . . . . . . . . . . . .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 . . . . . . . . . . . . 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ales . . . . . . . . . . . .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tting the 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pdate daily files  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 . . . .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 version date  . . . . . . .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  . . . . . . . . . . . . . . LA,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enty . . .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enty minimum $ amount 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olume and open interest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ystems  . . . . . . . . . . . Tn, To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. . . . . . . . . . . . .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 . . . . . . . . . . . . . . 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