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&gt; 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will print VGA charts to either LaserJet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s.  You will not need to load a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inter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which cannot emulate the Epson 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 printer screen print protocols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3rd party printer driver like GRAFPLUS or PIZZ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local computer stor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 drivers allow printing to almost an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or printers, from an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