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H&gt;  USER-DEFINE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has a Spreads Calculation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-defined spreads.  The spreads will updat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.  The spreads need to be set-up in the User-Sprea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spread symbol must be placed in your portfol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pdate and build a chart.  To view the sp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S  from the main menu, then  U.  Select any 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  SYMBOL = SPREAD CALCULATION.  Your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7 characters in lengt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= SP4Z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 = SM4Z * 2.2 + (BO4Z * 1100) - S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= SM4Z * 2.2 / ((SM4Z * 2.2) + (BO4Z * 1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I   = GC4Z * 100 / SI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$    = 100 / DM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user-defined spreads is the let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U CRUSH.5   in the portfolio to start building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ush spread above.  You can even use a spread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other spread calculation.  For very complex sprea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PL programming language.  See topic &lt;LC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