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g&gt;  PARABOLIC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bolic Stop is a function of both price and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moves in the traded direction at a specified Accel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 When the market price penetrates the stop then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versed.  Adjust the accelaration factor to make the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aster.  The 2nd parameter allows you to LIMIT the ac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tion to a maximum as it increases.  Place the letter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1st parameter if you want the stop to rever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ON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:    EXTREME POINT = HIGH (when long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 (when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= STOP + AFT * (EXTREME POINT -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  = AFT + Acceleration Fa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 AFT = Accelera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Acceleration Factor.  Typically  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Optional Acceleration Limit.  Defaults to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y the parabolic stop to be CLOSE-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ing a  C  after the 1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 .02C    or    .02,.15    or   .0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Parabolic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rising prices penetrate the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.  Sell when falling prices pene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bolic st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