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CJ&gt;  CURS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viewing a chart, the chart cursor is represent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.  The cursor arrow can be moved around the screen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USE or by using the arrow keys on your 10-key pad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nywhere on the screen and point to different bar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5 key on the 10-key pad to jump to the last b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oint to a bar, the bottom of the scree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, time, open, high, low, close and volume for th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technical studies on the chart, the valu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for each bar can be seen in the bottom line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X, Y, Z values.  This allows you to point to a b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value of the moving averages, RSI, or other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at each bar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echnical studies or line drawing require that you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to a location on the screen and then 'mark' that sp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S  key on the 10-key pad will mark all starting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L  key on the 10-key pad marks end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  If you have a mouse, make sure your mouse-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 before running Ensign.  Pressing the butt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will do the following while viewing a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mouse button       =  Ins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mouse button      =  Del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dle mouse button     =  Switches between Split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 Left, click Right  =  ESC 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ference in the documentation to the  Ins  or  Del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the screen can be accomplished with the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may also be used for ALL the menus of ENSIGN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lines is greatly enhanced by using the mouse.  Se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&gt; for instructions on drawing lines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 THE CHART CURSOR:  The chart cursor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 different formats, 1)arrow, 2)cross hair, and 3)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 hair.  Press  G  while viewing a chart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a different format.  The COLOR of the chart curs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on  ROW D  of the color selection screen (2nd column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