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G&gt;  CONTINU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builds continuation charts automatic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in your portfolio.  The Continuation Set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nsign when to roll-over the spot contract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screen press  S  from the main menu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57 futures symbols.  You must specif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-over months columns the MONTH SYMBOL that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iven calendar month.  An optional da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der the DAY column specifying the exact d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 should start tracking the next colum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, weekly, and monthly continuation char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is screen during the daily updat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 SYMBOLS will contain a  #  charac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contract is specified.  To view a continuation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mbol ( ie.  SP#.D,  SP#.W,  SP#.M). 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chart, you can press the  #  key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continuation chart for that con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