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D&gt;  SETTING UP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allows you to build intraday charts and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pages for the markets that you trade.  The 26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A through Z) each hold 20 entries.  A MARKET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PORTFOLIO IF YOU WANT TO BUILD AN INTRADAY CH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set-up your portfolio li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P  to display the PORTFOLIO entry page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comes with a default portfolio.  You will like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st of the default portfolio entries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n entry can be REMOVED from a portfolio page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desired row with the yellow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over the 1st character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Ensign to delete the entry from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rtfolio page can be customized to display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you watch.  Blank lines can be anywhere i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o you don't have to put an entry on every line. 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and  PgUp keys to switch to other portfolio ent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portfolio item, select a row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rresponding yellow command letter.  A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r will appear on the selected row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ntry.  There are two parameters that you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market group code. 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ymbol plus the bar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SYMBOL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 SP4H.5    Commodity, S&amp;P 500, 1994, March,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IBM.30    Stock, IBM,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S4M.60   Commodity, Bonds, 1994, June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NDU.15   Index, DOW JONES,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(ie.  C - commodities, S - stock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under the  'M'  column.  The market grou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6 market groups can be found on help screen &lt;S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ymbols and month codes that you ent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 symbols posted by the program in the Quote 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sure of the symbol for a market that you trad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OTES help screens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ntry in the portfolio must have the number of minu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pecified.  If you want a 5-minute bar chart, enter  '.5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ymbol.  If you want a 30-minute bar cha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rket, then you should make a separate portfoli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'.3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typed in the market code, symbol, and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ENTER  key to accept the entry. 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dded to the line will includes the Scale Factor &lt;P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/Close times &lt;PF&gt; for the market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se instructions you should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 pages of portfolio entries.  Ensign will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process intraday charts and portfolio quo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ntries.  You should update your portfolio p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remove expired markets and to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aily charts will automatically build for each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 list.  Therefore, specific portfolio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arts are unnecessary.  Intraday entries i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maintain their corresponding weekly and monthly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 weekly and monthly charts must first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