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C&gt;  CSI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can update CSI files during the Daily Updat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need to purchase or download CSI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you may have that use CSI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an automatic daily update of your CSI files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c' after the historical update time in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Example:  1535c  will run the regular daily up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date any CSI files found in the QMASTER file. 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ide in the \ES5\CSI\ subdirectory.  If they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directory, change the PATH on ROW A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creen.  See topic &lt;FL&gt; for instructions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SI fil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update process uses prices from your Portfolio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r portfolio includes any marke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n CSI format.  Place the letter 'b' after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f you want CSI and Compu-trac files to both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CSI update manually press  F  from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c' for CSI update, then  X  to start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order for the daily update of CSI files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you must do one of the follo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CSI's Quicktrieve tools and edit the QMASTER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that you want updated by Ensign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 name:' in the QMASTER record to equal the Ensig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ead of 'Live Cattle' you should chang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 LC3J.D  .  That will enable Ensign to find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SI files.  The update works only for dai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Ensign's convert ES5 to CSI feature to create the 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Ensign filename will automatically be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I QMASTER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