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D&gt;  PROGRAMMING AND RUNNING AN ESP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each ESPL Program in the toolkit mus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ECH 'single letter program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ECH V     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should be given a single letter name (ie.  V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: TECH  preface tells Ensign that the following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lines are for the  V  program. 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hile viewing a chart by pressing  [V .  The  [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to run the  V  program in the active toolkit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any single letter on the keyboard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ame your program with an UPPER case letter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when the program is run.  A program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 will not redraw the char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When a program is run it will remain active and on-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ther study is selected or until the chart is ex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