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M&gt;  PORTFOLIO QUO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symbol       nc   nc   nc    Load R(0)= Quote Symbo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 the Market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       nc   nc   nc    Load R(0)= qidx for thi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              OPN   x    y    DAILY OPEN     X = QOpen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              HIH   x    y    DAILY HIGH     X = QHigh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              LOW   x    y    DAILY LOW      X = QLow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             MID   x    y    DAILY MIDPOINT X = QMidpn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             CLO   x    y    LAST           X = QClos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Y              YCL   x    y    YESTERDAY      X = QYClos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N              NET   x    y    NET            X = QNe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        ASK   x    y    ASK            X = QAsk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        ASZ   x    y    ASK SIZE       X = QAsiz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          BID   x    y    BID            X = QBid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          BSZ   x    y    BID SIZE       X = QBsiz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             VOL   x    y    VOLUME         X = QVolume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              OIN   x    y    OPEN INTEREST  X = QOpnIn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              EPS   x    y    EARNINGS/SHARE X = QEps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             52H   x    y    52 Week High   X = Q52H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              52L   x    y    52 Week Low    X = Q52L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       EXD   x    y    Exdividend Dte X = QEXD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             DIV   x    y    Dividend       X = QDiv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y              YLD   x    y    Yield          X = QYld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              INT   x    y    Interval       X = QInt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              PER   x    y    P/E Ratio      X = QPer(q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 RECALL       HAL   x    y    High Alert     X = QHal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 SET          nc    nc   nc   Set High Alert QHal(qid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h CLEAR        nc    nc   nc   Clear High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 RECALL       LAL   x    y    Low Alert      X = QLal(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 SET          nc    nc   nc   Set Low Alert  QLal(qid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 CLEAR        nc    nc   nc   Clear Low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idx is the contents of Register R(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