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B&gt;  HOW TO USE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elp screen topics, such as this one, are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length.  This condition is indicated by the 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top right corner.  When you are read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reen, press the  PgDn  key.  Press  PgUp 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creen.  After all screens belonging to a topic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d, press the Down Arrow key to advanc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Or, you may press the  ESC  key to display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and select another topic or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divided into 14 sections which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DIRECTORY help menu.  Each se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able of contents to make the screen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sections introduce you to ENSIGN 5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  Thes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sections provide more information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Use these sections of the manual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many unique features that Ensign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-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-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-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- TECHN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-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-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- ESPL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s an INDEX which contains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the subjects cover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screens are cross-referenced.  Th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as bracketed letter codes.  For example, the cro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this screen is &lt;IB&gt;.  Pressing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jump you directly to the referenced topic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ode is the help screen 'Section' let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is the 'Topic' letter from the table of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codes can be used from anywhere in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.  They are easy to use and help you jump quick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, you may PRINT a complete copy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nual.  The printed manual is 150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ure your printer is turned 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the main DOCUMENTATION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 SHIFT-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