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l&gt;  SUPPORT AND RESIST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Resistance Levels can be drawn on any char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draw lines anywhere on a chart by using the 'I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el' keys (topic &lt;Ta&gt;). Or, you can use the Fibonacci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tool to draw lines at specific levels within a t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opic &lt;T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a trend and mark the 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'  key.  Then, move to the end of the trend and press  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levels tool will divide the tren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on ROW F of the Technical Parameters screen. 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,25,125  will draw 7 lines.  Note how each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OW of trend, and subtracted from th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High - 0    = High of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Low  + 0    = Low of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High - 25%  = 75%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Low  + 25%  = 25%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50% line    = 50% line will alway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High - 125% = 25% belo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Low  + 125% = 25% above hig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