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c&gt; 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measures the difference in pric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the CLOSE X bars back.  After subtracting the cl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then smoothed with exponential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DIFF = PRICE this bar - PRICE X bar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 =  Exponential Average of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Average  WhichPrice  Time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Same as 1st parameter for a 2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10C5  10 period average, Closes, 5 bar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e modifiers  H,L,O,C,V,I,M,A,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optional  %  at the end to plot as a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Single grid line is the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1st Momentu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2nd Momentu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the Momentum indicator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the Momentum indicator turns 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