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e&gt;  Index:  - 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 technical values  .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ing the index  . . . . . 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