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PC&gt;  PORTFOLIO MONTH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5 allows you to have 520 entries in your PORTFOL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 some markets expire and no longer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he habit of updating your portfolio at least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so that old symbols aren't taking up room in your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help you to plan ahead, and get mark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rtfolio that you will be trad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delete entries from the PORTFOLIO, the DAT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hart bars is NOT deleted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allows you to use the data on your hard disk as a h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cal data 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elete the DATA files from the hard dis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LE MANAGER DELETE tool to accomplish this task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&lt;FI&gt; to view deleting instructions.  If you neve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when portfolio symbols are removed,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tually fill-up or work less efficien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