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PA&gt;  HOW TO USE YOUR PORTFOLI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learn how to place market symbol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then view topics &lt;GD&gt; and &lt;SA&gt;.  This topic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ortfolio Quote Pages that display liv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 P  from the main menu, Ensign 5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 PAGES sub-menu.  The sub-menu displays th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ages A-Z.  A market symbol from the top row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age will display on the sub-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ortfolio page by pressing its yellow command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ortfolio page contains 20 quote symbols.  Onc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portfolio page you can change to the other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by either pressing the  PgDn and the  PgUp  keys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directly to a page by pressing the appropriate page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SHIFT-H  to print a portfoli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folio page shows the current quot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ymbols that have been entered.  The columns on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howing HIGH, LOW, OPEN, etc. can be rearranged in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.  These formats can display 20, 40, or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on the screen.  While viewing a portfolio pag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 F1  through  F12  to change the colum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selected by keys  F1  through  F10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on the  System Portfolio Keys  screen.  The F11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40 symbols on the screen and cannot be changed by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key will show 60 symbols on the screen and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 page formats allow you to view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a single keystroke.  The page for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40 and 60 symbols will combine quotes from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ages to display the current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s used to provide additional information on the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.  When a quote is received, the last price moment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yellow.  The negative nets are shown in red to s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ining market.  Positive nets are shown in green.  As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at new highs, the price posted in the high colum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green.  Likewise, as prices make new lows, the pri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lumn will tur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and green default settings can be changed in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screen if desired.  Change the 2nd and 3rd colum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setting to switch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PORTFOLIO QUOTES:  Portfolio pages can be pla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hart by pressing the  ALT  key, then A-Z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ALT-H  while viewing a chart will overlay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 on the chart.  This allows you to view your ch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otes at the same time.  Press  ALT-/  to remov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quote window shows the symbol, last and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viewing split screens, chart forms  1P:  and  2P: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fullsize portfolio.  This allows you to hav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a portfolio page while viewing 1 or 2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R TAPE:  Press  SHIFT-T  to activate a ticker ta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ortfolio page.  Press  SHIFT-N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 tape with the last two news story tit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