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B&gt;  HOW TO ENTER ESPL PROGRAM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ools that you create are entered i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toolkit is simply a TEXT file containing ESPL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code.  Toolkits can hold up to 500 lines of cod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ols and studies can reside in the sam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ext Editor is used to create or edit an 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ile.  Press  F  from the main menu, then  T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screen.   To create a new toolkit,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Box  A  of the Text editor (ie. ESPLX), then sel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s you enter a program (review topic &lt;F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create several different ESPL toolkit fil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kit can be active (on-line and usable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ve toolkit change Box V  on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the name of the active toolkit (ie. ESPL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olkit named ESPL5 is included with Ensign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 from the ESPL5 studies can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better for your own studies (see topic &lt;TM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