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C&gt;  CHANGING TECHNIC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ign 5 allows you to customize the technical tools, stud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s, and trading systems to match your trad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NICAL PARAMETERS screen is used to enter or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hat studies and technical tools use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rom a moving average study is calculat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verage values entered in the technical parame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technical parameters scre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art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S  to select the SYSTEM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T  to display the TECHNICAL PARAMET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OW on the screen is used to enter paramete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tool.  Each tool has 10 separate columns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ettings.  This allows Ensign to utiliz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tings for the same tool.  The setting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can be set-up to suit a particular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row and change the settings for a particular stu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or left arrow keys to select the desir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press a number from 0 to 9 to jump directly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Then press the yellow command letter for the r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change, and enter the new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n't sure what settings should be used for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, then refer to a help screen for that study.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NICALS help screens will give you an understan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settings each tool can use.  Reading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n technical analysis tools is recommend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 power of Ensign 5's arsenal of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tudy or tool is placed on a chart, Ensign 5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ettings from one of the 10 columns.  Pressing SHIFT-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column number while viewing a chart will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TING POINTER to the specified column.  For example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T 8 to tell the chart to use settings from the 8th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chnical parameter screen.  While viewing split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, each chart can use different columns for the same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elect your study to have it redraw using the new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KEY:  The 'J' entry row on the TECHNICAL PARAMETER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assign several technical studies to the 'J'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 display more than one technical stud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at the same time when you press  J  while on a ch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use the code letters of different technical studi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J  key entry.  Example: entering  RSM  on the  J  key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ell Ensign to display the RSI, STOCHASTICS, and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nytime the  J  key is pressed while viewing a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J  key is especially useful to combine on-line ESPL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program results, or technical alerts with other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J  key can hold up to 10 characters, example: RSUO[0[1Y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