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C&gt;  ALERTS ON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gives you the ability to set ALERTS on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The alerts are active while a chart i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s are not active once you have exited the char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ert parameters on ROW A  of the Techni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e or two alerts can be active at a time.  Each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parameters.  Press  SHIFT-A  to activate the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le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rameters:  X,Y       - Sound alert when X and 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s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,X1      - Sound alert when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 for a stud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,&gt;#38000 - Sound alert when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greater than 3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is often used in conjunction with other studi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-Key  to activate the Alert with the other study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on the J-key will activate the alert and RSI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 always reports its value in the  X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1:  This parameter references 1 or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Study Modifier letter to specify the INPU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or the Alert.  Valid modifi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&lt;TA&gt;  (H,L,O,C,M,A,V,I,X,Y,Z,#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n optional reference to past bars (ie. C1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se price, 1 bar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#2:  The 2nd parameter specifies the other stud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for the alert.  It can referenc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also (1-study modifier, 2-past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#3 AND #4: Repeat #1 and #2 to allow a 2nd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ath operator &gt;, &lt;, or = may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 to specify a greater than or equal to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, or equal to condition. 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=#7755       - Alert when Close equals 77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&gt;#5000       - Alert when Volume is &gt;=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&gt;#70,X,&lt;#30  - Alert when X study is &gt;=70 or &lt;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alert message will appear when alerts are re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