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G&gt;  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Ru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ing for a Data 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Up Your Portfoli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Macro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Sugg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 Mous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