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S&gt;  Index:  -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s  . . . . . . . . . . . .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 chart  . . . . . . . . . . .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    . . . . . . . . . . .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=  prompt  . . . . . . . . .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   . . . . . . . . . . . 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study lines .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s, how to use  . . . . . . CC, CD, CP,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ursor control  . . . . . 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charts  . . . . . . . . . . . . SH,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, commodity symbols  . . . . . . 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, setting up  . . . . . . . . .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market symbols  . . . . . . 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s  . . . . . . . . . . . . .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ptions  . . . . . . . . . . . .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plits, handling . . . . . . . . 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ymbols  . . . . . . . . . . . .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eriod from open  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zero volume bars  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n other studies . . . . . . .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modifiers  . . .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used by Ensign . . . .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sistance lines   . . . .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lines  . . . . . . . . . . . . 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. . . . . . . . . . . . . . .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 . . . . . . . . . . 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-Up  . . . . . . . . . . . . 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