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m&gt;  S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 5 uses pattern analysis to create Swing Lines.  T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s of trends are connected together.  The number of b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end is reported on the bottom of the chart.  A tre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t least three bars.  For this reason the too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not connect a line to a rapid move.  A sw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drawn for the current trend since it has not yet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p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ng line is useful in identifying Elliott wa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visually hide the chart price bars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HIFT-B  if you only want to see the s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SHIF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Swing, 1st colum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Identify trends that contain Elliott wave patter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