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n&gt;  TRADE SYSTEM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gives you the ability to BACKTEST studi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itability of using different studies, trailing st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meters.  The Trade System will re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umber of total t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umber of winning trades, and its percent of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umber of losing trades, with its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iggest winning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Biggest losing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verage winning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verage losing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 ratio of gains to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Maximum Accumulated Profits during the tes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Maximum Drawdown of your profits during th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The current Net profit/los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The average profit or loss on each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Your current Position (Out, Short, or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Current trade entry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Current stop level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The current trade's net profit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ng System is very powerful, and can test man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of studies, stop levels, trailing stops, exit criter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ding triggers.  The Trading System is activ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SHIFT-X  while viewing a chart.  Trades on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abeled with 'L' for Long, 'S' for Short, and 'O' for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 of all the trades will print along the left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may be hidden if desired by pressing CTR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is created by entering parameters on the Tr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.  Press  S, then  X, from the main men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screen.  Nine different trading systems can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number from 1 to 9 to jump directly to the colum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.  Or, use the right and lef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 system is created by specifying on Rows A and 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conditions that are to occur for a long or shor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aken.  Signal conditions can also specify exi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Row D of the Technical Parameters scre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ng system that you want used with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ettings (ie.  5  would specify Trading system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nto the details of each parameter,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of how Ensign 5 studies and tools report thei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(please review topic &lt;TA&gt;).  The tr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OUTPUT of other studies, to calculate the su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rad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udy that draws just 1 line, reports values in 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dy that draws 2 lines, reports in 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dy that draws 3 lines, reports in  X, Y,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X, Y, and Z are available to the tr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for creating sign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If you want to test reversing your trades whenev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verage lines cross.  You would first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ing average lines (they would repor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).  Then, run the trading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ignal condition on lines A and G:  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 Mx  on the J-key parameter would 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udies to activate when  J 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y modifiers H,L,O,C,V,I,M,A,N,X,Y,Z,#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trading system what to use as INPUT for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number after a study modifier will refer to past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X1   - refers to the value in  X,  1 bar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3   - refers to the CLOSE, 3 b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- refers to the current valu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#n  study modifier is used to enter a CONSTANT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ed to reverse your trades every time an 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rossed the 50 level, you would enter   X,#50 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nditions.  After activating the RSI, its valu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X.  The trading system would then look at the value in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ing above 50 as the signal to buy and below 50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topic for detailed instructions on 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tings for the trading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