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c&gt;  Index:  - V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of software . . . . . . .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, historical or implied  . .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 stop  . . . . . . . . . . .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. . . . . . . . . . . . . . . Tq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cumulative for commodities . . 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