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S&gt;  KELTNER CHANNEL AND HIGH/LOW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ltner Channel is based on volatility expressed as a b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 The average true range of each bar is multi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, and then added and subtracted from the moving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hannel on each side of the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KEY: 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Center Line:  AVE = Exponential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. Range:   RANGE = Average of Range (high-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:      UPPER = AVE + RANGE *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ER = AVE - RANGE *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1st:  Number of bars in the exponential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use the study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Multiplier constant, such as  0.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14,2     or     7H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Keltner Chann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Moving Average ce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Buy when the price penetrates the UPP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 when the price penetrates the LOW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ST HIGH / LOWEST LOW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ow study is used to determine support an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ased on the highest high lowest low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Highest High = Highest high for the last N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st Low   = Lowest low for the last N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Periods. (ie.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Uses pric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Highes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Lowest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Watch for support on the lows, resist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s.  Use as an indicator for the mark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new price ranges when the highs or l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et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