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C&gt;  DC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provides a Data Converter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  The data converter box must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in order to function properly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yping  RUN  from the \ES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.BAT file contains instructions to activate the DC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AD program initializes the Bonneville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Codes are sent to the data converter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 and quotes to be received correctly by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ck of news stories or loss of quotes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AD program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AD program requires three parameters: 1)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baud rate, 3)'N' (which stands for Nod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DCLOAD 1 1920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automatically uses the settings from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update the RU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at the DOS prompt to run the DCLOAD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Converter Box, then disregard this topic. 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AD command from the RUN.BAT fil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