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P&gt;  OVERLAYS, PERCENTAGES, SPREADS,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overlay 4 charts toge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ingle window mode only).  Spread charts, perce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, and crush spreads can als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:  To overlay charts, use one of these for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- Up to four charts overlayed, each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d to fill the cha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:  - Up to four charts overlayed, all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%:  - Up to four charts overlayed, all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change scale.  This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of stock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entry would display 4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= 1:SP4M.5,SPY.5,IBM.5,INDU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offset can be added or subtracted to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=:SP4H.5,SPY.5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used to move the symbol's price close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price when sharing the same sca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ts are overlayed, the scale belongs to the ch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shown in the top left corner of the scree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SPACE BAR  to 'log' onto the other char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selected, it is being selected for whichever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frame for each chart is not the same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time frame first.  Ensign will try to sync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overlayed chart bars to the 1s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:  One or two spreads can be sh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:  - Spread two or fou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-:W4H.D,W3K.D,C4H.D,C4K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ymbol may have an optional multiplier to ad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ract siz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-:PB4G,LH4H*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D:  A symbol may be divided by another symbol.  Use  1/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/:GC4J.D,SI4H.D     Gold / Silv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:   The soybean crush and ratio can be plott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:   1+:SM4H.5 * 2.2, BO4H.5 * 1.1, S4K.5 *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:   1R:SM4H.5 * 2.2, SM4H.5 * 2.2, BO4H.5 *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Y:  Use  1+:  to sum up to 4 symbols togeth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+:ED4M.D,ED4Z.D,ED4U.D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bove FORM control sequenc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folio, Quote, Equity, Alerts or News window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,Q,E,A, or N character.  Example:   1P-:SP4H.5,SPY.5   Sp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