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J&gt;  Index:  - J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key  . . . . . . . . . . . . . . . .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andlesticks  . . . . . . . . T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