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STR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brauchen 560216 bytes fuer 256 Fa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rauchen 553492 bytes fuer 16 Far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brauchen 65536 bytes EMS fue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