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TOOLS V4.01 Copyright (c) 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696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4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4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riginal packag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it to Local BBS,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find the most updated version of gametoo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or BBS, 6:700/392, 55:400/13, SysOp:Billy Or, 852-856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: /pub/msdos/romulus/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: /pub/MSDOS_UPLOAD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the file can be kept there for a very shor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ger me to get the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s_wwkin@uststu.ust.hk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tudent, you can get 10% discount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T student (My classmate?), you can get 2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s of TSRCRACK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