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Y'S SHAPES   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YOU WILL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VGA/M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286 or Higher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Minimum 450K Free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Microsoft Compatibl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AdLib, Disney Sound Source, Sound Blaster and Compatible Sound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Y'S SHAPES is a fun shape and color matching game for children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ges of 2 and 5.  The object of the game is to find and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colored shapes.  When all of the shapes get matched up, your ch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make Amy a very happy little pupp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AMY'S SHA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tch to the drive or directory where AMY'S SHAPES is install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SHAPES (Return).  We recommend that AMY'S SHAPES be run directl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as running this program from Windows may cause problems with digit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ech output and may slow animation speed sligh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ING SOUND FOR AMY'S SHA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 you run AMY'S SHAPES, the program will run CONFIG.EX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o that you can set up the sound options for your computer's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You can also run CONFIG.EXE at any time to set new sound options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hoose between three options for Music and Sound Effects: OFF,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AKER and ADLIB/SOUND BLASTER.  For digitized speech and sound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r options to choose from: OFF, PC SPEAKER, DISNEY SOUND SOUR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 BLASTER. (An AdLib card cannot be used for digitized speech outpu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ECH PROBLEM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sing the PC Speaker for speech and have a slower computer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have problems with the clarity of the speech from the speaker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this problem, either turn off the SPEECH option by running CONFIG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consider buying a sound card like the Sound Blaster.  A sound card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ig difference in the clarity of speech and adds additional high-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ic and sound effects to the program.  Of the 3 sound cards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, the Sound Blaster produces the highest quality speech and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Y'S SHAPES is a very easy-to-play memory matching game for your ch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Title Screen fades down, the Game Screen will be displaye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s Amy surrounded by 14 closed doors.  There are seven sets of col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pes hidden behind the closed doors which your child must match up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 the game, have your child open one of the doors by positio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er over it and clicking a mouse button (or pressing the Space Ba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key).  If for example a Yellow Triangle is displayed after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opened, it is now your child's job to find the other matching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angle behind one of the remaining closed doors.  If the other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angle is found, the shapes will turn into tasty puppy treats!  Yum Yu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un continues until all of the shapes have been matched up a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 Amy will have her fun eating all of the treats.  The screen wil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de down and then fade back up again with a whole new set of hidden sha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arch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VING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xit AMY'S SHAPES at any time by press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ROW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one of the arrow keys moves the on-screen pointer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ion.  Holding an arrow key down continuously will move th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ously in that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E BAR / ENT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either the SPACE BAR or ENTER KEY is pressed, whatever is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er at that time will be selected (like pressing a mouse butt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"ALT" key and the "S" key at the same time turns the gam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 effects on and off.  (Press the "ALT" key first, and while ho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down, press the "S" ke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"ESC" key allows you to exi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questions or problems running AMY'S SHAPES, please give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all (408)927-9645.  We're here to hel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Y'S SHAPES COPYRIGHT 1993 DEVASOFT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