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O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VGA/M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2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inimum 260K Fre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icrosoft Compatible Mouse (highly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dLib, Sound Blaster and Compatible Sound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RO is a memory game which challenges you to repeat th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ing random light pattern which it displays.  The game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99 light flashes have been repeated, or a mistake in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ade by the player.  (the latter may be found to be more lik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RETROSPEC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the drive or directory where RETROSPECTRO is instal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RETRO (Return).  RETROSPECTRO can be run from either DOS or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nimation speed may be slower when running the program through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game begins, it will be in "demo" mode, flashing "GAME OV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playing a random sequence of light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game, position the POINTER over the "PLAY" bar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screen and press either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RO will give the first light signal of its random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e signal by positioning the pointer over the appropriat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 and pressing either mouse button.  RETROSPECTRO will the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ght signal and then add a second one.  Repeat these two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licking on the respective light pads.  Gameplay will continu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 until the player is unable to correctly repeat RETROSPECTRO'S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OR repeats the maximum 99 signals that RETROSPECTRO displays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int, RETROSPECTRO will display the correct light sequen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its "demo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 digit number on the lower left side of the screen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number of correct light sequences that the player ha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n the lower right side represents the HIGHES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light sequences achieved during the current play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e game, position the pointer over the "QUIT" bar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screen and press either mouse button.  You can also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 key at any tim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appropriate arrow key moves the pointer around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direction.  Holding an arrow key down continuously will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continuously in that direction.  (A mouse is recommended fo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contro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/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ither the SPACE BAR or ENTER KEY is pressed, whatever i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at that time will be selected (like pressing a mouse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ALT" key and the "S" key at the same time turns the g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effects on and off.  (Press the "ALT" key first, and while 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wn, press the "S"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"ESC" key allows you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, you can turn off the scrolling background star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TRO 0" when you run the game.  You can also make as many stars as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scroll (from 1 to 300) by typing "RETRO [n]" where "n" is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300.  Example:  Typing "RETRO 200" will load the g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scrolling stars in the background.  (The default for the game i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s.)  Please note that if you have a slower machine and you try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rs on the screen than is possible for your machine, animation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jerky or slower.  A 486 machine should have no problem scrolling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s at the same speed as it scrolls the default 100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r problems running RETROSPECTRO, please giv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ll (408)927-9645.  We're here to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RO COPYRIGHT 1993 DEVASOFT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