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small Pilot rescuer for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lazy for backin up your pilot sometimes and he get's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Rescue.exe from your Tie Fighter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only have to Enter the Pilots Name and You can f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ith him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a complete savegame editor in one or two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pe there aren't many of them out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/Q-Tip - May the Force not be against you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