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</w:t>
      </w:r>
      <w:r>
        <w:rPr>
          <w:rtl w:val="true"/>
        </w:rPr>
        <w:t>ۿ �ۿ      ��   �ۿ      ��   ������  �������  ��ۿ</w:t>
      </w: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���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   ��ۿ��</w:t>
      </w:r>
      <w:r>
        <w:rPr/>
        <w:t>۳</w:t>
      </w:r>
      <w:r>
        <w:rPr>
          <w:rtl w:val="true"/>
        </w:rPr>
        <w:t xml:space="preserve">      ��ۿ�������</w:t>
      </w:r>
      <w:r>
        <w:rPr/>
        <w:t>۳</w:t>
      </w:r>
      <w:r>
        <w:rPr>
          <w:rtl w:val="true"/>
        </w:rPr>
        <w:t>�������ۿ��</w:t>
      </w:r>
      <w:r>
        <w:rPr/>
        <w:t>۳</w:t>
      </w: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 ��۳��۳ ��۳��۳      ��۳��۳      ��۳��۳ ��۳��۳���߳��۳ ��۳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 ��۳����</w:t>
      </w:r>
      <w:r>
        <w:rPr>
          <w:rtl w:val="true"/>
        </w:rPr>
        <w:t>ۿ����</w:t>
      </w:r>
      <w:r>
        <w:rPr/>
        <w:t>۲</w:t>
      </w:r>
      <w:r>
        <w:rPr>
          <w:rtl w:val="true"/>
        </w:rPr>
        <w:t>� ��ۿ ��</w:t>
      </w:r>
      <w:r>
        <w:rPr/>
        <w:t>۳</w:t>
      </w:r>
      <w:r>
        <w:rPr>
          <w:rtl w:val="true"/>
        </w:rPr>
        <w:t>�</w:t>
      </w:r>
      <w:r>
        <w:rPr/>
        <w:t>۲</w:t>
      </w:r>
      <w:r>
        <w:rPr>
          <w:rtl w:val="true"/>
        </w:rPr>
        <w:t>� ��ۿ ��</w:t>
      </w:r>
      <w:r>
        <w:rPr/>
        <w:t>۳</w:t>
      </w:r>
      <w:r>
        <w:rPr>
          <w:rtl w:val="true"/>
        </w:rPr>
        <w:t>�</w:t>
      </w:r>
      <w:r>
        <w:rPr/>
        <w:t>۲</w:t>
      </w:r>
      <w:r>
        <w:rPr>
          <w:rtl w:val="true"/>
        </w:rPr>
        <w:t>� ��</w:t>
      </w:r>
      <w:r>
        <w:rPr/>
        <w:t>۳</w:t>
      </w:r>
      <w:r>
        <w:rPr>
          <w:rtl w:val="true"/>
        </w:rPr>
        <w:t>�</w:t>
      </w:r>
      <w:r>
        <w:rPr/>
        <w:t>۲</w:t>
      </w:r>
      <w:r>
        <w:rPr>
          <w:rtl w:val="true"/>
        </w:rPr>
        <w:t>� ��ۿ�</w:t>
      </w:r>
      <w:r>
        <w:rPr/>
        <w:t>۲</w:t>
      </w:r>
      <w:r>
        <w:rPr>
          <w:rtl w:val="true"/>
        </w:rPr>
        <w:t>� ��</w:t>
      </w:r>
      <w:r>
        <w:rPr/>
        <w:t>۳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��۳�۲����</w:t>
      </w:r>
      <w:r>
        <w:rPr>
          <w:rtl w:val="true"/>
        </w:rPr>
        <w:t>ۿ</w:t>
      </w:r>
      <w:r>
        <w:rPr/>
        <w:t>۲</w:t>
      </w:r>
      <w:r>
        <w:rPr>
          <w:rtl w:val="true"/>
        </w:rPr>
        <w:t>�� ��</w:t>
      </w:r>
      <w:r>
        <w:rPr/>
        <w:t>۳</w:t>
      </w:r>
      <w:r>
        <w:rPr>
          <w:rtl w:val="true"/>
        </w:rPr>
        <w:t xml:space="preserve"> ��</w:t>
      </w:r>
      <w:r>
        <w:rPr/>
        <w:t>۳۲</w:t>
      </w:r>
      <w:r>
        <w:rPr>
          <w:rtl w:val="true"/>
        </w:rPr>
        <w:t>�� ��</w:t>
      </w:r>
      <w:r>
        <w:rPr/>
        <w:t>۳</w:t>
      </w:r>
      <w:r>
        <w:rPr>
          <w:rtl w:val="true"/>
        </w:rPr>
        <w:t xml:space="preserve"> ��</w:t>
      </w:r>
      <w:r>
        <w:rPr/>
        <w:t>۳۲</w:t>
      </w:r>
      <w:r>
        <w:rPr>
          <w:rtl w:val="true"/>
        </w:rPr>
        <w:t>�� ��</w:t>
      </w:r>
      <w:r>
        <w:rPr/>
        <w:t>۳۲</w:t>
      </w:r>
      <w:r>
        <w:rPr>
          <w:rtl w:val="true"/>
        </w:rPr>
        <w:t>�� ��</w:t>
      </w:r>
      <w:r>
        <w:rPr/>
        <w:t>۳۲</w:t>
      </w:r>
      <w:r>
        <w:rPr>
          <w:rtl w:val="true"/>
        </w:rPr>
        <w:t>�� �</w:t>
      </w:r>
      <w:r>
        <w:rPr/>
        <w:t>۲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 ��۳۲�� ��۳���� ���� �������� ���� �������� �������� �������� ۲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����</w:t>
      </w:r>
      <w:r>
        <w:rPr/>
        <w:t>ܳ ܰ�� ܰ����ܳ ܰ�� ܰ����ܳ ܰ����ܳ ܰ����ܳ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ܳ ܰ����۳ �ܰ���۳ �ܰ� �ܰ���۳ �ܰ� �ܰ���۳ �ܰ���۳ �ܰ���۳ ��ܳ 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 �ܰ� ������ܳ ����������� � ����������� � ������ ���۳ ��ܳ����۰�۳ �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۳ ��ܳ  �������  �����������   �����������   ������ 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>
          <w:rtl w:val="true"/>
        </w:rPr>
        <w:t>ۿ</w:t>
      </w:r>
      <w:r>
        <w:rPr/>
        <w:t>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EW�WORLD�ORDER�������</w:t>
      </w:r>
      <w:r>
        <w:rPr/>
        <w:t>۳�������</w:t>
      </w:r>
      <w:r>
        <w:rPr>
          <w:rtl w:val="true"/>
        </w:rPr>
        <w:t>ۿ�������ۿ�������</w:t>
      </w:r>
      <w:r>
        <w:rPr/>
        <w:t>۳</w:t>
      </w:r>
      <w:r>
        <w:rPr>
          <w:rtl w:val="true"/>
        </w:rPr>
        <w:t>�������ۿ</w:t>
      </w:r>
      <w:r>
        <w:rPr/>
        <w:t>DER�NEW�WOR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EW�WORLD�ORDE��</w:t>
      </w:r>
      <w:r>
        <w:rPr/>
        <w:t>۳ ��۳��۳ ��߳��۳ ��۳��۳ ��۳��۳ ��߳</w:t>
      </w:r>
      <w:r>
        <w:rPr/>
        <w:t>RDER�NEW�WO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NEW�WORLD�ORD��</w:t>
      </w:r>
      <w:r>
        <w:rPr/>
        <w:t>۳ ��۳��۳��� ���۳ ��۳����</w:t>
      </w:r>
      <w:r>
        <w:rPr>
          <w:rtl w:val="true"/>
        </w:rPr>
        <w:t>ۿ�����</w:t>
      </w:r>
      <w:r>
        <w:rPr/>
        <w:t>۳</w:t>
      </w:r>
      <w:r>
        <w:rPr/>
        <w:t>��� �</w:t>
      </w:r>
      <w:r>
        <w:rPr/>
        <w:t>ORDER�NEW�W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R�NEW�WORLD�OR�</w:t>
      </w:r>
      <w:r>
        <w:rPr/>
        <w:t>۲� ��۳�۲� ��</w:t>
      </w:r>
      <w:r>
        <w:rPr>
          <w:rtl w:val="true"/>
        </w:rPr>
        <w:t>ۿ�</w:t>
      </w:r>
      <w:r>
        <w:rPr/>
        <w:t>۲</w:t>
      </w:r>
      <w:r>
        <w:rPr>
          <w:rtl w:val="true"/>
        </w:rPr>
        <w:t>� ��</w:t>
      </w:r>
      <w:r>
        <w:rPr/>
        <w:t>۳</w:t>
      </w:r>
      <w:r>
        <w:rPr>
          <w:rtl w:val="true"/>
        </w:rPr>
        <w:t>�</w:t>
      </w:r>
      <w:r>
        <w:rPr/>
        <w:t>۲</w:t>
      </w:r>
      <w:r>
        <w:rPr>
          <w:rtl w:val="true"/>
        </w:rPr>
        <w:t>����ۿ�</w:t>
      </w:r>
      <w:r>
        <w:rPr/>
        <w:t>۲</w:t>
      </w:r>
      <w:r>
        <w:rPr>
          <w:rtl w:val="true"/>
        </w:rPr>
        <w:t>� ��ۿ</w:t>
      </w:r>
      <w:r>
        <w:rPr/>
        <w:t>�</w:t>
      </w:r>
      <w:r>
        <w:rPr/>
        <w:t>ORDER�NEW�W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R�NEW�WORLD�O</w:t>
      </w:r>
      <w:r>
        <w:rPr/>
        <w:t>۲�� ��۳۲�� ��۳۲�� ��۳۲�� ��۳۲�� ��۳</w:t>
      </w:r>
      <w:r>
        <w:rPr/>
        <w:t>D�ORDER�NEW�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DER�NEW�WORLD� �������� �������� �������� �������� ����LD�ORDER�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RDER�NEW�WORLD��</w:t>
      </w:r>
      <w:r>
        <w:rPr/>
        <w:t>ܳ ܰ����ܳ ܰ����ܳ ܰ����ܳ ܰ����ܳ ܰ��</w:t>
      </w:r>
      <w:r>
        <w:rPr/>
        <w:t>RLD�ORDER�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RDER�NEW�WORL��</w:t>
      </w:r>
      <w:r>
        <w:rPr/>
        <w:t>۳ �ܰ���۳ �ܰ���۳ �ܰ���۳ �ܰ���۳ �ܰ�</w:t>
      </w:r>
      <w:r>
        <w:rPr/>
        <w:t>ORLD�ORDER�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���</w:t>
      </w:r>
      <w:r>
        <w:rPr/>
        <w:t>۳���ܳ������� ��������ܳ��۳���ܳ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 ������������   ����������� ����   </w:t>
      </w:r>
      <w:r>
        <w:rPr/>
        <w:t>-S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ERT STRiKE -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+======================+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: Homer/NWO,MAD,T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Deser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based  around a simple concept. The  creation of carnag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cale,all in the name of freedom. Your mission,should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it,is  to fly  around the  desert  scenario, taking out enem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nstallations and rescuing MIA solders. Youre flying a state-of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pache combat helicopter, tooled up with some  nasty weaponry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imagine,anayone who gets in your way had better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 [ESC] at any time pulls up the Options menu.Selecting [F12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RS-52 A           -      The moment you see any of the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: 100                    take  them  out  straightaway. Whe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y can improve the accuracy an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emy weap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ER SAM              -      The  missiles  are  seriously  accurate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: 75                     take them out the silos as soon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: 100                    surface-to-air  missiles  hurt.. Alot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Hydras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AIRCRAFT GUNS      -      What  they  lack in  accuracy they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: 50                     for in rapid fire. Approach  straight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20                     fast chain-gunning all th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ou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s                    -      US troops missing in  action. Pick the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eturn to the landing zone. The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carry up to 6 passeng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DRUMS              -      If you want your mission to la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 to find some of the fuel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dumped around the  desert. Each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lds 100 gal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 CRATES             -      Youre sure  to run out of Hydra`s fa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lect weaponary  when you  need i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ate holds  1,178 bullets, 38 Hydr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hellfir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 ZONE            -      You can find  ammo and  fuel  down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ach. Drop  your  rescued MIAs  (th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uming youve actualy  rescued some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alli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of controlling the helicopter.Firstl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The  pre-set keys  shown below, but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y pressing {Esc} to call up the Options menu and then press {F5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there  is  the  joystick  facility, which  you  can  selec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from the Options menu  using {F4}. Hardest  to  master i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The left  button cycles through  your weaponary, whil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unleas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LEFT]           -       Rotate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RIGHT]          -      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UP]             -       Move f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DOWN]           -       Mov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-       Fi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-       Fire hyr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-       Fire hellf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canno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  -       Calls up M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LEFT &amp; RIGHT]   -       Cycles through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     -       Calls up Brief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LEFT &amp; RIGHT]   -       Cycles throug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              -       Calls up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                -       Return to game from fron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  -       Go to options screen and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