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 0 0 l  TEXTGENERATOR v1.1      (C)1994 OUTWAY sof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it 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does it do 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 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kind of ships 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kind of drinks 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wners 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you should do 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1 - beginning of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s this eh?  some lame stupid programm?...Yes! it 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shit converts your stupid ascii files to cool files... 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files?  Yeah, you know...that feeling you get when you just kic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to death.. cool..  Well..  How does this fucker work?  Find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damned self! You're a hacker aren't you? No?!?!?  well, then jus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becouse you don't have a l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ou found out al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2 - The crap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what are you waiting fo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i'd advise you to eat Croky.. An example.. You are sitting in your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ing your own business and eating some chips..  Crispy for example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getting ready to take another byte, a goodlooking naked playbo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to you room.. You quickly hide your &lt;u know what&gt; and try to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as you can..  She steps forward and KICKS YOUR FUCKING ASS...  Why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 why!  Becouse you didn't eat Croky, that's fucking wh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3 - if you can handl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hit to make your bbs some more c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make money out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shit is written by Bastiaan Bijl, why don't you take a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of my other ware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orks 1.5    --&gt; C00l! a dos shell...the fucking be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planner 60--&gt; V6.0!! are you passing the clas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10           --&gt; Electronic shitty diary..  the simplest 2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rote some doors...like registration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want my latest warez...call OUTWAY bbs at +31(0)2521-22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tiaan Bijl... (what are u staring at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