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gic Que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25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lo Alto, California 9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chnical Support: (415) 321-5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WORD CITY (t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.. READ THIS FIRST, EVEN IF YOU HATE TO READ README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thank you for purchasing Word City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last-minute information regar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rouble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OS commands and conventions,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third-party references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connected to your computer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print this file for quick reference. To do thi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S manual for information on how to use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User Gui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User Guide to lear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n page 14 of the User Guide for playing Rap 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ror.  To complete a couplet, simply move Bit-Bot to the sid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rrect word appears.  Click the mouse to make Bit-Bo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anana peels and pot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TROUBLESHOO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you may run into with Word City is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OS memory available. Execute the follow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o find out how much memory you have and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:\&gt; prompt, type the following to get the version of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document, whenever you see [enter] you should press the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, key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uch as the following should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Version 5.00 or  higher, you can find out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ersion number is between 3.3 and 4.x, type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KDS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umber that is displayed shows the amount of avail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means memory that remains after DOS, any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sident program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ity needs at least 550K of RAM available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ess than this, try removing some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se are TSR's (Terminate and Stay Resident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nd device drivers from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0, try running the DOS program MEMMAK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y to free up space in the lower 640K reg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Word City will run in 530K of RAM but without MIDI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the music, the digitized speech and the sound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The Program runs, but I do not get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you have a Sound Blaste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machine.  Word City does not use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I hear speech and sound effects but no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City will automatically turn off the music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ough free memory.  Try freeing some more 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The machine seems to stop after asking me to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 City (tm)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ably has to do with other hardware cards in your machin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a network card) with an I/O port address set between 21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h.  These are the addresses used by the Sound Blaster(tm)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ound Blaster card and you are getting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[then 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ound card is installed properly, you will see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STER=A220 I5 D1 H1 P330 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220" is the item of interest.  The values range from A2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60.  At this point, re-run the install program and selec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 When the Install program prompts you for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, choose the line that corresponds to the A2x0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sound card installed, re-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CUSTOM INSTALL. When the Install program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your sound card, select 'No Sound Card Install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Word City says that it cannot find my Mouse, but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City needs a Mouse driver present under DOS.</w:t>
        <w:tab/>
        <w:t>Window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mouse driver that is not accessible to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MOUSE from the DOS prompt, or see your mo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The mouse appears on my screen, but it seems really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is most likely due to not having a 100% compat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Word City uses extensive features of the mouse at high sp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mouse driver that is 100% Microsoft Mouse compatible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use vendor or dealer to see if you can get an updated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Command Line Valu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For Advanced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ity allows values to be entered from the command line to contro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spects of the program.  The allowable valu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ITY (tm) Copyright 1992-1994 Magic Que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ity (tm) will accep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- Help, gives you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a - No Audio, use this if you do not have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llow you to specify the base I/O port for your sound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1 - Sound I/O port is set to 2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2 - Sound I/O port is set to 2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3 - Sound I/O port is set to 23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4 - Sound I/O port is set to 2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5 - Sound I/O port is set to 25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6 - Sound I/O port is set to 2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ity install program automatically adds one of thes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.BAT files if the "Custom Install" is selected and a values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is selected for the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REQUI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minimum hardware requirements for running Word 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BM, Tandy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tel '286 (AT) or higher microprocess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GA graphics board. EGA &amp; CGA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ard drive with at least 6 mega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ccessing the digitized sound requires a Sound Blaster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Microsoft or Logitech mouse,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3.5"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Mouse Ti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ity program requires that a mouse device and driver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into DOS. Word City is compatible with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Logitech mouse driver o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Contacting Technical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at you are still having trouble please be pre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 (a printed copy is easier to have in front yo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Your registration number (found on disk numbe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A copy of your CONFIG.SYS file.  This file is found usually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t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A copy of your AUTOEXEC.BAT file. This file is found usu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rive at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A list of hardware that you are using, including the monitor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 (if known), the sound card (if any), and how much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machine.  The easiest way to determine the amount of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is to run the DOS program MEM if you have DOS 5.0 or l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if you have an earlie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will help technical support answer your questions faster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etter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4 Magic Que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ity, Bit-Bot, and Magic Quest are trademarks of Magic Que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