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LL DOCUMENTATION TO CLOCKW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lockwiser, a puzzle game designed to prevent your b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 in the witches` cauldron of the daily routine! As we`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ve straight into the game, we won`t bor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tory along the lines of: `You are trapped inside a dream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puzzle blocks and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or alterations to this manual can be found in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ogram disks. You should read this file 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Installing Clockw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1 into Drive 0, turn on your Amiga and the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Clockwiser can be installed to your Amiga hard driv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 disk 1 in drive 0 and, from within Workbench, op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the loading sequence (which you can by-pass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) you will be presented with Clockwiser`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contains a number of options. For the time being we`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ose you`ll need to use to get going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ckwiser, you must move elements (these include bricks,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unit, self-generating diamonds and so on) arou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 and match them to what you see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This has to be done inside a limit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`ve used Clockwiser, we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y the demo before you go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lay the game, you may want to set the sound options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options and then select the way in which you pref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ian menu, selecting play presents you with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 sets. Each of these contains 25 levels and are plac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reasing difficulty. If you select password you can ente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levels which you have alread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AYING CLOCKW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appears to be quite simple: move elements around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to match what you see on the right. This ma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, but appearances can be decep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r contains eight different types of elements. Most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ct to gravity, some do not. The majority will disappear if bomb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Blocks  -       These come in a variety of colour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and disappear when bombs are dropp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m or next to them. As their name im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are sensitive to gravity -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drop down if not supported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       -       These are fixed in position. They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              or destroyed by bombs and are not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Walls     -       The elements which make up Brick Walls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an be destroyed by bombs. Unlik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s, these elements are not sensitive to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ombs           -       Bombs can be moved. If dropped these ma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elements (including other bombs).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ourse, sensitive to gravity. Han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em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       -       The diamonds in Clockwiser can be mov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sitive to gravity and can be destroyed by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self-generate if dropp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gain, handl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stone       -       Some walls in Clockwiser are compose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              These can not be moved and are not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vity. They can, unlike metallic element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royed by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gravitisers  -       Despite their name they are sensitive to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can be moved and destroyed by bomb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 is placed above a de-gravitis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 will no longer be sensitive to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Pods-       They usually act in pairs. Using two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ds, an element that is dropped ont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erge from the bottom of the other. If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(receiving) pod is resting on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face, nothing can emerge from it so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opped onto the first pod will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larly, if the screen contains only a single 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thing dropped onto it will be lost.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ds are not sensitive to gravity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and destroyed by bombs (we`ll lea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out how to do thi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ROLLING AND MOVI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Clockwiser with a mouse, a joystick or (in the cas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) the keyboard. The easiest way to control the game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be moved in a clockwise or counter-clockwise dire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lements around you must first create a rectangular path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ouse pointer to a spot in the playing area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start. Click on the left mouse button and, continuing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, move the pointer to the position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end. Release the mouse button and the path is set. Any blo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th can now be moved. Next, take the mouse pointer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larm-clock icons. Each alarm clock represents a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or counter-clockwise. Clicking on a clock will ma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in the line of the path move a single space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. You`ll soon discover that if the pat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veable elements (such as metal blocks) nothing within that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oystick, fire simulate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larm clock icons, the menu strip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imer, and an icon which can be used to reset the puzz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(dead-end road sign) along with one which allows you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and return to the main menu (ga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uzzle must be completed against the clock. The timer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down until you have made your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make an unrepairable error, simply click on the rese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-end road sign) or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the game at any time, press P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VICE FOR BUDDING CLOCKW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 the game - make sure you have seen the on-disk demo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what each elemen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`t tell your `clockwise' from your `counter-clockwise'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in which the lines in any set field are moving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ver the alarm clock icons. Clicking on an ic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 field to move in the same direction as th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puzzle carefully before attempting to solve it. Don`t forg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does not start until you start your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zen or so puzzles in Easy Peasy are designed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try these before moving onto the lat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note of any passwords t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vailable is a good indication to the complexity of a puzz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time (a few seconds) will mean that you will have to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uzzles can be completed inside the time available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bsolutely impossible puzzles (just apparently impos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cularly careful when using bombs and diamonds - these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ther unexpected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r comes complete with a puzzle editor which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your own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edit allows you to alter any (or all) of the puzz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eld in memory. When you first load Clockwiser, the Easy P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evels is loaded by default. If you want to alter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you must first load that set (use play and then selec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nd leave the game by clicking on the gallows). If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zzle which you saved earlier, you can do this after load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di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r`s editor is simple to use and involves only a few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your background colour - to do this click on change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the colours and patter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lements and make up the starting puzzle. To do this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lements (or a blank space) on the right of the screen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to the left of the screen. If you should click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 copy of the currently selected element (or space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lected point. To build up a puzzle choose an element, pla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t as you wish on the left hand side of the screen.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lement and then add to the puzz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wish to clear the screen entirely before star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lect a blank space from the top of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click on fi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urn to the original puzzle at any time click 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nishing puzzle (i.e. the solution which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creen) click on hussle level. Now move the elemen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left of the screen) as if you were playing the game. On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n to stop moving the elements as you are now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Once you have completed the puzzle click on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to return to the ma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oring the puzzle, click on level settings and set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your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between puzzles by clicking on next level and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puzzle (and replace the existing one in memory) click o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f you do store a level they will not automatically b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However, you can re-enter the game and try ou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! Puzzles can be saved and loaded in groups of up to 25 (PC) 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. Using a PC, new puzzles can be saved to any driv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miga, before selecting the disk function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formatted with the volume name clockwiser into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Design      -       Reinier van 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rogramming       -       Reinier van 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ogramming          -       Peter Sch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       -       Met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 Music        -       Ramon Brau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     -       David Jones, David Anderson, Yv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               -       David Jones, Metin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Artwork      -       Richard Legg, Met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            -       The 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          -       Kompart UK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Piet van Vliet for his initial game desig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