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t's Super Bowl '94 time.  Try flying to the football event of the yea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ogic's USA scenery collections, Weather Adventure, and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ght Simulator 4.  Both flights originate in the home cities of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s that will clash in Atlanta, GA, this year--Buffalo, NY, and Dallas, T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of course, end in Atlan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ills fans--in spite of living in the Dallas-Fort Worth area,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ents about the Bills three previous visits to the Super Bowl.  I ad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empting to slip in rude remarks such as--Bills stands for "Bo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Losing Superbowls!"  But, as said, that would be ru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flights are approimately two hours in length, so a jet is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f you want to get there in time for kick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adventures for FS4 are produced by the forthcom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Adventure.  Both adventures required Mallard's AAF be inst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S4.  BUFATL27.ADV can be flown with USA EAST, but DFWATL27.ADV requir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 EAST and WE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Weather Adventure takes weather files gathered by Mallard/TekMa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Weather Pilot or from CompuServe's aviation weather or manually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ranslates them into adventure files to be compiled by AAF. 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FS4 pilots can fly "real" weather that changes from one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Adventure also has the capability to integrate wea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AF adventures precompiled by such programs as Approach Contro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's Power Tools.  Both these Super Bowl flights make use of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ATL provided by Approach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ATL27.ADV is the weather at approximately 11:00am 1/26/94 Central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There are six weather points of varying radii involved.  BUF-ATL.F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light plan that may be printed.  Suggest altitude for the fligh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,000 feet, but you're the pi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FWATL27.ADV is the weather between Dallas and Atlanta for 5:30 pm CST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weather point radii are a set 60 miles with six weather point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light.  There is also a flight plan included for the flight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desiring accuracy, be sure to set you clock for the above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a flight daylight might be more interesting.  As for we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DFWATL27.ADV provides the more diverse climatic variations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bit from clear skies to thunderstorms.  REMEMBER to switch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A West to USA EAST upon raching GLH.  It's also recommended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Aircraft &amp; Scenery Designer is installed on a system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for ASD be set to a minimum for the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rther WEATHER ADVENTURE files look for WX122 and WX125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ncluded is the file ATL.LOG, which was captured from CIS's av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.  For both Super Bowl flights, all weather information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S reports exactly like ATL.LOG.  Use of Weather Adventure is simp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her the weather reports needed for a flight from either CompuSer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Weather Pilot (RWP is highly recommended since it makes col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ther information a simple task),and then run Weather Advent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ompile a program for Mallard's AAF.  The results--a flight with we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es from point to point in FS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a test-drive version of Weather Adventure will be ready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weeks.  Meanwhile, additional adventures will be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.  For those with questions or comment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. W. Pr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6 Al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6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 72154,30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