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two adventures for FS4 that are produced by the forthco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dventure.  Both adventures required Mallard's AAF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ather Adventure takes weather files gathered by Mallard/TekM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eather Pilot or CompuServe or manually entered and translat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to be compiled by AAF.  For the first time, FS4 pil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weather that changes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dventure also has the capability to intergrate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AF adventures precompiled by such as Approach Control and Pilot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adventures require SubLogic's USA scenery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WSAT22.ADV is the weather at approximately 3:30pm 1/22/94 Centr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tween Dallas,TX and San Antonio, TX.  Three weather poin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--DFW, AUS, SAT.  All points have a 75 mil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KBOS22.ADV is the weather between New York and Boston for the same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eather point radii differ from 20 to 50 miles.  This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ixed with an adventure precompiled with Approach Control so as you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 Approch will contact you and direct you toward your landing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 test-drive version of Weather Adventure will be read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  Meanwhile, additional adventures will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. W. Pr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