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29.ZIP     Sukhoi SU-29    FS4 IBM    Multiplayer        by Butch Ha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-place aerobatic airplane based on the Russian-built ver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in competition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eatured in an article "Moscow Muscle" by LeRoy Cook in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93 Private Pilot Mag (Pg 38) if you want more details on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: Length 23.76 ft,   Wingspan 26.91 ft,  Aerobatic Wt. 1900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- Vedenyev M-14P 9-cyl radial, 360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Place cabin, Fixed Main Gear, steerable tail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ller - three-blade, 100 in.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of Climb 3189 fpm, Ground roll 919 ft take off, 2838 f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ground angle of 12 degrees in, and played with the SIM parm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it was close to published performance.  If you use full thro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..watch out.  At about 75% and a little up trim, the tail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40 kts, and lift-off at around 80 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rolls comfortably from level flight, use 50 to 75% power, up elev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, full aileron, then center at about 75% through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get realistic high-end cruise speed (237 kt), but it'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over-control on final approach, so set up carefull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 and angle of attact to control vertical rat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eRoy Cook, Senior Editor, Private Pilot Magazine for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 Harrell      CIS  72604,3003 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