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NY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Northern New York State. (combines NORTNY, NY27, MOHA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:  Joel Church                        and SYR-OG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/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:  Aircraft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ght Simulator v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os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 and Montreal NOAA Section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ports/Facility Directory, Northeas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 Approach Procedures-US Northeast Vol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 State Atlas + Gazetteer Topo Maps/DeL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04 by Laemming Wheeler/Joe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P by Jim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DMOVE by Steve Wigg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04 Library objects by Bryant 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:  Flight Simulator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A EAST scenery by subLOG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MMENDED:  USAFS5.TXT - Tips on the use of SubLOGIC's USA (E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) scenery with F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6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:  NYAALBJC.SC1 - Albany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ALBJC.MOD - startup situation at 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YAGFLJC.SC1 - Glens Falls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4B7JC.SC1 - Schroon Lak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NY29JC.SC1 - Marcy Field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PLBJC.SC1 - Plattsburgh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PTDJC.SC1 - Potsdam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GTBJC.SC1 - Star Lak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SLKJC.SC1 - Saranac Lak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SLKJC.MOD - startup situation at S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NY33JC.SC1 - Long Lak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YNY43JC.SC1 - Piseco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NY43JC.MOD - startup situation at NY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1NK7JC.SC1 - Boonville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NY27JC.SC1 - Johnstown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Y08NYJC.SC1 - Sharon Springs scen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UCAJC.SC1 - Utica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SYRJC.SC1 - Syracus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SYRJC.MOD - startup situation at S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N00JC.SC1 - Fulton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1NY1JC.SC1 - Pulaski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ARTJC.SC1 - Watertown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ARTJC.MOD - startup situation at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AOGSJC.SC1 - Ogdensburg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NY2.DOC  - THIS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UFF:  All NAVAIDS were removed from SC1 files(USA EAS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at are available). Most airports have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block pattern was added to many cities and 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C1 files are larger than 61k, auto-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orks with FS5. A state park frequenc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most scenery areas on 123.85. It gives info on nearby stu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  Most area north of the Mohawk River in New York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hould be noted that this collection of file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lose redetion and in some cases, not even clo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NOTE:  The New York State Atlas &amp; Gazetteer was my ma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where roads and mountains we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NYS Atlas I would zoom out while in the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 area I was working on and be able to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ison from the map to the screen(zoom out to 82500' 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"X" mode to view your work while zoomed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t the zoom at that altitude.  This way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zooming out for each new object or poly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  The Atlas &amp; Gazetteer series are worth while in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.  They are available for ME,NH,VT,CA(north and 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,ID,IL,MI,MN,NY,NC,OH,OR,PA,TN,UT,VA,WA,WI,WY,and 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New York State has many state parks. I've placed 7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to where they should be. How close to the real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very.  Also inside the scenery area is the largest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lower 48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1892 the NYS legislature created the Adirondack State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ing of the Forest Preserve land plus all priv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ed land.  6 million acres make up the Park. It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of Vermont.  Within its borders were held the 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1980 Winter Olympics.  At each main entrance(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ways), I've placed signs. This will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large the Park is.  Unfortunately unless you'r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 at the right point, you will miss th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villages are shown, as are roads and mountains. 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enery reflects what's really out there. You woul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an emergency landing in the wilderness. Not mu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! Large rivers and lakes are also inclued.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ying from the mouth back up to the origin of the 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hydroelectric plants on some rivers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psites at the State Parks. Lake Placid mak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tination, Olympic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ch out for military operations! There are 9 MO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erness area makes for great training.  Hik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Peaks Region, you will find lean-tos. Visi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fields like Fort Ticonderoga. Take a float pla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Lake and other Sea Plan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 check out the farm northwest of Schenecta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ity of objects are by Bryant Arnett.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really is a farm there or not. It was just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ne. SEE04 Library objects are great addition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enery file!! Try to find the Sopwith Cam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 few of the 'Thousands Islands' ar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go island hopping west from Stony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ke Ontario to Canada. Or spend time buz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thwick Beach or Brennans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in the wilds of the Tug Hill platue area.  LEVI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used alot in this region to create the plat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is as remote as portions of the Adirond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ad waters of the Mad River and Salmo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e from this fo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:  Islands; Main Duck, Stony, Wolfe, Carleton, F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ndstone, Wellesley,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town Syracuse, Lake View Hotel(ruins),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e Point power station(Dick Campbell), 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tle, Oswego Speedway, NYS Fairgrounds, sh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. Lawerance River, waterfalls on South S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ek, Salmon River Reservo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S:  NY27 18064.9  N      Fulton Co. Ai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822.3  E       Johnstown NDB JJH 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18 18179.2  N      Plateau Sky 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0878.7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16  18092.9890 N     Dolgeville   CTAF 12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0680.7696 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20  18039.7500 N     Nellis   For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0723.0300 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NY  17980.3721 N     Sharon Springs 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792.5018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E   18112.9776 N     Griffiss Air Force Base  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467.5613 E     TWR 126.25      APCH 126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K03  18058.8000 N     Kamp    Durham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park         20680.7696 E     APCH 118.5     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1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A   18079.3000 N     Oneida Co.    Utica    ILS RY33 1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486.5800 E     Clay NDB 275     TWR 118.1  GND 12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B2   18080.3856 N     Riverside    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517.9554 E                    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   17994 N       ALBANY COUNTY TWR 1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009 E                     GND 1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LS RY19 109.5             ATIS 12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R ALB 115.3          ALB APCH 12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5.0 11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   18029 N  SCHENECTADY COUNTY TWR 121.3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park        20962 E                    CTAF 122.95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 1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B0   17914 N        SOUTH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01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B7   17978 N        RENSSEL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08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NK7  18223 N          BOONVILLE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 park         20501 E                 BOS CTR 135.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1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B8   18344 N   DUFLO NEW BREMEN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431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D   18731 N       POTSDAM MUNI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551 E                 BOS CTR 13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HW NDB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S   18871 N       MASSENA INTL CTAF 1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529 E                 BOS CTR 13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park                                 MSS VOR 1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1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L   18794 N      MALONE-DUFORT CTAF 122.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701 E                 BOS CTR 13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GS   18672 N     OGDENSBURG INT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314 E                 BOS CTR 13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15  18602 N     MOORES LANDING CTAF 12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560 E      STRIP      BOS CTR 13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TB NDB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23  18528 N     RYDERS SKYPORT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413 E                 ART VOR 10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29  18637 N        MARCY FIELD CTAF 12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904 E                 BOS CTR 12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614 N           WE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024 E                 BOS CTR 12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33  18454 N    LONG LAKE HELMS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740 E  SEA PLANE BASE BOS CTR 13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B7   18472 N       SCHROON LAKE CTAF 12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952 E                 BOS CTR 12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B6   18493 N   TICONDEROGA MUNI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036 E                 BTV VOR 1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FL   18255 N        GLENS FALLS CTAF 1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park         21026 E                ALB APCH 1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1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B2   18112 N   SARATOGA SPRINGS CTAF 122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977 E                 GFL VOR 1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B   18835 N     CLINTON COUNTY CTAF 12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park         20949 E                 PLB VOR 11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1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G   18824 N    PLATTSBURGH AFB  TWR 12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972 E                 BOS CTR 13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K   18665 N         ADIRONDACK CTAF 1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park         20764 E                 BOS CTR 12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123.85                           SLK ILS RY23 10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P   18636 N        LAKE PLACID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852 E                 SLK VOR 10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43  18234 N             PISECO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760 E                 BOS CTR 13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OS CTR 13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09  18000.85 N      Luther     CTAF 12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351.8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???  18350.55 N     Stony Island Ai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park         20141.22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1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01  18528.40 N     Maxo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228.10 E     Private    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GS   18670.50 N     Ogdensburg Intl   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310.90 E     ILS RY27 110.7  OGIVE NDB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NY1  18213.68 N     Pul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249.42 E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00   18118.31 N     Fulton Co. A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153.72 E                 CTAF 1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   18411.49 N     Watertown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park         20232.06 E     ILS RY7 111.1     CTAF 12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12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B   18412.22 N     Wheeler-Sack 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320.41 E     NDB 257     TWR 12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R   18026.88 N     Hancock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260.85 E     APCH 124.2  TWR 12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S RY28 109.9   Kirki NDB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:   USA EAST/old NORTNY, MOHAWK, SYR-O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town Albany buildings from USA EAST are on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ground level. Couldn't figure out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ke Placid airport is on wrong side of Rt 73 and ski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D airport is north of city rather than du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 airport is east of wher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ads and river end where Ogdensburg used to be, I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north to where airpor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35 detail only included in SYR file, not in N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B is on wrong side of Rt 11. Also has different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uration than befor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:  All of the files in this archive ar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commercial, public domain use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, and distributed subject to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supplied "as is"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ranty. The author can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idental damages incurred. The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may not be sold without expres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auth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:  Steve Wigginton, ASDMOVE - Bulk Scenery Mover/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Ross,        LEVITILT- Levit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VERLAP - View scenery bounda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k Campbell,   SYR-10  - ZIP file of Syra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eder Osmers,   TANK.SC0- Tank near Fort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ohn Chambers,   HANGAR1.SC0 - Han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A Schneider, RBEACON.SC0 - Rotating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ant Arnett,   SEE04 objects; BARN.MAC CORRA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ORSE1.MAC SOPWITH.MAC TRACTOR.MAC WINMILL.MA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emming Wheeler, Joe Lincoln, SEE04 - Scenery Enhancemen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if you add on to any files contained within NORNY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ost it on a board, give credit where due.  As most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s know, many hours go into the finish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 or criticism! I can be reached through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674,2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organization that keeps us informed, join MicroW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Fly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l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