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eniC V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update to V0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FS4 to crash if existing mounta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with SCe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6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