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12SCN FILE CONVERT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powerful version of my previous upload SC12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 almost all limitations of the previuous version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multi-megabytes .SCN, up to 2 Giga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your existing .SC1 files and create an .SC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your area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.SC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ing objects from SC1 to SCN, you can free additional memory for S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S4 users without A&amp;SD can enjoy your scene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ith FS5 you don't need EMS to select your A&amp;S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a limit to the maximum filesize you can use in SC1 to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SC1 CAN BE LONGER THAN 28K, but you can still use 60K SC1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included a very useful (i hope so) command line switch: th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/p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line argument, you instruct the converter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 classes to include in your destination SCN. The classe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ids, Polygons, Lines, Roads, Rivers, Mountains, Runways, Tim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ings. You can choose what kind of SC1 data include in your S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imit the procedure size. I suggest to exclude Buildings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(SEE Objects), given they use the most of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12SCN test.sc1 test.scn /p (the last parameter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est.sc1 is a normal Aircraft &amp; Scenery Desig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the program will give you a SCN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scenery is SMALLER than 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* instead of the SC1 name, the program will 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nclude every .SC1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explained the optional /p parameter, that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creating Mega-SCNs and please fell free to report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bug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, no money will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EVERY SysOp, Assistant SysOp, Vice-Assistant-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his BBS, every CD-ROM producer, assistant CD-ROM 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CD-ROM-assistant producer and even "would-be CD-ROM producer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to the CD compil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oftware and scenery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o produce more useful stuff instead of tons of E-Mail on C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to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rto "Scenery italy" Colapicch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70,2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