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USE WITH  TRAC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ed Version 2.0 (January 1993)  -  Amendments  to 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D.'s for use with latest version of Tracon 2 for Window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the assistance of Robert Williams - see MANTMA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nchester (UK) T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tached files, MANTMA.SEC &amp; MANTMA.SIM, cover the  area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chester TMA (and beyond) in the North from the  Cumbrian 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idlands of England in the South and from the West  Coast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pool to the East Coast near to Hull. A copy of  Jeppensen  E(LO)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ERAD EUR/1 Radio Navigation Charts would be useful for the 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although not essential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y local area and the .SIM file represents a typical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ning operations from around 0600hrs  until  0730hrs  (well  0830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ose counting!). Major airports included  are  Manchester  (MC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pool (LIV), Leeds/Bradford (LBD) and East Midlands (E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rly arriving Eastbounds from JFK usually chase each other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pond' and usually the BA wins the race, but not always!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short lull until an explosion of  activity  around  0700h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ly morning departures for London and the near  European 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o the air mixing it with charter flights heading for the su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in, Greece and Portugal, oh yes, and of course Florid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hen the turn of the Europoean arrivals which make things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ectic for a while, it is sometimes necessary to hold  aircraf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in and Dayne until things sort themselves out. Mixed in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rrivals from the Far East; 747-400's from Hong  Kong,  Singap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dney make life ineteresting to say the least. Not every  d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- it quitens down at week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restrictions in the available airlines there have  ha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promises in the use of the codes. ie. HP  (America  West)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sed for all flights of one  of  Britains  leading  indep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Midland, who operate from the East Midlands Airport using 73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's and MD80's (DC9's). Wherever possible the correct ident and  a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used, including the overfil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eature is that ALL flights have  been  given  thei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ways routings, including STAR's. Also some Southbound arriva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don TMA have been given descent clearances so beware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nd off incorrectly. Oh yes, each  aircraft  has  its  'f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' id already supplied just to help things along during tho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er moments! One last thing, as 99% of the TMA is over  land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no need to use the 'shoreline' feature for  that  purpo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owever used this to show the SRZ areas around the four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you have as much fun in operating the TMA as  I  have  h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t up - it isn't perfect but it's a damned good  challeng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ast the pace. Perhaps you can tell me your best  scor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months and we'll see who gets the job; normally at leas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handle this anount of traf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wea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ter Leadbeater, Warrington, UK - CIS 70374,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