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uliet 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Matt Baker 73474, 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eb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D Aircraft for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Juliet Tango is an ASD jet aircraft I designed for high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ange flight with good short field performance. This aircraft is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 short runways and has good high speed and cruis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.SIM           The simulation flight model- put in \fltsim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TPAN.SIM        The simulation flight model without the enhanced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nel (if you don't have ASD)- put in \fltsim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T.DOC           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.PRF           The ASD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this aircraft, you don't need the Aircraft &amp; Scenery Desig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sh to use the Enhanced Instrument Panel. If you do, copy JT.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TPAN.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Fly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ircraft has great short field performance, and with two notches of flaps, it will take off by itself about halfway down Meigs'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off, I prefer to put on the brakes and run up the engin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. After the aircraft rotates, pull up the gear and fl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uising, I prefer to fly at about 300 IAS at 8500 to 12500 f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distance traveled. You may wish to climb higher for reall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dings are very short but can be tricky if you get to low. I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laps to slow down and maybe open the airbrakes. Lower the g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up with the runway. It can land as slow as 100 IAS, and the glide s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long. Don't forget to arm the air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on touching down, the airbrakes will open. Us reverse thr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ing is easy at 15 to 20 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freeware, and you can give it to anyone you wan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ope you like flying Juliet Tango. I'm open to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. (In case you're wondering, this is my first pro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3474, 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wcatuck, Connectic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