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VYF4J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January, 1994      Navy F-4J Phan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S4/AAF Aircraft New F-4J Phan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AIRCRAFT FS4 AAF IBM F-4 PHANTOM MILITAR U.S. NA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Improved!  This is a total re-do of my previous F-4 which wa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'93, featuring a more-to-scale model and accurate lines and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do a 450 kt "push-over" from inverted flight, and it'll land at 130 k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lti-player compatible.  Does not require AAF to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Butch Harrell   CIS 72604,3003  for Flight Sim 4.0 (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  PHANTOM_       The FS4 aircraf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PHANTO.SIM   The FS4 SIM file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ANTOM.SCO    Optional static scenery fil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ANTOM.DOC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py into your FS4 directory for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Requires "Scenery Enhancement Editor" (by Laemming Whee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Donnel Douglas F-4 Phan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63' (19.2 m)       Wingspan: 38'4" (11.7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light: up to 1500 mph (2414 km/h).   Mach 2.25 at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4 Phantom has been described as one of the fastest and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ircraft ever created.  During the 1960's it wa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fighting machine.  In the skies over Southeast Asia, the F-4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versatile combat aircraft, capable of handl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missions, an all-weather interceptor, as well as a fighter-bo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4 was the "Harley-Davidson" of the fighter jets in Viet 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's importance in maintaining air superiority, it was fl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-after-mission even after being shot up and with it's systems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bat activity.  The Phantom is still used by the U.S. Air National 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Marine Corps Reserves, and other countries' air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takeoff weight of nearly 30 tons and can achieve a top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500 mph.  The two J-79 Turbojet engines generate nearly 18,0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ust.  It is manned by a pilot and a RIO (radar offic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S4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patterned after the U.S. Navy F-4J used by fighter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F-92 ("Silver Kings"), which operated from the aircraft carrier U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ellation during the Vietnam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It won't do 1500 mph, but I've had it to 450-500 kts, inv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d a push-over at full thrust.  It'll also do a high-speed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vertical (for a little while...watch the speed indicator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off:  One notch flaps.  Full thrust.  Hold neutral trim unti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-140 kts then trim up a little.  When off the ground and gear up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to about 50% and lower the nose.  Speed will climb quickly.  I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patterns, leave the flaps on and the gear down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tips:  If flying at high speeds,  set up on a 10-15 mile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eed off speed reduce thrust to about 20% or less and put the no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.  At about 250-300 kts put a notch of flaps on then put the gea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eed doesn't come down to about 150 kts, turn on the spo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slide down the glide scope by moving your thrus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nd 30%, and with some nose trim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ch Harrell      CIS  72604,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