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SVIS/UnISSVI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response to many requests to provide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SS versus add-on scener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SSVIS in your SCENERY directory to confine ISS scene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.VIS scenery system.  You must select ISS.VIS from the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nu to make ISS scenery and placement choice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SS.VIS option is selected, it will render all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scenery invisible.   To enable WORLD and add-on scenery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ll be saved with the relevent VIS setting. 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situation with the ISS scenery active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 scenery when you load or reset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SVIS returns ISS scenery to the standard WORLD.VIS typ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 scenery and default scenery, and add-on scenery will 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Run UNISSVIS in your SCENERY director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VI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UNISSVIS, you will still see an ISS.VIS choi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Library Menu.  This is to prevent anomalous behav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ituation saved under ISS.VIS.  However, after running UnISS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SS.VIS has the same effect as selecting WORLD.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v1.02 and above does not contain the runway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default scenery (to provide smoother integration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).  Complete ISS scenery is available upon reques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is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Tr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qu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6 Mid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burg, VA 231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