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P.EX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Plan Generator creates realistic TRACON II scenari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er-defined traffic flow patterns, aircraft and airline m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and speed restrictions. Aircraft are handed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ON sector properly separated, and departures are t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eparated from the previous departures. The net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realistic simulation that allows more aircraft to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wer conflictions, but with no decrease to the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F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P.EXE program and all sector flow definition (.flo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ACON disk or in the TRACON directory. Each ti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FP-generated flight plans, execute FP.EXE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RACON by typing FP from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 will first prompt you for the flow file name for the sec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nning to run. Either type the full name with exten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ff the extension and FP will automatically add on '.f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sector name, or press RETURN for the default.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ircraft/number of minutes queries just as in TRA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a maximum of 99 aircraft in 1 minute (true nightmare).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ame for the flight plan file that TRACON will loo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RETURN for the default "next.sim". Then enter a larg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prime the random number generator. Just hit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s, for a 10 or 20 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 will then create the flight plans, and announce the averag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ircraft was delayed due to traffic. With a 50/50 arriv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 mix, most of the delays will be departures waiting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keoff, so double the average time to get a rough runway-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better the traffic patterns are designed,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s used at each airport, the shorter the dela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run TRACON, but instead of selecting "New..." from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select "Open Flight Plans...", and choose the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you chose with FP. TRACON will automatical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start the airplanes coming. (All the provided fl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ssume the default TRACON westerly wind direc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flow patterns for other wind direction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 flow file mod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AIRCRAFT/ADJACE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imulation, the message line in the data block ma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aircraft, or messages from adjace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at aircraft. The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0KTS  --- This is a requested final speed of the aircraf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ly this will be from jets departing and cli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10,000 feet, because under 10,000 feet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limit of 250 knots, and would like you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their requested speed once they get above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grant them their request, assign the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(e.g. to match the aircraft immediately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t), or ignore it at your option. TRACON, though,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you tell them to increase their spe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ctually broken the 10,000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so, if an aircraft is slowed down by an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r due to slower traffic in front,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quest its original speed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    --- This message indicates the aircraft has been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altitude other than its original altitude,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licting traffic at the same arrival fix.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message to you, and you can delete it from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otherwise ignore it (unless you want to gr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ot's request to return to its original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itu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TAKE  --- This is a message from the adjacent controller to po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 that this aircraft is faster than the o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to it, but is still far enough away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immediate da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ALT  --- This is from the aircraft itself indicating it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ach the assigned altitude, because,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ollowing an arrival route that require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rcraft to be at 18,000 feet, and it is a small Ces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can't go above 14,000. The aircraft will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t a random altitude appropriate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rcraft, and right for direction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--- This would be from the adjacent controller indica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ble computer mind was unable to separate i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traffic to the same fix, and separ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sured. It is rare, and mostly occurs due to poor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 that mixes streams of jets with streams of 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at different speeds and the same altitu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The separated handoffs to you are based on your accepting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craft before they reach their arrival fix and start circ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r releasing departures within 15 seconds of the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take longer to accept the handoffs, they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into confliction with other aircraft behind them,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will. It is safe to take handoffs as soon as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terisk in the "pending" flight strip bay, even though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ow where the aircraft is or where it is going. FP ensur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t least be preliminarily separated from the othe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adja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Once you identify new aircraft coming into your sector, be sur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ir requested altitude on their flight strip, and use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erally to see where they're going. Aircraft may enter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e altitude, but need to be at another altitude before they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sregard the flight plan altitude for aircraft lan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Ignore "exited at wrong altitude/speed" messages from TRACON,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ing that you noticed the aircraft wasn't going to reac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-plan altitude by the exit fix, you could have simply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xt controller the aircraft is going to be at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ititude, and everything would be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/MODIFYING FLOW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w definition files (.flo files) contain all possible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in the sector, divided into airline jet routes and other (p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. They also contain the airline callsigns that can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tor, the types of airline jets, commuter airline pro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viation aircraft (which also contain information on each air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ing airspeed)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wo numbers are the frequency of aircraft that are air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ing commuter airliners), and the frequency that a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iation. These two numbers should add up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ST SMO STABO LAX Twr END, 25, 12000, 0, 250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T LAX MERMA Ctr END, 30, M+, H+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 LAX TWINE Ctr END, 30, 126, L-, 250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 LAX AMTRA SMO Twr END, 15, 126, 0, 250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number (4 here) is the number of airline jet ro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. The rest are all possible airline jet routes in the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form of TRACON route, percentage of jet airliners inv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oute, entering altitude, exiting altitude, speed restri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iles-in-trail spacing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e form is the TRACON requirement of all fixes and 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ps, ending with either "Ctr END" or "Twr END" depending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center or tower. Departure routes must begin with "T/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quencies (percentages) for the routes should add up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ing and exiting altitudes can either be hard a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12000 or 10000), or the letters L, M or H. An a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" will generate a random low altitude value between 3000 and 1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" will generate a medium-level altitude between 14000 and 2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H" generates an altitude between 24000 and 31000 (real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up to about 45000 feet, but TRACON can't handle a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er than 32000). Following the L, M or H is either a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n odd altitude, or a plus for an even altitude.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 west or due south should be assigned even altitudes, an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 due north or east should be given odd altitudes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d-on problems with aircraft traveling opposite dire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ircraft that are taking off, the entering altitu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irport's elevation. For aircraft that are land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tor, the exiting altitude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peed restriction value is non-zero, the aircra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that speed. If the value is zero, the aircra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random speed appropriate for its altitude (below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250 knots, above will be between 410 and 460 kn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iles-in-trail value is zero, aircraft on that ro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paced a minimum of 5 miles apart. If it is non-zero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parated by that value in miles. Miles-in-trail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imarily to ensure that merging routes will have enough "ho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ine to merge them together. For example, two str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8 miles apart could be zipped together into on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ircraft 4 miles apart. If a given airport has arriving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4 directions to a single runway, and each route has no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dy streams of aircraft coming in, they would hav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of 12 miles-in-trail, but more practically 16-20 mi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trail each, to provide some extra buffer room. Multiple run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allow these restrictions to be lessened, since may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arrival routes would go to each run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 SMO BAYST LIMBO Ctr END, 90, 175, L+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RO SMO Twr END, 10, L+, 0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are general aviation (prop) routes, in the same format as the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s, but without a speed restriction (the miles-in-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ill included). All propeller aircraft (gen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uter props) as well as business jets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, 40, UA, 40, *UA, 10, *ZZZ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number is the number of airlines that serve the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re the callsigns for each airline, and its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ccurence in the sector (they should all add to 100). The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nything, but only the two-letter identifiers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ACON voice synthesizer. An asterisk before the call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it is a commuter airline, and will fly commute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the prop routes, instead of the regular airline jet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example, 40 percent of the airline aircra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jets, and 10 percent will be United Express commuter pr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ey will show up with the same callsign (UA). ZZ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is some made-up commuter which will work fine in TRAC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have the proper voice-synthesiz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, 20, 737, 60, 747,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jet aircraft types, followed by each jet aircraf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frequency of occurence. These must cor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jets available in the AIRCRAFT.TYP fil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ON (though they don't all have to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42, 50, 250, C402, 50,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mmuter aircraft types, aircraft type, frequency, air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TRACON aircraft file does not contain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(such as Dash-8's, Metroliners, etc), so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aircraft available which may represen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characteristics of most such commuters (twin turbopr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knots cruising speed or so). All commuters follow the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C182, 40, 130, PA46, 30, 150, L24, 20,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25, 10, 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general-aviation aircraft, followed by aircraft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of occurence, and airspeed. "General Aviation"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planes, business props and jets, and basicall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airlin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commuter aircraft, or no prop route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0 for "number of..." value, and go to the next categ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reads the flow file ok, but creates bizarre routes or has ai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Piper Cubs into O'hare, it is most likely due to a wrong "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..." somewhere in the flow file, or the omission of a valu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-in-trail value) where one is expected. Also, all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 or begin on a new line, and there can be n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ON ROUT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airport areas with multiple airports would be unmanageably con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eset arrival and departure routes to expedite flow in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area. The TRACON method of random aircraft coming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directions, all direct to their airport, would never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raffic volumes in most areas, so IFR aircraft are give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and departure routes whether they want them or not. Th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be in minimal confliction with each other, s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will have fewer points of conflict and can hand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flow files included with the FP program are exam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which are based on actual preferential routes,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hor's conjecture. It is a challenge just to design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maximum aircraft flow without backing everything up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ssible procedure for creating good ro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py down a map of the sector, including all fixes and airpor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ways in the configuration you plan to use (i.e. wind 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Each airport needs routes for airlines (if applicable) and pr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ing and arriving from several direction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aphy or traffic congestion. Most terminal areas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ons, with arrivals coming from the northwest, northe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east, and southwest, for example, and departure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th, south, east and west. All LAX jet arrival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hand, are funneled in primarily from the west or ea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base your routes on reality, obtain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booklet that lists the airport's standard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s (STARs) and standard instrument departures (SIDs)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design them yourself. Draw the routes on your map,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fix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Jet routes should stay clear of prop routes, and vice-ver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jet route and prop route both depart the same run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hould diverge by at least 45 degrees or so, so a slow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arting prop wont be run over by a fast jet soo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off. In fact, FP's departure separation i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radar separation rules that assume at least a 45 degre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divergence between jets and p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Where routes cross, they should be at a point where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different routes are not likely to be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tude. Crossing a prop route 5 miles from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ing end of a runway is not a good idea, since dep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 may be climbing through the crossing aircraf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ing routes over the airport itself would wor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 at the airport itself are at an altitude of 0 (AG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f a jet departs to the west, for example, but its rout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ad directly east (i.e. in the path of arriving aircra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n technique is to head its route out a little way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uild up altitude, then turn it back over the air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 will cross the arriving aircraft most likely ab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try to cross departing routes above arrival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void arriving prop and jet routes that enter at the sam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altitude, because FP can't separate them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both have flows of traffic backing way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outes and entering/exiting altitudes should be design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the radar suddenly fails, aircraft won't start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ther, because routes cross each other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tudes, and aircraft on the same route are at the s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or may not be possible in TRACON sectors, but st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dd other fixes to the sector file if there aren'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 your fix-to-fix traffic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For a more realistic scenario, disregard the airports sit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screen's boundry, because they woul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be served by an adjacent approach control sec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 would be handed off directly from the to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acent sector. Also, note that most approach contro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sectors, so you may only want to simulat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sectors, and handle only, say, jet arrivals to on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LAX sector in TRACON, for example, is covered by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sectors in real life). To handle just jet arrival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airline/general aircraft percentages to 100,0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uter airline callsigns (revising the total number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), and delete the routes that aren't jet arrival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airport you want to handle. Then rename the fl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mething else. You can also create seperate flow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runway configurations for different wind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bug reports, questions etc. to the ID#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Christopher 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1650,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/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       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