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cenery Sets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East Central 1 Region, version 1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e navaids and airports involved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in MI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your \FLTSIM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files provide the approach navigation aids, runway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aircraft placement data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dd ILS, LOC, LDA, and SDF data, as well a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s.  Very few NDBs or VOR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 lighting is a generic rabbit system, with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dentifier lights and 3 degree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vaid and runway placement is based on FAA data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heading contradicts the published ILS approach cour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cumented offset in the approach plate), th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to line up with the ILS.  These difference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ntages of navaid versus runway surv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yourself near the threshold of any run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data set.  Airports are grouped by state, and nam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available on a valid advisory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 The frequency used with usually be the designated C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 Traffic Advisory Frequency) for the airpor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TIS/AWOS frequency, Tower Frequency or Unicom/Mul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2.8, 122.7, 122.95, 122.9).  Weather can be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nautical mil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Invalid response when tuned to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Use the Nav menu to check the identification of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ned.  It may not be within the flying area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appropriate frequency tuned.  In addition, some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pproaches on the same frequency.  Using the Nav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oose which approa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ptom:  Excessive pa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 The EC1-ISS4.BGL file contains the radio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 data.  If you remove this file or tune the COM radio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frequency, the pausing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Unable to tune exact COM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Make sure you can tune to the nearest 0.025 MHz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handled in Preferences.  The frequency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119.925, but is processed and displayed by the program as 119.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Conflicts with existing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 None of the navaids included in the DEFAULT FS5 scene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ISS packages.  However, the navaids may conflic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s.  The work-around is to move the add-on or ISS data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not in use.  Managing your SCENERY directory will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pauses during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licensed as SHAREWARE.  That is, you may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You may copy and distribute this file in its enti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SS scenery, please se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Tri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Square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ddress, telephone number, and the reg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on (EC1)             -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Single Regions          -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al US                  -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ets you on our mailing list... and fre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gistered area for 2 years (updates approx every 6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Updates to ISS:&l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addressed ILS reception problems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reduced "floating aircraft" problems and reduced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5 adds displaced thresholds and the proper variety of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.  Boundary problems in some western areas have been s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of the "floating runway" or "floating airplan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Updates to ISS:&l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addressed ILS reception problems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reduced "floating aircraft" problems and reduced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4 adds displaced thresholds and the proper variety of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.  Boundary problems in some western areas have been s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of the "floating runway" or "floating airplan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5 restores Runway numbers, which have been missing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.  Oddly, no one reported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