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Approach v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ctronic instrument approach plat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with PC-based flight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eorges Lo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by Georges Lorsch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uter software is protected by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y provisions. It may not be sold or otherwis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without the author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the program code, the documentation file or the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registered version of Final Approach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. Distribution of a registered vers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Final Approach are encouraged to distribut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Plates they create, provided that they leave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*.IAP format, do not charge for it and mention Final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accompan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an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Approach is distributed as an evaluation version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in its capabilities to design and save realistic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ach Plates (IA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ngle limitation applies: whenever you load an IAP from disk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fault plates that come with the program), only the map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AP will be displayed. The profile view will always show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pproach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 users will receive a special license key by mail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mail. Entering this license key will instantaneously provi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ail:         Georges Lors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, rue des Viol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-3447 Dudel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xembourg/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ax:          +352 459210  o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352 524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ompuServe:  Georges Lorsche 100041,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   100041.21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an active member of the Luxembourg Comnet BBS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puServe or Internet member, you may leave messages or inqui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ne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   +352 466893 (14400 bps, V32b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   +352 467516 (14400 bps, V32b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   +352 222534 (14400 bps, HST/V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kit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NEW.          Additions made since version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APP.EXE       Final Approach executabl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APP.HLP       Final Approach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APP.DOC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AP       sample Instrument Approach 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(Nov 11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version with plan vie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(Feb 1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profil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nap to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n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IAPs remain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(Mar 1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d with Visual Basic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tarts Windows when ru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 map view &lt;Copy to Clipboard&gt;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s the Circle-to-land categories to the new U.S. TERP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s the context-sensitive help system and maps help to the F1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detailed IAP info to Load File di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FS airport coordinates and required scenery memo to printed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fully automatic morse code generation to navaid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holding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possibility to attach lines to holdin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free placement of inter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multiline free text, now allowing 72 lines per IAP (up from 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capability to remove any IAP elemen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restore function to the &lt;Undo&gt;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tandard 3� descent guideline to profile view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color output on adequate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"show numbers" checkbox to profil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ow numbers" now displays running number of all multipl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t Angle between -40� and 40� is now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IAPs remain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(June 21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completely restructured for enhanced efficiency and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binary file format, reduces typical IAP file size by 50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ompatibility: FA still reads any previous IAP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APs now display complete profile (restriction remov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"finalapp.ini" file to define preferred truetype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filename below all printed ch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"teardrop" button for easy creation of teardrop course revers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full station name to navaid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2 more intersections for a total of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9 more lines for a total of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free placement of lines (need no longer be attached to VOR or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ption to auto-connect line to the end of the previo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4 more free text strings (3 lines each) for a total of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s Undo capabilities to Pro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Approach documentation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bout Final Approach ..........................................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eatures 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n-registered version limitations 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to register 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gistration discount 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ews and updates 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few words about instrument approaches 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etting up Final Approach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unning Final Approach 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Quick start 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he buttons explained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esign buttons - Plan View 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sign buttons - Profile View 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ight-hand buttons 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Checkboxes ....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Hints and tips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Designing consistent Instrument Approach Plates 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Comments 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Disclaimer 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Final Approa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odern flight simulators have reached a level of realism that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real-world Instrument Approach Plates (IAPs) alm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ity. Unfortunately, only few charts are generally inclu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nd the same is true for most of the currentl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er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countless ASD-Sceneries and AAF-Adventures ar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ownloaded from Bulletin Board Systems all around the world.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ometimes excellent productions would strongly gain in intere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ility if their designer had found a way to include digit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Approach Plates with h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ere the reasons for developing Final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nal Approach you will display and, if you wish, design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Approach Plates right on screen. You may als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ized hardcopies in the highest resolution availabl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scanned IAPs, the plates you design with Final Approach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ously little disk space (only around 1K each) and can thus be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bvious reasons, the IAPs you generate are not to be used for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resolution of our current generation of monitors would har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for a complete chart to remain easily readable on screen,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displays the plan and the profile view in two separat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ing routines however will generate a single, realistic IA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and profile view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view: Availabl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run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1 approach line with op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urn, localizer and Middle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teardrop course reversal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Outer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3 VOR fac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3 NDB fac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5 intersections, on request automatically placed on the approach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5 straigh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6 formatted text strings of up to 256 chrs and 1 to 3 line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 navaid boxes to label VORs and NDBs, automatic morse cod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rounded box to label ILS approaches, automatic morse cod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view: Availabl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glidepath with 9 user definable seg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glideslope symbol for ILS appro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 symbols for Outer and Middle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VOR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NDB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5 intersection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2 formatted text strings of up to 256 chrs and 1 to 3 line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 intersection labels, automatically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 altitude labels with automatic calculation &amp; placement of alt. A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Missed Approach instructions, automatically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sion height, circle-to-land altitudes fo categories A, B, C and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ing table automatically calculated and 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ase button to remove any IAP element any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ndo button to erase the last element dra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 the last element er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ailed info on highlighted IAP in Load Fil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S airport coordinates and "Required Scenery" memo printed below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filename printed below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box to overimpose a grid on the drawing su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id inset indicates 320x200 size for AAF PCX files,(plan view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nap to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box to number all multiple elements on the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ntext sensitive help available (by pressing a button or F1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ft border selectable befor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to Windows Clipboard to export to Paintbrush or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lor output on adequate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alapp.ini file to define preferred Truetyp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version limit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n-registered version of Final Approach 2.2 provides the full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tools also featured by the licensed version. It lets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strument Approach Plates, save them to disk and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s such or together with your ASD-sceneries or AAF-adven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ngle limitation applies: While you can design and subsequently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 both the map view and the profile view of your newly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plate, the unregistered version will not allow re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view of any IAP from disk. The only exception to this ru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APs that come with the program : they display both thei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and profile views. Any other IAP you load will show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fault profile in the profile window. This profi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o the loaded IAP and is marked "demo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be careful when designing IAPs with an unregistered version of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. Once you have finished work on a new IAP, remember to prin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! You will not be able to reload (and possibly rewor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int) the profile view later, unless you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fee for Final Approach is 30$. A discount of 1.5$ is off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very IAP you submit. See the next section on registration dis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send your exact name and address together with your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redit card  information to one of the addresses indicated on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documentation file. Please consider using th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("register.frm")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ception of payment you will be sent a personal licens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nal Approach startup screen, select &lt;Enter license&gt; and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quested data exactly as it appears on your license sh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and license number will be saved to the file "register.ke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your Final Approach directory. The program will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ully functional. Your name and license numbe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ach subsequent program startup and in the Abo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is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gistration discount of up to 100 (!) percent is offered to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ho designs and submits a couple of IAPs (worth 1.5$ each)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local or preferred airports before registering. This somewhat un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olicy works towards rapidly making a lot of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plates available for everyone to use. And that, after all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program is all ab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willing to coordinate the design process, collect the IA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ndle them into coherent sets and make them publicly availabl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will be absolutely free. You will find the IAP set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FSFORUM and on aviation-related Bulletin Board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wi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pplying for a registration dis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mmunicate to the author which IAPs you are willing to desig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will check that no other user has applied for the same IA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terminated your IAPs, submit them via email or pos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. For every at least standard quality IAP you will be give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5$ rebate. Delivering 20 acceptable IAPs will thus give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gistration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author reserves the right to refuse IAPs designed the qui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ty way and clearly below standard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nd upd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mary source for information about Final Approach will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FSFORUM. This is the hot spot where you will find news,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pdated versions first. The author will daily scan the FSFORU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bug reports, whishes and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member, type GO FSFORUM at any prompt to jo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unity of avid flight simulation and aviation enthousia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gistered, your license number will remain vali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2.x versions of Final Approach. When an updat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available, you may download and license it without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cense a newly downloaded version, you needn't even go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ocess again. Simply keep the old "register.key"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Approach directory. Final Approach will recognize you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itimate user and run up to full functionality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words about Instrument Approach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n aircraft in the air is generally pretty straightforw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it safely back to the ground is where the hard labour begin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f us who fly simulated aircraft, a well-planned approach and 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ing may be the most difficult, but often also the most rewarding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ery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, visual approaches and landings are very difficult to accomplis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ulated flying environment on a PC. The lack of a fe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 movement through space, the rather primitive input devic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ence of a 3D ground reference, the often low resolution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of the factors that make a visual landing in a sim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 an even greater challenge than landing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why most computer pilots tend to use instrument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wherever possible, even if the weather conditions would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eemingly hassle-free visual landing at the destination ai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instrument approach procedures are carefully described and ske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untless so-called Instrument Approach Plates (IAPs)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y airport in the world, provided it has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 facilities installed. All IAPs were developed with one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in mind: Give the pilot a way to descend through any meteoro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to a precise place and altitude from where a safe, vi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ing can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speaking, there are two types of instrument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: precision and non-precision appro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precision approaches are those where only horizontal navig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available. This means that the pilot can see by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instruments how well he is aligned with the landing runway.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on his own, however, in maintaining the prescribed alt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(Minimum Safe Altitudes) at any time during the approach.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non-precision approaches are VOR and NDB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approaches add a vertical navigation information throug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glidepath that can be visualized on the cockpit instr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safest instrument approaches as the pilot has a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 on the current altitude situation right before his ey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precision approach is the IL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ype of approach, whether precision or non-precision, can be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into four segments: Initial Approach, Intermediate Approach,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and Missed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Approach begins at the Initial Approach Fix (IAF)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 navaid. At this point the pilot will  make the tran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enroute flight to the actual approach. Sometimes the IAF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bove the destination airport itself. In that case the pi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oss the airport, fly outbound for some 10 miles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 a procedure turn to close the landing runw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mediate Approach is the segment used to set up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ing configuration for the aircraft (speed, flaps, spoilers etc.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craft might already be on a direct course towards the landing run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might just as well still fly some 30� off that heading,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ception of the final approach course.  The Intermediate Approa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 pilot's last chance to do eventually needed major corre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itude or aircraft heading. Those corrections will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o complet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Approach is the segment between the Final Approach Fix (FA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ssed Approach Point (MAP). Both might be located straight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vaid (VOR, NDB, marker beacon) or defined by a distance or ra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uch a navaid. At the FAF the aircraft is already very clos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way and starts its last descent towards the touch d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non-precision approach, the pilot is not allowed to descend belo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minimum altitude (Minimum Descent Altitude, MDA)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on his Instrument Approach Plate. If he reaches this alt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rriving at the MAP, he will have to approach the MAP in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precision approach however, the pilot will never transit to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ght. Here the MAP is replaced by an altitude indication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Height (DH). It varies around 200 feet above the touch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ilot has not established visual contact to the runway at the D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precision approach, or at the MAP on a non-precision approach,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ecute a go-around following the Missed Approach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ssed Approach Procedure has been carefully designed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 approach. The procedure has one simple goal: get the aircra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safely out of the dangerous zone near the ground and cl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irport and guide it to a place where it can hold and try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as traffic permits. Generally, the Missed Approach will e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AF, thus closing the loop of Initial, Intermediate, Final and Mi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inal Approa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requires Windows 3.1, installed on a PC with 386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, 2 Mb of RAM (4 Mb recommended) and a VGA or highe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. It can make use of any printer supported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sual Basic 3.0 runtime library VBRUN300.DLL must be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directory. Because of filesize considerations it is not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A.ZIP, but you can download it from almost any BBS o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In CompuServe s FSFORUM it resides in Lib1/General Hel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BRUN3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please make sure that you have the Truetype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ial" and "Times New Roman" (both are included with Windows 3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on your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files included in FINALA.ZIP to any directory of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take up below 350K. Make sure that VBRUN300.DLL is pres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erased the Truetype fonts "Arial" and/or "Times New Roma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try Final Approach with other fonts, there is an easy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. With a plain text editor (like Windows Notepad)simpl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"Finalapp.ini" in your Final Approach directory. Overwrite the A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s New Roman strings with the names of the fonts you would p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Note: Whatever fonts you enter, Final Approach expects the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able, or it will not run! If you don't get satisfactory result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rase "Finalapp.ini". Final Approach will then rewrite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s upon nex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nal Approa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procedure: Install Final Approach permanently into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dows program groups. To do so, start Windows, then with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choose File - New - Program Item and enter a descrip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filename and the working directory (important!) wher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APP.EXE installed. From that moment on, you can run the progra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uble-clicking on the Final Approach ic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command line, change to the Final Approach directory a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nalapp" &lt;ENTER&gt;. Windows will be autostarted and the Final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Windows Program Manager, choose File - Run..., the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and name of FINALAPP.EXE on the command line.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the program and have passed the opening screen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mpty Instrument Approach Plate with two rows of buttons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. For a first impression you should load and print some of the I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n IAP, select the &lt;LOAD&gt; button. The IAPs are based 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he extension *.IAP. Several IAPs are includ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ing any of the *.IAP files in the file list window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header information in the small picture box below: location, air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approach type and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ne you want to retrieve and click &lt;OK&gt;. Once an IA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you can print it, copy it to the Windows Clipboard or edi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witch to Profile View" button opens a second window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idepath for the 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Please remember that the unregistered version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 a default profile only, that is in no way rel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loaded I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be you want to try your hand at designing an own IAP, without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whole documentation first. You should encounter no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&lt;NEW&gt; to remove the eventually loaded IAP from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gn buttons are all conveniently placed in the left row, cl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wing canvas, and are arranged in logical order. Try them 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use the &lt;Give model&gt; and &lt;Help&gt; buttons where available an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: Keep an eye on the status line below the drawing canv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ttons explain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plan view and profile view display two vertical rows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s in the left row differ between the plan view window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view window. They are all used to draw the elements of your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be discussed below. See "Design Buttons - Plan View" and "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- Profile View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Final Approach only to display and/or print IAPs desig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sers, you may skip the following two sections, as you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ight button row only. The right-hand buttons are covere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ation under "Right-hand butt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beween plan and profile view, select the coloured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ed "Switch to Profile View" or "Switch to Plan View" locat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tto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Buttons - Plan 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S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&lt;BASIC&gt; button opens a dialogue window, in which you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of your IAP (location, airport and approach name, elev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ntering your data you may click the &lt;Give model&gt; button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efault values into all fields, providing an idea of what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expects. Then, as you tab from field to field,  you can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ose values with the appropriate data for your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more detailed information, pressing the &lt;Help&gt; butt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Windows Help engine with the &lt;BASIC&gt; topic p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now have a look at the different fields, giving an examp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tion: geographic location of the airport (ex: SEATTLE, W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irport: airport name (ex: TACOMA IN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roach: type of approach and runway (ex: VOR Rwy 34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in Nav: type, frequency and identifier of the navaid the approa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(ex: VOR 116.8 S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t. Elev.: Elevation in feet above MSL, number only (ex: 4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t Angle: Number with optional negative sign (ex: 5 or 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geographic difference between Magnetic North and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the headings on an IAP are generally canted one way or another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 original IAP at hand, you can easily see that a line po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is not always going straight up, as one might suppose, but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more or less to the top left or right. The Cant Angle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plicate this on your I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use Microsoft Flight Simulator, there is an easy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the exact FS Cant Angle. Position your aircraft at the air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designing an IAP for, switch into slew mode and press the AL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imes. Your aircraft will then be directed straight to FS4 No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yro showing the opposite of the current Cant Angle. As an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2 on the gyro would indicate a Cant Angle of 8 , whereas 012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 to a Cant Angle of -1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ositive number, the runway, approach line, hol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s will be canted forward by as many degrees, a negative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t them backward. Final Approach accepts values between -40 and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equencies: If a frequency is not available, just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eld blank, else type the frequency (ex: 118.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S Coordinates: Final Approach will accept values up to 65536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and East coordinates. If you do enter values in these fields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up just below the bottom line of the IAP as 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enery info: Enter a short indication of the scenery required (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recommend) for actually flying the approach in the sim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vailable, this memo will be printed below the bottom line of the I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decide to change a value later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ect &lt;BASI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W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efine the desired runway heading by moving the horizontal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with the mouse, the cursor keys (1 degree increments) or PgUp/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 degree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. The windows closes. Now place the runway threshol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at the appropriate location on the drawing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nway is automatically canted to match the Cant Angle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view &lt;BASIC&gt;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decide to change the runway hea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, simply reselect &lt;RUNWAY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ing the runway will erase the approach line, the Outer Mark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 intersections you may already have drawn! Final Approa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ccording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PPROA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&lt;APPROACH&gt; button opens a dialogue window in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approach heading, which defaults to runway heading. Chang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oving the horizontal scroll bar with the mouse, the cursor key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degree increments) or PgUp/PgDn (for 10 degree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veral mo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"Procedure Turn left" or "Procedure Turn right" to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urn symbol at the beginning of the appro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"Localizer" for an appropriate representation of the locali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used for an ILS-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"Middle Marker" to have the elliptical Middle Marker symbol 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ahead of the runwa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. The windows closes. Now click on the drawing canvas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approach line (the distance between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line and the runway threshold). Sounds complicated, but is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, once you understand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have defined an approach heading of 090�. Now click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from the runway threshold (anywhere in an 360� circle around 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ach line will then start at exactly one inch from the run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shold, but automatically aligned to the 090� heading that you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u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ach line is canted automatically to match the Cant Angle s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 view &lt;BASIC&gt;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, once a runway is present. If you decide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ach line settings or length, simply reselect &lt;APPROACH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ing the approach will erase the Outer Marker and all even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s you may already have drawn! Again, Final Approach will w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ccordingly, if one of these elements is present on your I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UTER 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&lt;OUTER MARKER&gt; you may click on the drawing canv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distance between the runway threshold and the Outer Mar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. See the example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liptical Outer Marker symbol is automatically centered o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line, even if you click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tance you indicate with your mouseclick is lon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line, the Outer Marker is placed at the very end of the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, once an approach line is present. If you deci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location of the Outer Marker, simply reselect &lt;OUTER MARK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Outer Marker will then be erased and you can defin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EARDR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rdrop course reversals are widely used in Europe. Basically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fill the same function procedure turns do in the United States: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ircraft that has flown backcourse (i. e. away from the air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in order to get it on the correct final approach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rocedure turn approaches the aircraft flies on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course track for some ten miles, then initiates a standardized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uts it on course to the run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ardrop approach makes the aircraft leave the exact backcourse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earlier, generally overhead the airport or shortly behind. It f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certain angle from the backcourse (some 15� degrees off), then,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efined fix, begins a 2 minute standard turn that should put 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approach cou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&lt;TEARDROP&gt; you are asked if you want a left or right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reversal. Select left turn if you want the final turn o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track to be a left turn; the outbound track will then be 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of the appro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lick on the drawing canvas to define the distance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way threshold and the beginning of the teardrop symbol. As a ru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mb, you should click on the approach line, quite close to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way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eardrop procedure will always start exact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line, even if you click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, once an approach line is present. If you deci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length of the teardrop symbol or to remove the symbol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e, simply reselect &lt;TEARDROP&gt;. The old symbol will then be eras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fine a new on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TERSEC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&lt;INTERSECTIONS&gt; you are offered two options: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section to automatically snap to the approach lin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ace within approach line". You may then click on the drawing canv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distance between the runway threshold and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. The intersection symbol (a small triangle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entered onto the approach line, even if you click out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tance you indicate with your mouseclick is lon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line, the intersection symbol will be placed at the very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"allow free placement" however, the interse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ppear centered around the location of your next mouse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um of five intersections is allowed. If you accidentally mis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select &lt;UNDO&gt; before placing any oth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five intersection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LD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of explanation first: The beginning of the holding patter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"holding fix". This holding fix can be located stra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 navigation facility such as a VOR or NDB, or b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ng radials from two different 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direction is the direction towards the holding fix (the so-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course). Immediately after passing the holding fix, the pi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ages a standard-rate 180� left or right turn that brings the aircra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utbound course in exactly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HOLDING&gt; button leads to a dialogue window in which you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direction and set the holding options. The holding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approach heading. You can change it by moving the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 with the mouse, the cursor keys (for 1 degree increments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/PgDn (for 10 degree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wo mo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 "Draw intersection symbol at holding fix" to place a tri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symbol at the location of the holding fix.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nly if your holding fix is defined by two intersecting radi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it unchecked if the holding fix is located above a VOR or N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de whether your holding pattern requires right or left tur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one of the radio butt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OK&gt;. The windows closes. Now click on the drawing canv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holding fix, i.e. the point where the first left 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change the holding direction,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ptions, simply reselect &lt;HOLD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VOR&gt; to place the symbol for that navigation facilit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e. This symbol is canted automatically to match the Cant Angle se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 view &lt;BASIC&gt; dialogue. A maximum of three VOR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enter of the symbol by clicking at the desired loc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canvas. If you accidentally misplaced it, select &lt;UNDO&gt;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y oth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the three VOR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D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NDB&gt; to place the symbol for that navigation facilit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e. A maximum of three NDB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enter of the symbol by clicking at the desired loc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canvas. If you accidentally misplaced it, select &lt;UNDO&gt;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y oth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the three NDB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IAP, lines symbolize VOR radials and define intersection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 lines to structure an approach track or create a separat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holding pattern that would not fit on the plate if drawn to sca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otal of 15 lin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electing &lt;LINES&gt; you will notice that the button changes its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 reads &lt;Connect Line&gt;. This provides you with two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directly on the drawing canvas to define the starting poin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(if at least one line is already present on the plate)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nnect Line&gt; to make Final Approach automatically set th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f your line to the end of the previous one. Whatever of bot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o do, a small, red circle will now appear on the canva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s as a visual reference to where your lin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click on the canvas to define the end point of your line.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rawn instantly and the red reference symbol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ccidentally misplaced a line, select &lt;UNDO&gt; before plac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15 line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REE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FREE TEXT&gt; to place up to 16 formatted text strings of 1 to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each on the chart. In a dialogue window, you may type the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n each line, define the desired point size an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bold or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click &lt;OK&gt; and place the text by clicking at the appropriat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rawing canvas. The first text line will start to the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your mouse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xt doesn't fit (wrong point size or length) or you misplaced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UNDO&gt; before placing any other element. Then reselect &lt;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&gt;. Your old text string will still be there, so you can easil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ize, attribut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16 text string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VAID BO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s and NDBs are generally identified by shadowed boxes,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the two- or three-letter-code of the facility.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"113.6 LAX" for a VOR or "327 AY" for an N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NAVAID BOX&gt; to place up to six navaid boxes on the plate.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window, you may type the text to display, define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ize and whether you want the text bold or regular. The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ize and attributes (10 point bold) are preset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ect two simple rules, Final Approach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appropriate morse id in the navaid box: Just put the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last and write it in all uppercase letters. So "113.6 LAX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morse code while "113.6 Lax" or "LAX 113.6"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ut a full station name first, Final Approach will displ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on top of the navaid box. As an example, "Kennedy 115.6 JF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navaid box with the full name "Kennedy" on top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the identifier in the box center and the correct mors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 and place the box by clicking at the appropriate loc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wing canvas. Your mouseclick will correspond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x size will automatically adapt to the displayed text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. Text and morse code will appear centered with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ox doesn't fit or you misplaced it, select &lt;UNDO&gt; before 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element. Then reselect &lt;NAVAID BOX&gt;. Your old text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there, so you can easily change point size, attribu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the six navaid boxe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LS BO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S approaches are generally identified by unshadowed, rounded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approach heading, the frequency and the four-letter-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LS. An example would be "140� 109.7 I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ILS BOX&gt; to place such a box on the plate. In a dialogue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ype the text to display, define the desired point siz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he text bold or regular. 12 point bold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ect two simple rules, Final Approach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appropriate morse id in the ILS box: Just put the locali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last and write it in four uppercase letters. So "353� 109.1 IPIE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morse code id while "353� 109.1 I-PIE"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 and place the box by clicking at the appropriate loc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wing canvas. Your mouseclick will correspond to the upper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ed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x size will automatically adapt to the displayed text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. If it doesn't fit or you misplaced it, select &lt;UNDO&gt;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y other element. Then reselect &lt;ILS BOX&gt;. Your old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be there, so you can easily change point size, attribu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decide to change the box text, setting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simply reselect &lt;ILS BOX&gt;. The ILS Box will be erased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hen define and plac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Buttons - Profile 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S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&lt;BASIC&gt; button opens a dialogue window where you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be displayed below the approach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ntering your data you may click the &lt;Give model&gt; button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 default values into all text fields. Those default value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best guess about the data you are likely to us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plate and should at least come pretty close. If no gu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the default data that appears can simply be used as a mode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o base your own data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more detailed information, pressing the &lt;Help&gt; butt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Windows Help engine with the &lt;BASIC&gt; topic p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examine the fields one b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DZE Elev.: Touch Down Zone Elev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airports, the exact elevation of each runway's touch down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lightly differ from the general airport elevation. The &lt;Give mode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efaults to the airport elevation you entered in plan view.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 feet above Mean Sea Level (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raight-In: Enter the Minimum Descent Altitude (MDA) for a straigh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 or NDB approach or the Decision Height (DH) in case of an 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efaults to a rounded 400 feet above airport elevation.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 feet above Mean Se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will determine which kind of approach you are desig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matically add "MDA" or "DH" in front of the number when the 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straight-in landing is available, leave the field blank. The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display "NA" (not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90, 120, 140, 165 kts: circling approach minimum descent altit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aircraft types with specified maximum circling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defaults to a rounded 600 feet above airport elev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kt aircraft, 640 feet for 120 and 140 kt aircraft and 720 feet for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circling approach is available, leave the fields blank. The 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display "NA" (not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ing Distance: Length of the Final Approach segment in nau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es. In other words, the distance separating the Final Approach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AF) from the Missed Approach Point (MA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uses this number to calculate and display the exact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minutes and seconds from the FAF to the MAP. The default valu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ive model&gt; has been set arbitrarily to 4.5, which would seem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ave this field blank, no timing 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ing Label: Text string that will be displayed in front of the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indication (ex. "OSTOR to MAP" or "MAP at V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sed Approach: Detailed missed approach instructions to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 the approach pro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length is limited to 256 characters (spaces included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longer text, the exceeding characters will be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decide to change a value later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ect &lt;BASI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LIDESLO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ideslope symbol is used for ILS approaches only. It displays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open arrow that starts at the point where the aircraft is sup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cept the glidepath and ends at the touch down zone of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o place the upper end of the glideslope, i.e. the point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t to the runway is supposed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use the "Snap to Grid" function to draw the glidepath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o already activate it as you place the glideslope. Tha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much easier to let your descending glidepath segment coin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ith the glideslo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grid includes a guideline for standard 3� descents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quite useful when placing the glide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redo the glideslope symbol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ect &lt;GLIDESLOPE&gt;. The old symbol will be erased and you may pla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LIDE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egin drawing the different glidepath segments, it would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idea to activate the "Snap to Grid" function as this will facili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wing of perfectly straigh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lick the &lt;GLIDEPATH&gt; button, a big button labeled &lt;GLIDE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&gt; will appear above the drawing canvas. You will use it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inished defining the glidepath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idepath should be drawn in the same direction it will be fl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The first mouseclick will set the starting point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marked for your reference by a small, red circle,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automatically once you finish designing the glidepath.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mouseclick will place a visible segment, the nex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to the previous one. A maximum of ten consecutive mousecl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9 segments)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drawing process, a multi-level Undo is available. The &lt;UND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ill take you one step back at a time, erasing the last seg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n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&lt;GLIDEPATH FINISHED&gt; button when you are done. Final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remove the reference circle mentioned above and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idepath by adding a short segment with an arrow pointing upw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an eventual oversh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a glidepath is already present, re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lidepath&gt; will open a dialogue window, asking if you want to re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idepath. If you confirm, the glidepath will be erased and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to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TERS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intersection symbols (dashed, vertical lines) are available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up from the bottom of the drawing canvas to the loca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o define the top end of such a symbol. Remember not to dr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symbols too high up, as you will need some space abo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label you will ad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five intersection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 symbol differs from the intersection symbol by its tri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. It starts as a single line at the bottom of the drawing canv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gets much larger at the top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offers 2 identical markers. One could be used to symbo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uter Marker, the other for the Middle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rawing canvas to define the top center of a marker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don't draw the symbols too high up, as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n appropriate label abov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both marker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R symbol starts as a single line at the bottom of the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vas and gets slightly larger at the top end. As no further ind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quired, the label "VOR" is drawn automatical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rawing canvas to define the top center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redo the VOR symbol, simply re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OR&gt;. The old symbol will be erased and you may plac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D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DB symbol is identical to the VOR symbol but, obviously, th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DB" will be ad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rawing canvas to define the top center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redo the NDB symbol, simply re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DB&gt;. The old symbol will be erased and you may plac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A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AF&gt; button will let you add a Final Approach Fix symbol (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) to your glidepath. It indicates the exact location where the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segmen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rawing canvas to place the center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y time. If you want to redo the FAF symbol, simply re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AF&gt;. The old symbol will be erased and you may plac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X 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&lt;FIX LABEL&gt; button opens a window where you enter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above a marker or intersectio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buttons in this dialogue window allow to select a standard mo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Middle Marker label, an Outer Marker label or an inter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. Click one of these buttons and Final Approach will fill ent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that should give you an idea of what is expected in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 Then you may overwrite these values 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(Textline1) will always be displayed in a larger, bo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 font, the second and third lines will show as normal tex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at smaller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irst text line for the name of the intersection (ex: VEALS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indication of a DME distance in case no name is available (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a name in the first field, then use the second fie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ppropriate DME distance. Use the third field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tude (feet MSL) the aircraft should have reached at this fix.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nly, Final Approach will add "GS" in front of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tude above ground level (AGL) behind it, as the chart is display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l in as many text fields as you like (1, 2 or all 3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ny line blank, Final Approach will format the fix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The lower line (or lines) will then move up, so tha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 will be displayed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&lt;OK&gt;. Your next mouseclick on the drawing canvas will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the lower center of the fix label. To place a label abo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or marker symbol, click slightly above the top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The "Snap to Grid" function should be turned off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six label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ITU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venience, Final Approach lets you enter altitude labels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wn button, rather than as free text. After clicking the &lt;ALTITU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you will be asked for the altitude above MSL you wish to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appropriate number and click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mouseclick on the drawing canvas will indicate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line for the altitude MSL you entered, which allows for a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 placement above any horizontal glidepath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will automatically add the corresponding altitude A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altitude MSL you entered. So if you place the altitude M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above one of the horizonal segments of your glidepath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itude AGL will be ad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nap to Grid" function should be turned off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four altitude labels have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REE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FREE TEXT&gt; to place up to twelve formatted text strings of 1 to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each on the profile. In a dialogue window, you may type the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n each line, define the desired point size an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bold or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lick &lt;OK&gt; and place the text by clicking at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n the drawing canvas. The first text line will star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right of your mouse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xt doesn't fit or you misplaced it, select &lt;UNDO&gt; before 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element. Then reselect &lt;FREE TEXT&gt;. Your old text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there, so you can easily change point size, attribu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all twelve text strings have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hand butt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utton row is identical in plan and profil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esigning a plate and get the feeling to have ser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ed-up with your work, select the &lt;NEW&gt; button. It will op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box, asking whether you want to erase the whole IAP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 view only. Because the profile view relies on data from the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, the plan view cannot be era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dialogue window, select the IAP to display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According to Windows conventions, the right list-box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another directory. The drive-list box below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o another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&lt;SAVE&gt; button to save an IAP that has already been name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&lt;SAVE&gt; to save an IAP not previously named, the &lt;SAVE AS&gt; di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esigning, remember to save repeatedly. If you mess-up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rieve the previous version of your work without losing too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VE A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opens a dialogue window in which you can name or renam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before saving it to disk. Only DOS-valid characters are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Approach prevents you from giving an extension as it will add *.I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BO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bout&gt; button displays information about the version of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you are using. If you have registered your copy, it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your name and address together with your licens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saved work, selecting &lt;EXIT&gt; will open a message box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lling to lose the changes you made. Select &lt;NO&gt;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back and sav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important features of Final Approach is its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pproach plates you designed or loaded. You may define a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between 1 and 3 inches for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ing routines will always print the IAP as a whole, so that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file view come out combined into a singl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member that the unregistered version will always load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fault profile marked "demo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IP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allows you to copy the drawing from the active window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Clipboard, so that you can paste it into Paintbrush or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edit it there and save it in the format you pre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&lt;COPY CLPBOARD&gt; from the plan view window will transf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view of the approach, whereas selecting this button from the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ndow will transfer the profile view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serve space, only the contents of the drawing canva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to the Clipboard, whereas all outside text (heading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in case of the profile view, Missed Approach instructions and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) are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N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UNDO&gt; button will erase the last element drawn. This is a one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, so be sure to select &lt;UNDO&gt; before placing the next elemen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hen designing the glidepath will Undo be multi-level and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egments drawn in backw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last action was the deletion of an IAP element via the &lt;ERAS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, &lt;UNDO&gt; will restore this element to its previou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2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that can appear only once on each IAP (runway, approach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er Marker, holding, ILS box, glideslope etc.) may be removed simp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ecting the button used to create them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ERASE&gt; button allows you to remove any of the other IAP element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pen a window, listing all multiple elements in the current 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ne of these by its number and click &lt;ERASE&gt; to remove i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. Understandably, only elements that are actually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IAP are selectabe, the other are greyed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sure about the running number of the elemen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, select &lt;CANCEL&gt; to go back to the chart and activate the "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" checkbox. All multiple elements will then display their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even if you inadvertently erased the wrong element, al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st. Just click the &lt;UNDO&gt; button next, and your eleme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ppear at its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EL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HELP&gt; button starts the Windows Help engine and tries to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ic you are most likely to refer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in plan or profile view, the help index will come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the &lt;HELP&gt; button from any of the dialogue wind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on the possible options you have in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SPLAY GR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heckbox is selected, a grid will be imposed over your canv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the exact placement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lan view window, two dashed, blue lines will be visi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corner of the drawing canvas. They show the space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a chart in the 320*200 format required for use as an AAF-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raw a chart for AAF, fit all elements into thi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face, then copy the IAP to the Clipboard. Start Paintbrush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ptions", "Image Attributes" and set these to a width of 320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of 200 pixels. Now paste the image from the Clipboard,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 and save it as a *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file window, the darker blue horizontal lines could be us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s when designing the glidepath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NAP TO GR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heckbox selected, every mouseclick you enter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canvas will snap to the nearest intersection of grid lin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 grid is currently visible or hidden. You may activ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e "Snap to Grid" function as you like, placing som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, others without having the functio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ven toggle it on or off while designing the glidepath,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rizontal elements with "Snap to Grid", the vertical ones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HOW NUMBE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heckbox "SHOW NUMBERS" is selected, all multiple element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P will display their running number. This comes handy when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 element to erase by indicating its cur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have designed (and hopefully test-flown) an appr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by yourself, or whether you are just digitizing a real-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plate, here are some hints that might help you work fas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ll: Read the status line! Whenever you click a button,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elow the drawing canvas will inform you exactly about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performed with your next mouseclick onto the drawing canv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in which you place elements can also contribute towards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fe at the drawing board easier. The buttons in the left row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rranged in logical order from top to bottom. If you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you need, working your way down the left buttonbar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fest possibl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isplaced an element, select the &lt;Undo&gt; button immediately. &lt;Und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erase the last element drawn, so be sure to erase the fa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before you draw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ll elements can still be redone any time you wish.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(runway, approach line, teardrop symbol, holding etc.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by reselecting the button used to create them. Multipl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ee text, navaid boxes, navaids etc) are removed via the &lt;ERAS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good use of the "Snap to Grid" function. It can be toggled o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ime and is completely independent of the "Display Grid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probably need it most to align text labels or to dr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glidepath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esitate to use the &lt;Give model&gt; function in the &lt;BASIC&gt; di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in plan and profile view. It will give you a clue on what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in the different text fields by entering default data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. These can then easily be overwritten with your own data,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gree symbol can be entered by holding down the ALT butto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248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ts (^), if entered as free text and formatted to 14 point bold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highest obstacle symbols. If not directly availabl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use ALT-94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aid before, all elements that are not included in the ERASE di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can be removed by reselecting the button used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consistent Instrument Approach 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chieve consistent results, be sure not to use random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and attributes for your free text labels and navaid boxes. 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ules of thumb to generate clean, readab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pproach heading (140 ): 12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section names (CONDY): 10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tance indications for Intersections (D7.5 ILAS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dial numbers defining intersections (032 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dial labels defining VOR outside IAP: (SBJ 112.3): 8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ce (SIMULT. APPR. AUTHORIZED WITH RWY 27L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vaid Boxes (113.0 OBK): 10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LS Box (316� 109.1 ICMI): 12 pt b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pproach heading (140�): 12 pt norm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tance between intersections (7.5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cedure Turn distance from Airport, first line (10 NM): 10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d. second and third line (from VEALS): 10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ce (GLIDESLOPE UNUSABLE BELOW 140 ): 8 pt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page 3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bug reports, suggestions or comments are of course most welcom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 CompuServe member, please address them to the following 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rges Lorsche 100041,211. Send them as email or let's discu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ly in the FS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nd distributor make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without limitation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for a particular purpose.  We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whether direct, indirect, special or consequential aris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ailure of this program to operate in the manner desired by the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hall not be liable for any damage to data or property which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d 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WE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YOUR USE OR INABILITY TO USE THE PROGRAM, OR FOR ANY CL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(R)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(TM)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Simulator (R) is a registered trademark of Sublogi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&amp; Scenery Designer (TM) is a product of the Bruce Artwick</w:t>
      </w:r>
    </w:p>
    <w:p>
      <w:pPr>
        <w:pStyle w:val="PreformattedText"/>
        <w:bidi w:val="0"/>
        <w:jc w:val="left"/>
        <w:rPr/>
      </w:pPr>
      <w:r>
        <w:rPr/>
        <w:t>Organization, Ltd. and publish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and Adventure Factory (TM) is a product of the Bruce Artwick</w:t>
      </w:r>
    </w:p>
    <w:p>
      <w:pPr>
        <w:pStyle w:val="PreformattedText"/>
        <w:bidi w:val="0"/>
        <w:jc w:val="left"/>
        <w:rPr/>
      </w:pPr>
      <w:r>
        <w:rPr/>
        <w:t>Organization, Ltd. and published by Mallard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