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kker F28-4000 USAir           (C) by Peter Kruesi      26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84US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84US-V1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84US-V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persons who supported me in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flights, comments and wishes. Further I would like to th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of CompuServe FS-Forum and other Mail-Box'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onderful electronic mediums. All they helped me doing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un. I hope that my efforts will allow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 to enjoy the fantastic world of Fligh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 new design including new SIM file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kker F28 "Friendship" is a very succesful Twin-J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ditional factory. First flew in 1967 wit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ing in 1987 after 241 aircrafts where built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the F100 series. F28 was buil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 1000 :  short fuselage, up to 65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2000 :  longer fuselage, up to 79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3000 :  Mk 4000 with short fuselage up to 65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4000 :  long fuselage, up to 85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5000 :  Mk 6000 with short fuselage up to 65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6000 :  long-span wings (similar F100) and long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85 s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8 is easy recognized on the typical air-bra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-end fuselage. Direct competitor to BAC-111 and DC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28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    :      29.6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     :       8.5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pan            :      25.1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akeoff weight  :      33'110  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ea. 2)      :      Rolls Royce RB.183 MK555-15N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:      44.0      kN   (4'485 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358      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1'600     km (max. pay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(2 class)      :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(max)          :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rew         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crew  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rier-logos are under copyright/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/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