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100 Transportes Aereo Marilia  (C) by Peter Kruesi      15.01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1                         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F10TAMV2.SIM            FS Aircraft File  PS: Copy to F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F10TAMV2                FS Aircraft File  PS: Copy to F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F10TAMV2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V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V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V2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 released in TAM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V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r. Guilherme M. de La Penha, Ph. D., secratario, Secretaria de Es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Cultura, Para, Brazil proposed to do my F100 in the TAM colors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nd pictures from this most beautiful reg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zonas where a stro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w fuselage in true 2-color design (rear part dark-blue)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AM colors. Many parts revised. Ends up at the limit of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 of 284 %. Surface shadow had to be cutt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type F28 Netherlands Aircraft Company Fokker develo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0 series. Slightly larger and in many details modernis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ockpit. On 30th November 1986 the aircraft taked off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light. Swissair which worked very close together with Fo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velopment flew as first company the F100. Unforeseen 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ies delayed deliveries to the Swiss carrier. Finally the 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up as a very oeconomical aircraft which is today fl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panies all over the world. Late 1993 the programm of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 - the F70 -  wa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e TAM Transportes Aereo Marilia where unknown until to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irline-fleets international TAM - Linha Aerea Regional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idiary of TAM - Taxi Aereo Marilia, Located in Sao Paulo, Braz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panies together have approx. 1'200 employees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each Embraer 1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each Fokker F27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each Fokker 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each Cessna Citation (various mod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each Learjet 25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each various airc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00 are all leased, the other aircrafts are owned by 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 seems to work together with Brasil Central (20 each Cessna 2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van/Cargomaster, 7 each Embraer 110C and each one F27-200 and F27-6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goes from Sao Paulo North-up to Belem and Wester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Porto Velho covering whole, huge Brazi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ircraft is not for multiplay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100 (F28-1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              :      35.4      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              :       8.5      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 span            :      28.1      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. Takeoff weight  :      43'100    k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s (ea. 2)      :      Rolls Royce Tay Mk 620-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              :      60.0      kN   (6'200 k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ing speed        :      700-780   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              :      2'000    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ts (2 class)      :      8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ts (max)          :      9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ckpit crew         :      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 crew           :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riers using F100 (not complete lis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exair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wissair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utsche BA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T European Ai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ir Inter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i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merican Airline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dway Airways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x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rpati Nusantara Airlines (Daughter of Garuda Indone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mpati Air (Indone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oyal Swazi National Airways (Swazi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= Uploaded on CompuServe FS-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etc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ircraft is designed with ASD / AAF and based on various pu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. AFX and SIM files designed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not be uploaded to any BBS which charges a per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ee or has some strange invoicing strategies. The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ny commercial, retail, or shareware programs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copyright-owner Peter Kruesi. They may not be re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ackaged individually, or as part of a collection of AA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nd Scenery Designer (ASD) is a product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nd Adventure Factory (AAF) is a product of Mall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is a registered trademark of Bruce Artw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rrier-logos are under copyright/trademarks of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/own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wishes are welcome. Please contact m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Land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Kru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nhofstras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4  Oberglatt / Z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zer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      0041 (0)1 850 46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 100277,3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