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kker F100 "b" Update          (C) by Peter Kruesi      06.03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                      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F10UPDVB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F10AA-V1.SIM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F10BZ-V1.SIM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F10DBAV2.SIM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F10MD-V1.SIM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F10MXAV2.SIM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F10SR-V1.SIM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F10TAMV2.SIM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ll the persons who supported me in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flights, comments and wishes. Further I would like to th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of CompuServe FS-Forum and other Mail-Box'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onderful electronic mediums. All they helped me doing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t of fun. I hope that my efforts will allow peop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orld to enjoy the fantastic world of Flight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M files only to update older versions to fligh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leased with F100 AirUK (F10UKAV1) and F100 USAir (F10US-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eatures partially introduced during design phase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old version of files. Just UNZIP (use Version 2.04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files into your FS4 directory overwritting older files. New 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s are have version nbr. x.xxb (old x.xx). They use ol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ircrafts are not for multiplay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OC files with old aircraf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etc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is designed with ASD / AAF and based on various pu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. AFX and SIM files design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not be uploaded to any BBS which charges a p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ee or has some strange invoicing strategies.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y commercial, retail, or shareware programs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copyright-owner Peter Kruesi. They may not be re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ckaged individually, or as part of a collection of AA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Scenery Designer (ASD) is a product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Adventure Factory (AAF) is a product of Mall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is a registered trademark of Bruce Artw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rrier-logos are under copyright/trademark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/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wishes are welcome. Please contact m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Land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ru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nhofstr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4  Oberglatt / Z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      0041 (0)1 850 46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 100277,3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