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kker F100 AirUK               (C) by Peter Kruesi      26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UKA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UKA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UKA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rsons who supported me i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flights, comments and wishes. Further I would like to th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of CompuServe FS-Forum and other Mail-Box'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wonderful electronic mediums. All they helped me doing thi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un. I hope that my efforts will allow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 to enjoy the fantastic world of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released in AirUK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sions V1.00 - V1.03 implemented (see other F100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ions V2.00 - V2.01 only for 2-color fuselages (see other F100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vision V1.04 assigns colors for Air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UK based in Norwich &amp; Stansted (UK) has 5 F100 in service (G-UKF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-UKFE). Further 2 Shorts 360, 14 Fokker F27 Friendships (-100 to 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ixed) and 10 BAe 146 (-100 to -300 series mixed).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ed in 1980 and approx. 1'800 employees are work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company. AirUK does service destinations with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6'5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s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sche B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rline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T Europe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erican Airline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dway Airway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M Transportes Aereo Marili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Uploaded on CompuServe FS-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rier-logos are under copyright/trademarks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/ow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