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ker F100 Berline             (C) by Peter Kruesi      20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BZ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BZ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BZ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released in Ber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sten Molle (CIS 100321,2554) proposed to do the Fokker F1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nding lights now at correct places and on/off with gear down/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in 2 color. Illuminated tail at night. Ends up a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ratio of 284 %. Surface shadow had to be cut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 parts visibel o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rther revised SIM file, partially evaluated by Enno Be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S 72763,3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mployees from the Eastern German Republic Interflug founde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mpany as after the broken walls between both Germ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as very unshure for the old-governement air-carri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4 Iljushin 18-Turboprops for each 1.-- DM but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.5 mio DM of personal social rent's instead. The IL-18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yed with greater cargo doors and 2 Fokker F100 are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T. Berline is serving most important airports a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anean, fright is transported mainly within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USSR countries. 1993 170 employees transported 66'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es to touristic centers as Caniarian Island, Pal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ca, Cret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6'5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sche B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T Europe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M Transportes Aereo Marili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rier-logos are under copyright/trademark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w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