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00 (F28-100) Midway Airlines (C) by Peter Kruesi        30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MD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MD-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MD-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Design of the Fokker F100 (F28-100). Detailed ver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ous blueprints avai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ype F28 Netherlands Aircraft Company Fokker devel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series. Slightly larger and in many details moderni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ckpit. On 30th November 1986 the aircraft taked of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. Swissair which worked very close together with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flew as first company the F100. Unforeseen 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es delayed deliveries to the Swiss carrier. Finally the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s a very oeconomical aircraft which is today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all over the world. Late 1993 the programm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- the F70 - 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 Airlines (loacated in Chicago, Illinois) received firs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in October 1993. Company President Kenneth T. Carlson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d over the aircraft in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0 (F28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35.4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8.5      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28.1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Takeoff weight  :      43'100    k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(ea. 2)      :      Rolls Royce Tay Mk 62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60.0      kN   (6'200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700-780  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2'000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2 class)      :      8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max)          :      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 crew         :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iers using F100 (not complete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air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Inte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eric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x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pati Nusantara Airlines (Daughter of Garuda 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pati Air (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yal Swazi National Airways (Swazi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. They may not be used in any commercial, retail,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the written permission of Peter Kru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resold, either packaged individually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